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TruyÖn vui d©n gian</w:t>
      </w:r>
    </w:p>
    <w:p>
      <w:pPr>
        <w:pStyle w:val="Normal"/>
        <w:jc w:val="center"/>
        <w:rPr>
          <w:rFonts w:ascii="trebuchet ms" w:hAnsi="trebuchet ms" w:cs="trebuchet ms"/>
        </w:rPr>
      </w:pPr>
      <w:hyperlink w:anchor="H«n_t¸m_c«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H«n t¸m c«</w:t>
        </w:r>
      </w:hyperlink>
      <w:hyperlink w:anchor="Bµi_häc_an_d©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link="rId3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Bµi häc an d©n</w:t>
        </w:r>
      </w:hyperlink>
      <w:hyperlink w:anchor="Xá_quan_huyÖ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link="rId4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Xá quan huyÖn</w:t>
        </w:r>
      </w:hyperlink>
      <w:r>
        <w:rPr>
          <w:rFonts w:cs=".VnTime" w:ascii=".VnTime" w:hAnsi=".VnTime"/>
        </w:rPr>
        <w:br/>
      </w:r>
      <w:hyperlink w:anchor="§èi_®¸p_sø_Nguyª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link="rId5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§èi ®¸p sø Nguyªn</w:t>
        </w:r>
        <w:hyperlink w:anchor="S¾t_ng¾n,_gç_dµi">
          <w:r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5410" cy="105410"/>
                <wp:effectExtent l="0" t="0" r="0" b="0"/>
                <wp:wrapTopAndBottom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link="rId6"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10" cy="105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hyperlink>
        <w:r>
          <w:rPr>
            <w:rStyle w:val="InternetLink"/>
            <w:rFonts w:cs=".VnTime" w:ascii=".VnTime" w:hAnsi=".VnTime"/>
          </w:rPr>
          <w:t>S¾t ng¾n, gç dµi</w:t>
        </w:r>
      </w:hyperlink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29718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pt" to="350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H«n t¸m c«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H" w:ascii=".VnTimeH" w:hAnsi=".VnTimeH"/>
        </w:rPr>
        <w:t>ë</w:t>
      </w:r>
      <w:r>
        <w:rPr>
          <w:rFonts w:cs=".VnTime" w:ascii=".VnTime" w:hAnsi=".VnTime"/>
        </w:rPr>
        <w:t xml:space="preserve"> ®Çu lµng Thñ ThiÖm cã c©y ®a lín vµ mét qu¸n n</w:t>
        <w:softHyphen/>
        <w:t>íc nhá. ThiÖm cïng mÊy b¹n hay ra ®Êy ch¬i vµ uèng n</w:t>
        <w:softHyphen/>
        <w:t>íc. Qu¸n Êy l¹i n»m ë c¹nh ®</w:t>
        <w:softHyphen/>
        <w:t>êng c¸i, ng</w:t>
        <w:softHyphen/>
        <w:t>êi qua l¹i vµ ®i chî rÊt ®«ng. Cã mét ®¸m gåm t¸m c« g¸i th</w:t>
        <w:softHyphen/>
        <w:t>êng hay ®i chî cïng nhau, ®i qua ®©y. Mét anh b¹n ®è Thñ ThiÖm:</w:t>
        <w:br/>
        <w:t>- CËu mµ h«n ®</w:t>
        <w:softHyphen/>
        <w:t>îc t¸m c« g¸i Êy th× t«i xin hËu ba b÷a r</w:t>
        <w:softHyphen/>
        <w:t>îu thÞt thËt ngon.</w:t>
        <w:br/>
        <w:t>H«m sau, ch¼ng nãi ch¼ng r»ng. Thñ ThiÖm kiÕm mÊy tr¸i xoµi bá s½n d</w:t>
        <w:softHyphen/>
        <w:t>íi gèc c©y xoµi c¸ch qu¸n ®é m</w:t>
        <w:softHyphen/>
        <w:t>¬i th</w:t>
        <w:softHyphen/>
        <w:t>íc. Thñ ThiÖm th¶n nhiªn ngåi "nh©m nhi" víi c¸c b¹n trong qn¸n.</w:t>
        <w:br/>
        <w:t>Mét lóc sau, t¸m c« g¸i ®i chî vÒ qua ®Õn ®óng chç gèc c©y xoµi. Thñ ThiÖm vïng ch¹y theo, miÖng kªu to:</w:t>
        <w:br/>
        <w:t>- Tôi bay h¸i trém xoµi cña lµng, chÕt víi tao!</w:t>
        <w:br/>
        <w:t>T¸m c« g¸i ng¬ ng¸c ®øng l¹i. Thñ ThiÖm ch¹y tíi chØ mÊy tr¸i xoµi v</w:t>
        <w:softHyphen/>
        <w:t>¬ng v·i d</w:t>
        <w:softHyphen/>
        <w:t>íi ®Êt nãi:</w:t>
        <w:br/>
        <w:t>- Tôi bay ®óng lµ vµo c¸i tuæi thÌm ¨n chua råi, xoµi h¸i cßn rông ®Çy c¶ ®©y. Tao ph¶i ®em tr×nh lµng míi ®</w:t>
        <w:softHyphen/>
        <w:t>îc.</w:t>
        <w:br/>
        <w:t>C¶ t¸m c« g¸i ch¼ng ai chÞu nhËn, cßn ®ang lóng tóng chèi c·i, th× Thñ ThiÖm tíi s¸t bªn råi b¶o:</w:t>
        <w:br/>
        <w:t>- §</w:t>
        <w:softHyphen/>
        <w:t>îc råi, ®øa nµo ¨n th× chÕt víi tao, ®øa nµo kh«ng ¨n th× th«i, bän bay xÕp hµng l¹i, tao mµ ngöi miÖng ®øa nµo cã mïi xoµi th× ®øa Êy chÕt.</w:t>
        <w:br/>
        <w:t>T¸m c« g¸i nghÜ m×nh kh«ng ¨n nªn kh«ng sî. Cø thÕ cïng mét lóc Thñ ThiÖm kÒ miÖng h«n hÕt c« nµy ®Õn c« kh¸c, mét lo¹t c¶ t¸m c« g¸i trÎ.</w:t>
        <w:br/>
        <w:t>Võa lóc ®ã, tiÕng c</w:t>
        <w:softHyphen/>
        <w:t>êi ran tõ trong qu¸n väng ra nh</w:t>
        <w:softHyphen/>
        <w:t xml:space="preserve"> ph¸o næ, t¸m c« g¸i míi biÕt bÞ m¾c lõa. 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Bµi häc an d©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Khi Tr¹ng nguyªn L</w:t>
        <w:softHyphen/>
        <w:t>¬ng ThÕ Vinh h</w:t>
        <w:softHyphen/>
        <w:t>u trÝ ë quª nhµ, «ng vÉn sèng cuéc sèng gi¶n dÞ, gÇn gòi víi d©n. Th</w:t>
        <w:softHyphen/>
        <w:t>êng ngµy, «ng chØ bËn ¸o v¶i ®i ch¬i víi nh÷ng ng</w:t>
        <w:softHyphen/>
        <w:t>êi d©n lao ®éng, Ýt khi thÊy «ng bËn ¸o ®¹i trµo, trõ nh÷ng ngµy lÔ träng.</w:t>
        <w:br/>
        <w:t>Mét h«m «ng ®ang trß chuyÖn víi nh÷ng ng</w:t>
        <w:softHyphen/>
        <w:t>êi d©n trong lµng t¹i mét qu¸n n</w:t>
        <w:softHyphen/>
        <w:t>íc, th× ®</w:t>
        <w:softHyphen/>
        <w:t>îc tin quan huyÖn së t¹i sÏ ®i qua ®ã. Qu©n lÝnh ®i tr</w:t>
        <w:softHyphen/>
        <w:t>íc thÐt loa oang oang, mäi ng</w:t>
        <w:softHyphen/>
        <w:t>êi ®Òu tr¸nh ®i v× hä biÕt râ viªn quan huyÖn nµy rÊt h¸ch dÞch, hay cËy thÕ n¹t ng</w:t>
        <w:softHyphen/>
        <w:t>êi, nªn hä kh«ng muèn mang v¹ vµo th©n. Duy chØ cßn mét m×nh L</w:t>
        <w:softHyphen/>
        <w:t>¬ng ThÕ Vinh ngåi trong qu¸n, d¸ng ®iÖu lï khï ch¼ng kh¸c g× mét b¸c n«ng d©n chÝnh cèng.</w:t>
        <w:br/>
        <w:t>Khi viªn quan huyÖn ®Õn tr</w:t>
        <w:softHyphen/>
        <w:t>íc qu¸n, thÊy "b¸c n«ng d©n" ngåi ®Êy, liÒn b¾t b¸c ra khiªng vâng thay cho mét ng</w:t>
        <w:softHyphen/>
        <w:t>êi ®· mÖt. L</w:t>
        <w:softHyphen/>
        <w:t>¬ng ThÕ Vinh l¼ng lÆng ®øng dËy ra khiªng. Chõng mét dÆm ®</w:t>
        <w:softHyphen/>
        <w:t>êng, gÆp mét ng</w:t>
        <w:softHyphen/>
        <w:t>êi lµng, «ng lªn tiÕng nh¾n:</w:t>
        <w:br/>
        <w:t>- T«i nhê b¸c ®Õn lµng V©n C¸t b¶o th»ng Th¸m Hoµnh («ng nµy ®ç Th¸m Hoa) ra vâng quan huyÖn thay thÇy häc cña nã, thÇy häc cña nã mÖt qu¸ råi!</w:t>
        <w:br/>
        <w:t>Nguyªn «ng TrÇn B¸ch Hoµnh lµng V©n C¸t huyÖn Êy thi ®ç Th¸m Hoa lµm quan träng triÒu, tr</w:t>
        <w:softHyphen/>
        <w:t>íc lµ häc trß cña L</w:t>
        <w:softHyphen/>
        <w:t>¬ng ThÕ Vinh, nªn «ng nh¾n vËy.</w:t>
        <w:br/>
        <w:t>Quan huyÖn ®ang vÓnh r©u ngåi trªn vâng c¸ng, nghe thÊy vËy to¸t må h«i hét, ho¶ng hèt nh¶y ra khái vâng, véi vµng quú xuèng ®Êt l¹y rèi rÝt. L</w:t>
        <w:softHyphen/>
        <w:t>¬ng ThÕ Vinh tñm tØm c</w:t>
        <w:softHyphen/>
        <w:t>êi, råi nghiªm giäng b¶o quan huyÖn:</w:t>
        <w:br/>
        <w:t>- Tõ nay vÒ sau, anh kh«ng ®</w:t>
        <w:softHyphen/>
        <w:t>îc cËy thÕ n¹t d©n, bëi n</w:t>
        <w:softHyphen/>
        <w:t>íc lÊy d©n lµm gèc. Vua v× d©n mµ ®Æt quan ®Ó lµm viÖc Ých lîi cho d©n, chø kh«ng ph¶i ®Æt quan ®Ó n¹t d©n ®©u. NghÜa an d©n, nghÜa th©n d©n ph¶i lÊy lµm ®Çu, lµm träng, míi ®¸ng gäi lµ quan nghe ch</w:t>
        <w:softHyphen/>
        <w:t>a.</w:t>
        <w:br/>
        <w:t>Quan huyÖn v©ng d¹ rèi rÝt, run lªn nh</w:t>
        <w:softHyphen/>
        <w:t xml:space="preserve"> cÇy sÊy, xin tù m×nh khiªng vâng ®</w:t>
        <w:softHyphen/>
        <w:t>a L</w:t>
        <w:softHyphen/>
        <w:t>¬ng ThÕ Vinh vÒ nhµ, nh</w:t>
        <w:softHyphen/>
        <w:t>ng quang Tr¹ng tõ chèi vµ më l</w:t>
        <w:softHyphen/>
        <w:t>îng h¶i hµ tha téi cho viªn quan huyÖn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Xá quan huyÖ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Mét h«m, trªn ®</w:t>
        <w:softHyphen/>
        <w:t>êng ®i häc v Ò V¨n Gi¸o qua bÕn ®ß An Th</w:t>
        <w:softHyphen/>
        <w:t>êng th× gÆp quan huyÖn Hoµi ¢n cïng ®i qua ®ß sang s«ng. V× gÆp mét viªn quan hèng h¸ch vµ tham lam, mäi ng</w:t>
        <w:softHyphen/>
        <w:t>êi ®Òu d¹t sang hai bªn vÖ ®</w:t>
        <w:softHyphen/>
        <w:t>êng ®Ó cho h¾n xuèng ®ß. Riªng V¨n Gi¸o ch¼ng chÞu nh</w:t>
        <w:softHyphen/>
        <w:t>êng quan, cø chen víi quan xuèng ®ß. Quan huyÖn tøc qu¸ míi gäi «ng l¹i hái:</w:t>
        <w:br/>
        <w:t>- Mµy lµ con nhµ ai mµ d¸m hçn thÕ?</w:t>
        <w:br/>
        <w:t>V¨n Gi¸o gi¶ vÎ khóm nóm th</w:t>
        <w:softHyphen/>
        <w:t>a:</w:t>
        <w:br/>
        <w:t>- D¹, con lµ häc trß.</w:t>
        <w:br/>
        <w:t>Quan huyÖn nghe nãi häc trß, liÒn n¶y ra mét ý:</w:t>
        <w:br/>
        <w:t>- Hõ! Mµy lµ häc trß h·y ®èi cho tao nghe thö, nÕu kh«ng ®</w:t>
        <w:softHyphen/>
        <w:t>îc sÏ ¨n ®ßn còng ch¼ng muén. H¾n h¾ng giäng ®äc vÕ ®èi:</w:t>
        <w:br/>
      </w:r>
      <w:r>
        <w:rPr>
          <w:rStyle w:val="Emphasis"/>
          <w:rFonts w:cs=".VnTime" w:ascii=".VnTime" w:hAnsi=".VnTime"/>
        </w:rPr>
        <w:t xml:space="preserve">Häc trß lµ häc trß con, </w:t>
        <w:br/>
        <w:t>§i häc lon ton lµ con häc trß.</w:t>
        <w:br/>
      </w:r>
      <w:r>
        <w:rPr>
          <w:rFonts w:cs=".VnTime" w:ascii=".VnTime" w:hAnsi=".VnTime"/>
        </w:rPr>
        <w:t>V¨n Gi¸o ch¼ng cÇn suy nghÜ, ®¸p ngay:</w:t>
        <w:br/>
      </w:r>
      <w:r>
        <w:rPr>
          <w:rStyle w:val="Emphasis"/>
          <w:rFonts w:cs=".VnTime" w:ascii=".VnTime" w:hAnsi=".VnTime"/>
        </w:rPr>
        <w:t>Quan huyÖn lµ quan huyÖn th»ng</w:t>
        <w:br/>
        <w:t>Xö kiÖn l»ng nh»ng lµ th»ng quan huyÖn.</w:t>
        <w:br/>
      </w:r>
      <w:r>
        <w:rPr>
          <w:rFonts w:cs=".VnTime" w:ascii=".VnTime" w:hAnsi=".VnTime"/>
        </w:rPr>
        <w:t>Quan huyÖn t¸i mÆt, kh«ng ngê cËu häc trß mµ d¸m ®èi x½ng ®Õn nh</w:t>
        <w:softHyphen/>
        <w:t xml:space="preserve"> vËy. H¾n liÒn ra c©u ®èi tiÕp, nÕu ®èi ®</w:t>
        <w:softHyphen/>
        <w:t>îc míi cho lªn bê:</w:t>
        <w:br/>
        <w:t>¤ng quan b¹c qua chiÕc ®ß b¹c</w:t>
        <w:br/>
        <w:t>V¨n Gi¸o gi¶ vê suy nghÜ, cèt ®Ó chë cho thuyÒn gÇn ®Õn bê, råi hái: vµng ®èi víi b¹c ®</w:t>
        <w:softHyphen/>
        <w:t>îc kh«ng ¹. Quan huyÖn kªu ®</w:t>
        <w:softHyphen/>
        <w:t>îc qu¸. V¨n Gi¸o ®èi ngay:</w:t>
        <w:br/>
      </w:r>
      <w:r>
        <w:rPr>
          <w:rStyle w:val="Emphasis"/>
          <w:rFonts w:cs=".VnTime" w:ascii=".VnTime" w:hAnsi=".VnTime"/>
        </w:rPr>
        <w:t>Con chã vµng ngËm côc cøt vµng.</w:t>
      </w:r>
      <w:r>
        <w:rPr>
          <w:rFonts w:cs=".VnTime" w:ascii=".VnTime" w:hAnsi=".VnTime"/>
        </w:rPr>
        <w:br/>
        <w:t>Nghe xong, quan huyÖn tøc qu¸ ®Þnh sai lÝnh ®¸nh ®ßn, th× võa lóc thuyÒn cËp bÕn, V¨n Gi¸o nh¶y tãt lªn bê ch¹y biÕn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§èi ®¸p sø Nguyª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M¹c §Ünh Chi ®i søc triÒu Nguyªn, lóc vµo bÖ kiÕn, vua Nguyªn muèn thö tµi sø thÇn n</w:t>
        <w:softHyphen/>
        <w:t>íc Nam, ®ång thêi còng muèn dß khÝ tiÕt cña M¹c §Ünh Chi, bÌn ra mét vÕ ®èi:</w:t>
        <w:br/>
      </w:r>
      <w:r>
        <w:rPr>
          <w:rStyle w:val="Emphasis"/>
          <w:rFonts w:cs=".VnTime" w:ascii=".VnTime" w:hAnsi=".VnTime"/>
        </w:rPr>
        <w:t>NhËt ho¶ V©n Yªn, b¹c ®¸n thiªu tµn ngäc thá</w:t>
        <w:br/>
      </w:r>
      <w:r>
        <w:rPr>
          <w:rFonts w:cs=".VnTime" w:ascii=".VnTime" w:hAnsi=".VnTime"/>
        </w:rPr>
        <w:t>NghÜa lµ:</w:t>
        <w:br/>
      </w:r>
      <w:r>
        <w:rPr>
          <w:rStyle w:val="Emphasis"/>
          <w:rFonts w:cs=".VnTime" w:ascii=".VnTime" w:hAnsi=".VnTime"/>
        </w:rPr>
        <w:t>MÆt trêi lµ löa, m©y lµ khãi, ban ngµy ®èt ch¸y vÇng tr¨ng</w:t>
        <w:br/>
      </w:r>
      <w:r>
        <w:rPr>
          <w:rFonts w:cs=".VnTime" w:ascii=".VnTime" w:hAnsi=".VnTime"/>
        </w:rPr>
        <w:t>M¹c §Ünh Chi biÕt lµ vua Nguyªn kiªu c¨ng tù cho m×nh lµ mÆt trêi, coi n</w:t>
        <w:softHyphen/>
        <w:t>íc Nam nh</w:t>
        <w:softHyphen/>
        <w:t xml:space="preserve"> mÆt tr¨ng ban ngµy nhÊt thiÕt bÞ mÆt trêi th«n tÝnh, «ng bÌn øng khÈu ®èi ngay:</w:t>
        <w:br/>
        <w:t>NguyÖt cung linh ®¹n, hoµng h«n x¹ l¹c kim «</w:t>
        <w:br/>
        <w:t xml:space="preserve">NghÜa lµ: </w:t>
        <w:br/>
      </w:r>
      <w:r>
        <w:rPr>
          <w:rStyle w:val="Emphasis"/>
          <w:rFonts w:cs=".VnTime" w:ascii=".VnTime" w:hAnsi=".VnTime"/>
        </w:rPr>
        <w:t>Tr¨ng lµ cung, sao lµ ®¹n, chiÒu tèi b¾n r¬i mÆt trêi.</w:t>
        <w:br/>
      </w:r>
      <w:r>
        <w:rPr>
          <w:rFonts w:cs=".VnTime" w:ascii=".VnTime" w:hAnsi=".VnTime"/>
        </w:rPr>
        <w:t>Vua Nguyªn nghe ®èi giËt m×nh, biÕt lµ bÞ tr¶ miÕng rÊt ®au, nh</w:t>
        <w:softHyphen/>
        <w:t>ng còng rÊt kÝnh phôc M¹c §Ünh Chi, bÌn th</w:t>
        <w:softHyphen/>
        <w:t>ëng rÊt hËu cho Tr¹ng n</w:t>
        <w:softHyphen/>
        <w:t>íc Nam.</w:t>
        <w:br/>
        <w:t>Mét lÇn kh¸c, ng</w:t>
        <w:softHyphen/>
        <w:t>êi Nguyªn l¹i gië trß ®¸nh ®è ch÷. Hä viÕt bèn c©u th¬ sau vµ th¸ch M¹c §Ünh Chi gi¶i nghÜa:</w:t>
        <w:br/>
      </w:r>
      <w:r>
        <w:rPr>
          <w:rStyle w:val="Emphasis"/>
          <w:rFonts w:cs=".VnTime" w:ascii=".VnTime" w:hAnsi=".VnTime"/>
        </w:rPr>
        <w:t>NhÊt diÖn l</w:t>
        <w:softHyphen/>
        <w:t>ìng mi</w:t>
        <w:br/>
        <w:t>NhÊt sÊu nhÊt ph×</w:t>
        <w:br/>
        <w:t>NhÊt niªn nhÊt nguyÖt</w:t>
        <w:br/>
        <w:t>NhÊt nhËt tam kú</w:t>
        <w:br/>
      </w:r>
      <w:r>
        <w:rPr>
          <w:rFonts w:cs=".VnTime" w:ascii=".VnTime" w:hAnsi=".VnTime"/>
        </w:rPr>
        <w:t>NghÜa lµ:</w:t>
        <w:br/>
      </w:r>
      <w:r>
        <w:rPr>
          <w:rStyle w:val="Emphasis"/>
          <w:rFonts w:cs=".VnTime" w:ascii=".VnTime" w:hAnsi=".VnTime"/>
        </w:rPr>
        <w:t>Mét mÆt ®«i mµy, mét gÇy mét bÐo, mét n¨m mét th¸ng, mét ngµy ba lÇn.</w:t>
        <w:br/>
      </w:r>
      <w:r>
        <w:rPr>
          <w:rFonts w:cs=".VnTime" w:ascii=".VnTime" w:hAnsi=".VnTime"/>
        </w:rPr>
        <w:t>ThËt lµ ng« nghª, khã hiÓu. VËy mµ M¹c §Ünh Chi chØ ®</w:t>
        <w:softHyphen/>
        <w:t>a m¾t ®· gi¶ng r»ng ®ã lµ ch÷ b¸t. V× ch÷ b¸t tùa nh</w:t>
        <w:softHyphen/>
        <w:t xml:space="preserve"> ®«i l«ng mµy l¹i gåm mét nÐt to, nÐt nhá, v¶ l¹i mçi n¨m cã mét th¸ng t¸m ch÷ b¸t cßn ®ång ©m víi ch÷ b¸t ®ùng ®å ¨n, v× ®ã mµ mçi ngµy ph¶i dïng b¸t ®Ó ¨n ®Õn ba lÇn.</w:t>
        <w:br/>
        <w:t>ThÕ lµ, mét lÇn ch¬i ch÷, mét lÇn ®è ch÷ ®Òu bÞ M¹c §Ünh Chi ®èi ®¸p tr«i ch¶y vµ s¾c s¶o, ng</w:t>
        <w:softHyphen/>
        <w:t>êi Nguyªn rÊt kÝnh nÓ th</w:t>
        <w:softHyphen/>
        <w:t>êng vÝ «ng víi An Tö ®êi Xu©n Thu, v× hai ng</w:t>
        <w:softHyphen/>
        <w:t>êi tuy t</w:t>
        <w:softHyphen/>
        <w:t>íng m¹o xÊu xÝ nh</w:t>
        <w:softHyphen/>
        <w:t>ng tµi trÝ th× ch¼ng ai b»ng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S¾t ng¾n, gç dµ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Håi NguyÔn BØnh Khiªm tõ quan vÒ quª lµng Trung Am më tr</w:t>
        <w:softHyphen/>
        <w:t>êng d¹y häc, häc trß theo häc rÊt ®«ng. Vµo buæi tèi 30 tÕt n¨m nä; «ng Tr¹ng ®ang ngåi ®µm luËn vÒ lý sè víi mét anh häc trß xuÊt s¾c cña «ng ®Õn th¨m vµ biÕu «ng lÔ vËt, th× bçng ngoµi cæng cã tiÕng ng</w:t>
        <w:softHyphen/>
        <w:t>êi gäi. ¤ng sai gia nh©n ra b¶o h·y chê mét chót. Trong khi ®ã, «ng vµ ng</w:t>
        <w:softHyphen/>
        <w:t>êi häc trß cïng bÊm quÎ ®Ó thö ®o¸n xem ng</w:t>
        <w:softHyphen/>
        <w:t>êi ®ã vµo cã viÖc g×?</w:t>
        <w:br/>
        <w:t>C¶ hai thÇy trß cïng bÊm vµo mét quÎ "thiÕt ®o¶n, méc tr</w:t>
        <w:softHyphen/>
        <w:t>êng". NghÜa lµ "S¾t ng¾n, gç dµi". ¤ng hái ng</w:t>
        <w:softHyphen/>
        <w:t>êi häc trß:</w:t>
        <w:br/>
        <w:t>- VËy anh ®o¸n ng</w:t>
        <w:softHyphen/>
        <w:t>êi ®ã vµo ®©y cã viÖc g×?</w:t>
        <w:br/>
        <w:t>Anh häc trß tr¶ lêi:</w:t>
        <w:br/>
        <w:t>- Th</w:t>
        <w:softHyphen/>
        <w:t>a thÇy! "ThiÕt ®o¶n, méc tr</w:t>
        <w:softHyphen/>
        <w:t>êng, theo ý con, ng</w:t>
        <w:softHyphen/>
        <w:t>êi vµo ®©y ch¾c h¼n chØ cã m</w:t>
        <w:softHyphen/>
        <w:t>în chiÕc mai ®µo ®Êt mµ th«i, chø ngoµi ra kh«ng cßn c¸i g× lµ "s¾t ng¾n, gç dµi" n÷a.</w:t>
        <w:br/>
        <w:t>¤ng c</w:t>
        <w:softHyphen/>
        <w:t>êi nãi:</w:t>
        <w:br/>
        <w:t>- Kh¸c víi anh, t«i l¹i ®o¸n ng</w:t>
        <w:softHyphen/>
        <w:t>êi ®ã vµo ®©y m</w:t>
        <w:softHyphen/>
        <w:t>în bóa.</w:t>
        <w:br/>
        <w:t>Nãi xong, «ng cho më cæng. Qu¶ nhiªn ng</w:t>
        <w:softHyphen/>
        <w:t>êi Êy vµo hái m</w:t>
        <w:softHyphen/>
        <w:t>în bóa thËt.</w:t>
        <w:br/>
        <w:t>Anh häc trß ch÷ng ng</w:t>
        <w:softHyphen/>
        <w:t>êi ra v× sù ®o¸n sai cña m×nh. ThÊy vËy, «ng gi¶i thÝch cho anh häc trß:</w:t>
        <w:br/>
        <w:t>- KÓ th× anh bÊm quÎ còng giái, nh</w:t>
        <w:softHyphen/>
        <w:t>ng møc ®o¸n cßn thÊp. Anh b¶o "s¾t ng¾n, gç dµi" mµ ®o¸n lµ m</w:t>
        <w:softHyphen/>
        <w:t>în mai, nh</w:t>
        <w:softHyphen/>
        <w:t xml:space="preserve"> vËy thö hái, 30 tÕt ng</w:t>
        <w:softHyphen/>
        <w:t>êi ta ®Õn ®©y ®Ó m</w:t>
        <w:softHyphen/>
        <w:t>în mai lµm g× c¬ chø? Cßn t«i b¶o lµ ng</w:t>
        <w:softHyphen/>
        <w:t>êi ®ã vµo m</w:t>
        <w:softHyphen/>
        <w:t>în bóa ®Ó vÒ bæ cñi nÊu b¸nh ch</w:t>
        <w:softHyphen/>
        <w:t>ng TÕt mµ th«i. BÊm quÎ ®· ®óng nh</w:t>
        <w:softHyphen/>
        <w:t>ng khi ®o¸n cßn ph¶i cã ý thøc c¬ biÕn, mµ tr¸nh ®</w:t>
        <w:softHyphen/>
        <w:t>îc nh÷ng sù sai lÇm.</w:t>
        <w:br/>
        <w:t>Anh häc trß b¸i phôc thÇy, xin nhËn nh÷ng lêi chØ b¶o quÝ. Tr¹ng Tr×nh thËt lµ ng</w:t>
        <w:softHyphen/>
        <w:t>êi suy ®o¸n giái.</w:t>
      </w:r>
    </w:p>
    <w:p>
      <w:pPr>
        <w:pStyle w:val="H2"/>
        <w:jc w:val="center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TruyÖn vui d©n gian</w:t>
      </w:r>
    </w:p>
    <w:p>
      <w:pPr>
        <w:pStyle w:val="Normal"/>
        <w:rPr>
          <w:rFonts w:ascii="trebuchet ms" w:hAnsi="trebuchet ms" w:cs="trebuchet ms"/>
        </w:rPr>
      </w:pPr>
      <w:hyperlink w:anchor="Vay_tiÒ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link="rId7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Vay tiÒn</w:t>
        </w:r>
      </w:hyperlink>
      <w:r>
        <w:rPr>
          <w:rFonts w:cs=".VnTime" w:ascii=".VnTime" w:hAnsi=".VnTime"/>
        </w:rPr>
        <w:t xml:space="preserve"> </w:t>
      </w:r>
      <w:hyperlink w:anchor="Nhanh_trÝ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link="rId8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§øa trÎ nhanh trÝ</w:t>
        </w:r>
      </w:hyperlink>
      <w:r>
        <w:rPr>
          <w:rFonts w:cs=".VnTime" w:ascii=".VnTime" w:hAnsi=".VnTime"/>
        </w:rPr>
        <w:t xml:space="preserve"> </w:t>
      </w:r>
      <w:hyperlink w:anchor="Ph¶i_tay_«ng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9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link="rId9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Gi¸ ph¶i tay «ng</w:t>
        </w:r>
      </w:hyperlink>
      <w:r>
        <w:rPr>
          <w:rFonts w:cs=".VnTime" w:ascii=".VnTime" w:hAnsi=".VnTime"/>
        </w:rPr>
        <w:t xml:space="preserve"> </w:t>
      </w:r>
      <w:hyperlink w:anchor="Mª_tÝ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0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Mª tÝn</w:t>
        </w:r>
      </w:hyperlink>
      <w:r>
        <w:rPr>
          <w:rFonts w:cs=".VnTime" w:ascii=".VnTime" w:hAnsi=".VnTime"/>
        </w:rPr>
        <w:t xml:space="preserve"> </w:t>
      </w:r>
      <w:hyperlink w:anchor="§Çn_®é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1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1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§Çn ®én</w:t>
        </w:r>
      </w:hyperlink>
      <w:r>
        <w:rPr>
          <w:rFonts w:cs=".VnTime" w:ascii=".VnTime" w:hAnsi=".VnTime"/>
        </w:rPr>
        <w:t xml:space="preserve"> </w:t>
      </w:r>
      <w:hyperlink w:anchor="H«n_ph¶i_më_m¾t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2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H«n ph¶i më m¾t</w:t>
        </w:r>
      </w:hyperlink>
      <w:r>
        <w:rPr>
          <w:rFonts w:cs=".VnTime" w:ascii=".VnTime" w:hAnsi=".VnTime"/>
        </w:rPr>
        <w:t xml:space="preserve"> </w:t>
      </w:r>
      <w:hyperlink w:anchor="Con_trai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3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Tr</w:t>
          <w:softHyphen/>
          <w:t>íc anh cã cËu con trai nµo kh«ng?</w:t>
        </w:r>
      </w:hyperlink>
      <w:r>
        <w:rPr>
          <w:rFonts w:cs=".VnTime" w:ascii=".VnTime" w:hAnsi=".VnTime"/>
        </w:rPr>
        <w:t xml:space="preserve"> </w:t>
      </w:r>
      <w:hyperlink w:anchor="X·_giao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4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4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PhÐp x· giao</w:t>
        </w:r>
      </w:hyperlink>
      <w:r>
        <w:rPr>
          <w:rFonts w:cs=".VnTime" w:ascii=".VnTime" w:hAnsi=".VnTime"/>
        </w:rPr>
        <w:t xml:space="preserve"> </w:t>
      </w:r>
      <w:hyperlink w:anchor="Søc_khoÎ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5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Ch¨m sãc søc khoÎ</w:t>
        </w:r>
      </w:hyperlink>
      <w:r>
        <w:rPr>
          <w:rFonts w:cs=".VnTime" w:ascii=".VnTime" w:hAnsi=".VnTime"/>
        </w:rPr>
        <w:t xml:space="preserve"> </w:t>
      </w:r>
      <w:hyperlink w:anchor="L©y_truyÒ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6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6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L©y truyÒn</w:t>
        </w:r>
      </w:hyperlink>
      <w:r>
        <w:rPr>
          <w:rFonts w:cs=".VnTime" w:ascii=".VnTime" w:hAnsi=".VnTime"/>
        </w:rPr>
        <w:t xml:space="preserve"> </w:t>
      </w:r>
      <w:hyperlink w:anchor="Dao_c¹o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7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7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§Æt mua dao c¹o</w:t>
        </w:r>
      </w:hyperlink>
      <w:r>
        <w:rPr>
          <w:rFonts w:cs=".VnTime" w:ascii=".VnTime" w:hAnsi=".VnTime"/>
        </w:rPr>
        <w:t xml:space="preserve"> </w:t>
      </w:r>
      <w:hyperlink w:anchor="M­în_tiÒ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8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8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Bè m</w:t>
          <w:softHyphen/>
          <w:t>în tiÒn ®ã råi</w:t>
        </w:r>
      </w:hyperlink>
      <w:r>
        <w:rPr>
          <w:rFonts w:cs=".VnTime" w:ascii=".VnTime" w:hAnsi=".VnTime"/>
        </w:rPr>
        <w:t xml:space="preserve"> </w:t>
      </w:r>
      <w:hyperlink w:anchor="Lêi_khuyªn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19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9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Lµm theo lêi khuyªn cña thÇy gi¸o</w:t>
        </w:r>
      </w:hyperlink>
      <w:r>
        <w:rPr>
          <w:rFonts w:cs=".VnTime" w:ascii=".VnTime" w:hAnsi=".VnTime"/>
        </w:rPr>
        <w:t xml:space="preserve"> </w:t>
      </w:r>
      <w:hyperlink w:anchor="§éc_lËp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0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0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§éc lËp</w:t>
        </w:r>
      </w:hyperlink>
      <w:r>
        <w:rPr>
          <w:rFonts w:cs=".VnTime" w:ascii=".VnTime" w:hAnsi=".VnTime"/>
        </w:rPr>
        <w:t xml:space="preserve"> </w:t>
      </w:r>
      <w:hyperlink w:anchor="Tèt_xÊu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1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1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Tèt hay xÊu </w:t>
        </w:r>
      </w:hyperlink>
      <w:hyperlink w:anchor="Vai_anh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2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2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Trªn vai anh</w:t>
        </w:r>
      </w:hyperlink>
      <w:r>
        <w:rPr>
          <w:rFonts w:cs=".VnTime" w:ascii=".VnTime" w:hAnsi=".VnTime"/>
        </w:rPr>
        <w:t xml:space="preserve"> </w:t>
      </w:r>
      <w:hyperlink w:anchor="Gièng_nhau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3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3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Gièng nhau</w:t>
        </w:r>
      </w:hyperlink>
      <w:r>
        <w:rPr>
          <w:rFonts w:cs=".VnTime" w:ascii=".VnTime" w:hAnsi=".VnTime"/>
        </w:rPr>
        <w:t xml:space="preserve"> </w:t>
      </w:r>
      <w:hyperlink w:anchor="Lêi_khuyªn_1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4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4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Lêi khuyªn</w:t>
        </w:r>
      </w:hyperlink>
      <w:r>
        <w:rPr>
          <w:rFonts w:cs=".VnTime" w:ascii=".VnTime" w:hAnsi=".VnTime"/>
        </w:rPr>
        <w:t xml:space="preserve"> </w:t>
      </w:r>
      <w:hyperlink w:anchor="Thá_thÎ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5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5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Thá thÎ</w:t>
        </w:r>
      </w:hyperlink>
      <w:r>
        <w:rPr>
          <w:rFonts w:cs=".VnTime" w:ascii=".VnTime" w:hAnsi=".VnTime"/>
        </w:rPr>
        <w:t xml:space="preserve"> </w:t>
      </w:r>
      <w:hyperlink w:anchor="Ngµy_®µn_«ng">
        <w:r>
          <w:rPr>
            <w:rStyle w:val="InternetLink"/>
            <w:rFonts w:cs=".VnTime" w:ascii=".VnTime" w:hAnsi=".VnTime"/>
          </w:rPr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6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6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Ngµy ®µn «ng</w:t>
        </w:r>
      </w:hyperlink>
      <w:r>
        <w:rPr>
          <w:rFonts w:cs=".VnTime" w:ascii=".VnTime" w:hAnsi=".VnTime"/>
        </w:rPr>
        <w:t xml:space="preserve"> </w:t>
      </w:r>
      <w:hyperlink w:anchor="Chän_viÖc">
        <w:r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10" cy="105410"/>
              <wp:effectExtent l="0" t="0" r="0" b="0"/>
              <wp:wrapTopAndBottom/>
              <wp:docPr id="27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link="rId27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5410" cy="1054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.VnTime" w:ascii=".VnTime" w:hAnsi=".VnTime"/>
        </w:rPr>
        <w:t>Chän viÖc</w:t>
      </w:r>
    </w:p>
    <w:p>
      <w:pPr>
        <w:pStyle w:val="Normal"/>
        <w:jc w:val="center"/>
        <w:rPr>
          <w:rFonts w:ascii="trebuchet ms" w:hAnsi="trebuchet ms" w:cs="trebuchet ms"/>
          <w:sz w:val="20"/>
          <w:lang w:val="en-US"/>
        </w:rPr>
      </w:pPr>
      <w:r>
        <w:rPr>
          <w:rFonts w:cs="trebuchet ms" w:ascii="trebuchet ms" w:hAnsi="trebuchet ms"/>
          <w:sz w:val="20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88895" cy="8636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Vay tiÒ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- GÆp anh thËt quý ho¸ qu¸, anh b¹n. Cho t«i vay m</w:t>
        <w:softHyphen/>
        <w:t>êi ®« ®</w:t>
        <w:softHyphen/>
        <w:t>îc kh«ng?</w:t>
        <w:br/>
        <w:t>- RÊt tiÕc lµ h«m nay t«i kh«ng cã mét xu trong ng</w:t>
        <w:softHyphen/>
        <w:t>êi .</w:t>
        <w:br/>
        <w:t>- Cßn ë nhµ th× sao?</w:t>
        <w:br/>
        <w:t xml:space="preserve">- </w:t>
      </w:r>
      <w:r>
        <w:rPr>
          <w:rFonts w:cs=".VnTimeH" w:ascii=".VnTimeH" w:hAnsi=".VnTimeH"/>
        </w:rPr>
        <w:t>ë</w:t>
      </w:r>
      <w:r>
        <w:rPr>
          <w:rFonts w:cs=".VnTime" w:ascii=".VnTime" w:hAnsi=".VnTime"/>
        </w:rPr>
        <w:t xml:space="preserve"> nhµ ai còng khoÎ c¶, c¶m ¬n anh, khoÎ l¾m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§øa trÎ nhanh trÝ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Bµ hiÖu tr</w:t>
        <w:softHyphen/>
        <w:t>ëng tr</w:t>
        <w:softHyphen/>
        <w:t>êng tiÓu häc ghÐ vµo líp cña gi¸o viªn líp ba míi d¹y xem lÇn ®Çu tiªn c« ®iÒu khiÓn líp ra sao.</w:t>
        <w:br/>
        <w:t>- Em häc sinh ngåi ë ®Çu bµn kia ®óng ra ph¶i häc líp hai, nh</w:t>
        <w:softHyphen/>
        <w:t>ng n¨n nØ häc líp nµy vµ nã rÊt th«ng minh cho nªn t«i kh«ng muèn b¾t nã vÒ líp cña nã - C« nãi.</w:t>
        <w:br/>
        <w:t>- Nã kh«ng thÓ th«ng minh tíi møc ®ã ®</w:t>
        <w:softHyphen/>
        <w:t>îc - HiÖu tr</w:t>
        <w:softHyphen/>
        <w:t>ëng nãi - C« thö hái nã mét c©u nµo xem?</w:t>
        <w:br/>
        <w:t>C« gi¸o gäi ®øa bÐ lªn, hái: - ViÖc g× con chã lµm lóc ®øng ba ch©n, cßn con ng</w:t>
        <w:softHyphen/>
        <w:t>êi th× ®øng hai ch©n?</w:t>
        <w:br/>
        <w:t>- ViÖc b¾t tay - §øa bÐ nãi.</w:t>
        <w:br/>
        <w:t>- Bè em cã thø g× mµ mÑ em thÝch nhÊt?</w:t>
        <w:br/>
        <w:t>- TiÒn ¹!</w:t>
        <w:br/>
        <w:t>Bµ hiÖu tr</w:t>
        <w:softHyphen/>
        <w:t>ëng kÐo c« gi¸o ra mét gãc vµ nãi khÏ: - Nªn ®</w:t>
        <w:softHyphen/>
        <w:t>a nã lªn líp bèn. MÊy c©u hái ®ã t«i còng kh«ng tr¶ lêi ®</w:t>
        <w:softHyphen/>
        <w:t>îc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Gi¸ ph¶i tay «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Hai chµng sî vî lµ hµng xãm cña nhau. Mét h«m trong lóc mét trong hai chÞ vî ®i v¾ng th× cã trËn m</w:t>
        <w:softHyphen/>
        <w:t xml:space="preserve">a rµo Ëp xuèng. Anh chµng nä quªn kh«ng mang chiÕc v¸y ®ang ph¬i vµo. ChÞ vî quay vÒ, thÊy v¸y </w:t>
        <w:softHyphen/>
        <w:t>ít sòng, tøc ®iªn lªn chöi cho anh ta mét trËn.</w:t>
        <w:br/>
        <w:t>- Nghe vËy, anh hµng xãm lÇm bÇm vµ chª bai - Gi¸ ph¶i tay «ng...</w:t>
        <w:br/>
        <w:t>- Th× lµm g× nµo? - ChÞ vî t×nh cê ®øng ngay c¹nh ®ã c¾m c¶u.</w:t>
        <w:br/>
        <w:t xml:space="preserve">- </w:t>
      </w:r>
      <w:r>
        <w:rPr>
          <w:rFonts w:cs=".VnTimeH" w:ascii=".VnTimeH" w:hAnsi=".VnTimeH"/>
        </w:rPr>
        <w:t>µ</w:t>
      </w:r>
      <w:r>
        <w:rPr>
          <w:rFonts w:cs=".VnTime" w:ascii=".VnTime" w:hAnsi=".VnTime"/>
        </w:rPr>
        <w:t>... th× t«i ®· cÊt c¸i v¸y Êy tr</w:t>
        <w:softHyphen/>
        <w:t>íc khi trêi m</w:t>
        <w:softHyphen/>
        <w:t>a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Mª tÝ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TiÕng gâ cöa m¹nh lµm ®«i t×nh nh©n giËt m×nh: Nhanh lªn chång em ®Êy - Ng</w:t>
        <w:softHyphen/>
        <w:t>êi ®µn bµ hèt ho¶ng kªu lªn. Anh nh¶y ra ngoµi cöa sæ ®i!</w:t>
        <w:br/>
        <w:t>- Nh</w:t>
        <w:softHyphen/>
        <w:t>ng chóng ta ®ang ë trªn tÇng m</w:t>
        <w:softHyphen/>
        <w:t>êi ba - KÎ h¸m g¸i thë gÊp.</w:t>
        <w:br/>
        <w:t>- Nh¶y ®i! ChÞ vî thÐt lªn - B©y giê kh«ng ph¶i lóc ®Ó mª tÝn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§Çn ®é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C« g¸i si t×nh vÊt v¶ m·i mµ kh«ng sao lµm cho anh b¹n trai ®Çn ®én hiÓu ®</w:t>
        <w:softHyphen/>
        <w:t>îc c« muèn g× ë anh ta. Cuèi cïng c« hái: - Anh cã muèn xem chç mæ ruét thõa cña em kh«ng?</w:t>
        <w:br/>
        <w:t>- Kh«ng ®©u! Anh ta ®¸p - Anh c¨m ghÐt bÖnh viÖn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H«n ph¶i më m¾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Cã ®«i b¹n sinh viªn ®ang ngåi c«ng viªn t©m sù.</w:t>
        <w:br/>
        <w:t>C: Anh ¬i! T¹i sao, khi "kiss" (h«n) ng</w:t>
        <w:softHyphen/>
        <w:t>êi con trai l¹i më m¾t, nh</w:t>
        <w:softHyphen/>
        <w:t xml:space="preserve"> anh võa råi?</w:t>
        <w:br/>
        <w:t>H: ¤i! Em kh«ng biÕt µ? T¹i v× anh ... cßn ph¶i tr«ng c¸i "xe ®¹p"..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Tr</w:t>
        <w:softHyphen/>
        <w:t>íc anh cã cËu con trai nµo kh«ng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Buæi hÑn hß ®Çu tiªn. Chµng trai rôt rÌ hái c« g¸i, khi thÊy c« kh¸ b¹o d¹n:</w:t>
        <w:br/>
        <w:t>- Tr</w:t>
        <w:softHyphen/>
        <w:t>íc anh, em cã cËu con trai nµo kh«ng?</w:t>
        <w:br/>
        <w:t>- Kh«ng, kh«ng cã th»ng con trai nµo c¶. ChØ cã hai ®øa con g¸i, ®ang göi ë chç mÑ em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PhÐp x· gia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Khi mét nhãm phô n÷ b</w:t>
        <w:softHyphen/>
        <w:t>íc lªn xe ®iÖn tÊt c¶ c¸c ghÕ ®Òu cã ng</w:t>
        <w:softHyphen/>
        <w:t>êi råi. Ng</w:t>
        <w:softHyphen/>
        <w:t>êi b¸n vÐ nhËn thÊy mét ng</w:t>
        <w:softHyphen/>
        <w:t>êi ®µn «ng h×nh nh</w:t>
        <w:softHyphen/>
        <w:t xml:space="preserve"> ®ang ngñ, sî r»ng «ng nµy kh«ng xuèng ®</w:t>
        <w:softHyphen/>
        <w:t xml:space="preserve">îc ®óng ®iÓm ®ç bÌn nãi víi «ng ta: </w:t>
        <w:br/>
        <w:t>- DËy ®i «ng.</w:t>
        <w:br/>
        <w:t>- ¤ng nµy ph¶n ®èi: T«i cã ngñ ®©u mµ gäi.</w:t>
        <w:br/>
        <w:t>- ¤ng kh«ng ngñ mµ l¹i nh¾m m¾t!</w:t>
        <w:br/>
        <w:t>- T«i biÕt chø, t«i ghÐt nh×n phô n÷ ph¶i ®øng trong xe ®iÖn ®Çy ng</w:t>
        <w:softHyphen/>
        <w:t>êi nh</w:t>
        <w:softHyphen/>
        <w:t xml:space="preserve"> thÕ nµy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 xml:space="preserve">Ch¨m sãc søc khoÎ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Con tµu ®ang ch×m. Bçng nhiªn, thuû thñ tr</w:t>
        <w:softHyphen/>
        <w:t>ëng tõ trªn con thuyÒn chë nh÷ng ng</w:t>
        <w:softHyphen/>
        <w:t>êi ®</w:t>
        <w:softHyphen/>
        <w:t>îc cøu sèng ®ang ®i xa khái con tµu, nh×n thÊy mét hµnh kh¸ch ®øng trªn mòi con tµu ®ang ch×m.</w:t>
        <w:br/>
        <w:t>Thuû thñ tr</w:t>
        <w:softHyphen/>
        <w:t>ëng hÐt to: - Nµy «ng kia t¹i sao «ng l¹i kh«ng nh¶y xuèng ®i?</w:t>
        <w:br/>
        <w:t>Ng</w:t>
        <w:softHyphen/>
        <w:t>êi hµnh kh¸ch gi¶i thÝch: - B¸c sÜ tuyÖt ®èi cÊm kh«ng cho t«i t¾m biÓn sau b÷a ¨n. Mµ t«i th× võa míi ¨n c¬m c¸ch ®©y 20 phót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L©y truyÒ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- Th</w:t>
        <w:softHyphen/>
        <w:t>a b¸c sÜ - Ng</w:t>
        <w:softHyphen/>
        <w:t>êi ®µn «ng nãi trong m¸y - Con trai t«i bÞ sèt ban.</w:t>
        <w:br/>
        <w:t>- T«i biÕt - B¸c sÜ ®¸p - h«m qua t«i ®· ®Õn nhµ «ng vµ cho cËu ta èng thuèc. ¤ng h·y c¸ch ly cËu ta víi nh÷ng ng</w:t>
        <w:softHyphen/>
        <w:t>êi kh¸c.</w:t>
        <w:br/>
        <w:t>- Nh</w:t>
        <w:softHyphen/>
        <w:t>ng nã ®· h«n con hÇu.</w:t>
        <w:br/>
        <w:t>- VËy th× chóng t«i sÏ ®em c¸ch ly chÞ ta...</w:t>
        <w:br/>
        <w:t>- Vµ chÝnh t«i còng h«n con hÇu.</w:t>
        <w:br/>
        <w:t>- Nh</w:t>
        <w:softHyphen/>
        <w:t xml:space="preserve"> thÕ cã nghÜa lµ «ng cã thÓ m¾c bÖnh råi.</w:t>
        <w:br/>
        <w:t>- V©ng vµ tõ lóc ®ã ®Õn giê t«i ®· h«n vî t«i.</w:t>
        <w:br/>
        <w:t>- Khèn khæ - B¸c sÜ hèt ho¶ng - VËy th× t«i còng bÞ l©y mÊt råi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§Æt mua dao c¹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Mét thanh niªn nä viÕt l¸ th</w:t>
        <w:softHyphen/>
        <w:t xml:space="preserve"> sau ®©y göi cho mét C«ng ty cã tªn tuæi ®Æt mua mét l</w:t>
        <w:softHyphen/>
        <w:t>ìi dao c¹o:</w:t>
        <w:br/>
        <w:t>"KÝnh göi quÝ h·ng - ®Ýnh kÌm theo ®©y lµ 50 xu ®Æt mua mét l</w:t>
        <w:softHyphen/>
        <w:t>ìi dao c¹o nh</w:t>
        <w:softHyphen/>
        <w:t xml:space="preserve"> quÝ «ng ®· qu¶ng c¸o vµ b¶o ®¶m - John.</w:t>
        <w:br/>
      </w:r>
      <w:r>
        <w:rPr>
          <w:rStyle w:val="StrongEmphasis"/>
          <w:rFonts w:cs=".VnTime" w:ascii=".VnTime" w:hAnsi=".VnTime"/>
        </w:rPr>
        <w:t>TB</w:t>
      </w:r>
      <w:r>
        <w:rPr>
          <w:rFonts w:cs=".VnTime" w:ascii=".VnTime" w:hAnsi=".VnTime"/>
        </w:rPr>
        <w:t>: T«i quªn kÌm theo 50 xu nh</w:t>
        <w:softHyphen/>
        <w:t>ng ch¾c ch¾n mét C«ng ty tÇm cì nh</w:t>
        <w:softHyphen/>
        <w:t xml:space="preserve"> quÝ vÞ vÉn sÏ göi l</w:t>
        <w:softHyphen/>
        <w:t>ìi dao c¹o Êy cho t«i".</w:t>
        <w:br/>
        <w:t>C«ng ty ®ã ®· nhËn ®</w:t>
        <w:softHyphen/>
        <w:t>îc l¸ th</w:t>
        <w:softHyphen/>
        <w:t xml:space="preserve"> vµ tr¶ lêi nh</w:t>
        <w:softHyphen/>
        <w:t xml:space="preserve"> sau:</w:t>
        <w:br/>
        <w:t>"KÝnh th</w:t>
        <w:softHyphen/>
        <w:t>a «ng! - Chóng t«i ®· nhËn ®</w:t>
        <w:softHyphen/>
        <w:t>îc ®¬n ®Æt hµng gi¸ trÞ cña quÝ «ng vµo ngµy h«m kia vµ xin phóc ®¸p r»ng chóng t«i sÏ göi l</w:t>
        <w:softHyphen/>
        <w:t>ìi dao c¹o Êy theo lêi yªu cÇu vµ hy väng r»ng quÝ «ng sÏ hµi lßng.</w:t>
        <w:br/>
      </w:r>
      <w:r>
        <w:rPr>
          <w:rStyle w:val="StrongEmphasis"/>
          <w:rFonts w:cs=".VnTime" w:ascii=".VnTime" w:hAnsi=".VnTime"/>
        </w:rPr>
        <w:t>TB</w:t>
      </w:r>
      <w:r>
        <w:rPr>
          <w:rFonts w:cs=".VnTime" w:ascii=".VnTime" w:hAnsi=".VnTime"/>
        </w:rPr>
        <w:t>: Chóng t«i quªn göi kÌm theo l</w:t>
        <w:softHyphen/>
        <w:t>ìi dao c¹o nh</w:t>
        <w:softHyphen/>
        <w:t>ng ch¾c ch¾n mét ng</w:t>
        <w:softHyphen/>
        <w:t>êi víi tói tiÒn nh</w:t>
        <w:softHyphen/>
        <w:t xml:space="preserve"> «ng sÏ kh«ng cÇn chi tíi mãn hµng ®ã"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Bè m</w:t>
        <w:softHyphen/>
        <w:t>în tiÒn ®ã rå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Mét thanh niªn ®Õn gÇn ng</w:t>
        <w:softHyphen/>
        <w:t>êi yªu nom vÎ buån rÇu ñ rò. Ng</w:t>
        <w:softHyphen/>
        <w:t>êi yªu theo dâi anh ta b»ng ®«i m¾t b¨n kho¨n lo l¾ng råi hái:</w:t>
        <w:br/>
        <w:t>- Bè cã ý kiÕn ra sao?</w:t>
        <w:br/>
        <w:t>- Xu«i c¶ - Anh tr¶ lêi.</w:t>
        <w:br/>
        <w:t>C« g¸i kªu to lªn: - Em rÊt phÊn khëi.</w:t>
        <w:br/>
        <w:t>- Nh</w:t>
        <w:softHyphen/>
        <w:t>ng anh th× l¹i kh«ng, tho¹t ®Çu bè em kh«ng thÌm nghe anh nãi.</w:t>
        <w:br/>
        <w:t>- ThÕ anh cã nãi víi bè em r»ng anh cã 5.000 ®« la göi tiÕt kiÖm ë ng©n hµng kh«ng?</w:t>
        <w:br/>
        <w:t>- Cã, sau khi mäi c¸i kh¸c ®· thÊt b¹i!</w:t>
        <w:br/>
        <w:t>- ThÕ bè em ph¶n øng thÕ nµo?</w:t>
        <w:br/>
        <w:t>- Ph¶n øng - Anh thanh niªn tr¶ lêi - Bè em m</w:t>
        <w:softHyphen/>
        <w:t>în lu«n mãn tiÒn ®ã råi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Lµm theo lêi khuyªn cña thÇy gi¸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ThÇy gi¸o ®øng tùa l</w:t>
        <w:softHyphen/>
        <w:t>ng vµo lß s</w:t>
        <w:softHyphen/>
        <w:t>ëi mét buæi s¸ng mïa ®«ng. ¤ng quyÕt ®Þnh cho c¸c em häc sinh lêi khuyªn chÝ lÝ tr</w:t>
        <w:softHyphen/>
        <w:t>íc khi vµo bµi.</w:t>
        <w:br/>
        <w:t>- Tr</w:t>
        <w:softHyphen/>
        <w:t>íc khi nãi c¸c em ph¶i nghÜ. §Õm ®Õn 50 tr</w:t>
        <w:softHyphen/>
        <w:t>íc khi muèn nãi ®iÒu g× quan träng, ®Õm ®Õn 100 nÕu ®Þnh nãi mét ®iÒu rÊt quan träng.</w:t>
        <w:br/>
        <w:t>M«i cña c¸c em häc sinh mÊp m¸y ®Õm vµ bçng nhiªn c¶ líp ®Òu kªu to¸ng lªn: - 99, 100! Th</w:t>
        <w:softHyphen/>
        <w:t>a thÇy, chiÕc ¸o ®u«i t«m cña thÇy ®ang ch¸y ¹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§éc lËp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- Con - ¤ng bè cã t</w:t>
        <w:softHyphen/>
        <w:t xml:space="preserve"> t</w:t>
        <w:softHyphen/>
        <w:t>ëng chèng b×nh quyÒn nam n÷ khuyªn con trong ngµy c</w:t>
        <w:softHyphen/>
        <w:t>íi - chØ cã ba ®iÒu con ph¶i lµm ®Ó n¾m ch¾c mét ng</w:t>
        <w:softHyphen/>
        <w:t>êi ®µn bµ: Tá ra cho c« ta thÊy con lµ «ng chñ, chøng minh cho c« ta thÊy con lµ ng</w:t>
        <w:softHyphen/>
        <w:t>êi ®µn «ng vµ kh¼ng ®Þnh sù ®éc lËp cña con.</w:t>
        <w:br/>
        <w:t>Khi cÆp vî chång sau chuyÕn du lÞch tr¨ng mËt trë vÒ, «ng bè hái con trai t×nh h×nh ra sao.</w:t>
        <w:br/>
        <w:t>- Tèt l¾m, th</w:t>
        <w:softHyphen/>
        <w:t>a bè - CËu con trai nãi - Ngay khi vµo kh¸ch s¹n con xÐ toang quÇn ¸o cña c« Êy ®Ó tá ra con lµ «ng chñ. LiÒn ®ã con xÐ toang quÇn ¸o cña con ®Ó kh¼ng ®Þnh con lµ ng</w:t>
        <w:softHyphen/>
        <w:t>êi ®µn «ng. Råi con nh¶y vµo gi</w:t>
        <w:softHyphen/>
        <w:t>êng vµ ch¹y ra lu«n ®Ó kh¼ng ®Þnh tÝnh ®éc lËp cña con!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Tèt hay xÊu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- CËu ®· m¾c sai lÇm khi tõ chèi lêi cÇu h«n cña anh Êy. B©y giê anh Êy s¾p c</w:t>
        <w:softHyphen/>
        <w:t>íi m×nh.</w:t>
        <w:br/>
        <w:t>- §iÒu ®ã th× m×nh biÕt. Lóc m×nh tõ chèi anh Êy b¶o: V× thÊt t×nh, anh Êy sÏ lÊy bÊt kú con ngèc nµo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Trªn vai anh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Ng</w:t>
        <w:softHyphen/>
        <w:t>êi vî bùc béi víi chång, vß ®Çu bøt tai rªn rØ.</w:t>
        <w:br/>
        <w:t>- Trêi ¬i, sao håi ®ã c¸i ®Çu t«i ®Ó ®©u mµ l¹i lÊy anh lµm chång kia chø?</w:t>
        <w:br/>
        <w:t>Anh chång tØnh b¬, chØ vµo bøc ¶nh hai vî chång treo trªn t</w:t>
        <w:softHyphen/>
        <w:t>êng nãi:</w:t>
        <w:br/>
        <w:t>- ë trªn vai anh chø ®©u! §óng håi ®ã ®Çu em tùa s¸t vµo vai anh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Gièng nhau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Mét thiÕu phô bÕ con ®øng tr</w:t>
        <w:softHyphen/>
        <w:t>íc cöa nhµ, bÞ anh hµng xãm trªu:</w:t>
        <w:br/>
        <w:t>- Tr«ng ch¸u gièng t«i qu¸ nhØ.</w:t>
        <w:br/>
        <w:t>ThiÕu phô tr¶ ®òa:</w:t>
        <w:br/>
        <w:t>- ChuyÖn! Con cïng mét bè lÏ nµo kh«ng gièng nhau!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Lêi khuyª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Vî án În víi chång:</w:t>
        <w:br/>
        <w:t>- Anh yªu, b¸c sÜ khuyªn em nªn ®i du lÞch, vËy ta ®i ®©u b©y giê?</w:t>
        <w:br/>
        <w:t>- µ, ®Õn b¸c sÜ kh¸c!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Thá thÎ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- Anh cã yªu em kh«ng?</w:t>
        <w:br/>
        <w:t>- Cã chø em yªu.</w:t>
        <w:br/>
        <w:t>- VËy anh cã thÓ hiÕn d©ng c¶ cuéc ®êi anh cho em chø?</w:t>
        <w:br/>
        <w:t>- ¥, thÕ lóc ®ã ai sÏ lµ ng</w:t>
        <w:softHyphen/>
        <w:t>êi yªu cña em?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Ngµy ®µn «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- Cã khi nµo cËu nhËn thÊy chång m×nh thùc sù lµ mét ng</w:t>
        <w:softHyphen/>
        <w:t>êi ®µn «ng?</w:t>
        <w:br/>
        <w:t>- Cã ®Êy, mét th¸ng cã mét ngµy nh</w:t>
        <w:softHyphen/>
        <w:t xml:space="preserve"> vËy.</w:t>
        <w:br/>
        <w:t>- Vµo ngµy nµo?</w:t>
        <w:br/>
        <w:t>- Ngµy lÜnh l</w:t>
        <w:softHyphen/>
        <w:t>¬ng mang vÒ ®</w:t>
        <w:softHyphen/>
        <w:t>a cho tí.</w:t>
      </w:r>
    </w:p>
    <w:p>
      <w:pPr>
        <w:pStyle w:val="H2"/>
        <w:rPr>
          <w:rFonts w:ascii=".VnTime" w:hAnsi=".VnTime" w:cs=".VnTime"/>
          <w:color w:val="008080"/>
        </w:rPr>
      </w:pPr>
      <w:r>
        <w:rPr>
          <w:rFonts w:cs=".VnTime" w:ascii=".VnTime" w:hAnsi=".VnTime"/>
          <w:color w:val="008080"/>
        </w:rPr>
        <w:t>Chän viÖc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.VnTime" w:ascii=".VnTime" w:hAnsi=".VnTime"/>
        </w:rPr>
        <w:t>HÕt c¶ ngµy chñ nhËt víi c«ng viÖc gia ®×nh chiÒu vÒ c« vî nh×n chång nãi:</w:t>
        <w:br/>
        <w:t>- Anh th</w:t>
        <w:softHyphen/>
        <w:t>¬ng yªu, h«m nay anh ®· gióp em rÊt nhiÒu, b©y giê chØ cßn hai viÖc: hoÆc cho... con bó, hoÆc g¸nh n</w:t>
        <w:softHyphen/>
        <w:t>íc, tuú anh chän mét. Nµo anh chän ®i!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rebuchet ms">
    <w:charset w:val="00"/>
    <w:family w:val="auto"/>
    <w:pitch w:val="default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ullet.gif" TargetMode="External"/><Relationship Id="rId3" Type="http://schemas.openxmlformats.org/officeDocument/2006/relationships/image" Target="file:///tmp/in/bullet.gif" TargetMode="External"/><Relationship Id="rId4" Type="http://schemas.openxmlformats.org/officeDocument/2006/relationships/image" Target="file:///tmp/in/bullet.gif" TargetMode="External"/><Relationship Id="rId5" Type="http://schemas.openxmlformats.org/officeDocument/2006/relationships/image" Target="file:///tmp/in/bullet.gif" TargetMode="External"/><Relationship Id="rId6" Type="http://schemas.openxmlformats.org/officeDocument/2006/relationships/image" Target="file:///tmp/in/bullet.gif" TargetMode="External"/><Relationship Id="rId7" Type="http://schemas.openxmlformats.org/officeDocument/2006/relationships/image" Target="file:///tmp/in/bullet.gif" TargetMode="External"/><Relationship Id="rId8" Type="http://schemas.openxmlformats.org/officeDocument/2006/relationships/image" Target="file:///tmp/in/bullet.gif" TargetMode="External"/><Relationship Id="rId9" Type="http://schemas.openxmlformats.org/officeDocument/2006/relationships/image" Target="file:///tmp/in/bullet.gif" TargetMode="External"/><Relationship Id="rId10" Type="http://schemas.openxmlformats.org/officeDocument/2006/relationships/image" Target="file:///tmp/in/bullet.gif" TargetMode="External"/><Relationship Id="rId11" Type="http://schemas.openxmlformats.org/officeDocument/2006/relationships/image" Target="file:///tmp/in/bullet.gif" TargetMode="External"/><Relationship Id="rId12" Type="http://schemas.openxmlformats.org/officeDocument/2006/relationships/image" Target="file:///tmp/in/bullet.gif" TargetMode="External"/><Relationship Id="rId13" Type="http://schemas.openxmlformats.org/officeDocument/2006/relationships/image" Target="file:///tmp/in/bullet.gif" TargetMode="External"/><Relationship Id="rId14" Type="http://schemas.openxmlformats.org/officeDocument/2006/relationships/image" Target="file:///tmp/in/bullet.gif" TargetMode="External"/><Relationship Id="rId15" Type="http://schemas.openxmlformats.org/officeDocument/2006/relationships/image" Target="file:///tmp/in/bullet.gif" TargetMode="External"/><Relationship Id="rId16" Type="http://schemas.openxmlformats.org/officeDocument/2006/relationships/image" Target="file:///tmp/in/bullet.gif" TargetMode="External"/><Relationship Id="rId17" Type="http://schemas.openxmlformats.org/officeDocument/2006/relationships/image" Target="file:///tmp/in/bullet.gif" TargetMode="External"/><Relationship Id="rId18" Type="http://schemas.openxmlformats.org/officeDocument/2006/relationships/image" Target="file:///tmp/in/bullet.gif" TargetMode="External"/><Relationship Id="rId19" Type="http://schemas.openxmlformats.org/officeDocument/2006/relationships/image" Target="file:///tmp/in/bullet.gif" TargetMode="External"/><Relationship Id="rId20" Type="http://schemas.openxmlformats.org/officeDocument/2006/relationships/image" Target="file:///tmp/in/bullet.gif" TargetMode="External"/><Relationship Id="rId21" Type="http://schemas.openxmlformats.org/officeDocument/2006/relationships/image" Target="file:///tmp/in/bullet.gif" TargetMode="External"/><Relationship Id="rId22" Type="http://schemas.openxmlformats.org/officeDocument/2006/relationships/image" Target="file:///tmp/in/bullet.gif" TargetMode="External"/><Relationship Id="rId23" Type="http://schemas.openxmlformats.org/officeDocument/2006/relationships/image" Target="file:///tmp/in/bullet.gif" TargetMode="External"/><Relationship Id="rId24" Type="http://schemas.openxmlformats.org/officeDocument/2006/relationships/image" Target="file:///tmp/in/bullet.gif" TargetMode="External"/><Relationship Id="rId25" Type="http://schemas.openxmlformats.org/officeDocument/2006/relationships/image" Target="file:///tmp/in/bullet.gif" TargetMode="External"/><Relationship Id="rId26" Type="http://schemas.openxmlformats.org/officeDocument/2006/relationships/image" Target="file:///tmp/in/bullet.gif" TargetMode="External"/><Relationship Id="rId27" Type="http://schemas.openxmlformats.org/officeDocument/2006/relationships/image" Target="file:///tmp/in/bullet.gif" TargetMode="External"/><Relationship Id="rId28" Type="http://schemas.openxmlformats.org/officeDocument/2006/relationships/image" Target="file:///tmp/in/anarule.gif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20:00Z</dcterms:created>
  <dc:creator>Khai</dc:creator>
  <dc:description/>
  <dc:language>en-US</dc:language>
  <cp:lastModifiedBy>Khai</cp:lastModifiedBy>
  <dcterms:modified xsi:type="dcterms:W3CDTF">2002-05-16T06:21:00Z</dcterms:modified>
  <cp:revision>2</cp:revision>
  <dc:subject/>
  <dc:title>TruyÖn vui d©n gian</dc:title>
</cp:coreProperties>
</file>