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doni MT Black" w:hAnsi="Bodoni MT Black" w:cs="Bodoni MT Black"/>
          <w:b/>
          <w:b/>
          <w:sz w:val="36"/>
        </w:rPr>
      </w:pPr>
      <w:r>
        <w:rPr>
          <w:rFonts w:cs="Bodoni MT Black" w:ascii="Bodoni MT Black" w:hAnsi="Bodoni MT Black"/>
          <w:b/>
          <w:sz w:val="3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</w:rPr>
      </w:pPr>
      <w:r>
        <w:rPr>
          <w:rFonts w:cs="Bodoni MT Black" w:ascii="Bodoni MT Black" w:hAnsi="Bodoni MT Black"/>
          <w:b/>
          <w:sz w:val="36"/>
        </w:rPr>
        <w:t>FORMULIR PENDAFTARAN SKB (SEKOLAH KEBANGSAAN BRAWIJAYA) 201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5815</wp:posOffset>
                </wp:positionH>
                <wp:positionV relativeFrom="paragraph">
                  <wp:posOffset>116840</wp:posOffset>
                </wp:positionV>
                <wp:extent cx="1202055" cy="137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PAS FOTO BERWARN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UKURAN 3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108.05pt;mso-wrap-distance-left:9.05pt;mso-wrap-distance-right:9.05pt;mso-wrap-distance-top:0pt;mso-wrap-distance-bottom:0pt;margin-top:9.2pt;mso-position-vertical-relative:text;margin-left:36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PAS FOTO BERWARNA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UKURAN 3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a Lengkap</w:t>
        <w:tab/>
        <w:t>: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a Panggilan</w:t>
        <w:tab/>
        <w:t>: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M</w:t>
        <w:tab/>
        <w:tab/>
        <w:tab/>
        <w:t>: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ultas/Jurusan</w:t>
        <w:tab/>
        <w:t>: 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nis Kelamin</w:t>
        <w:tab/>
        <w:tab/>
        <w:t>: Laki-laki / Perempu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al</w:t>
        <w:tab/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TL</w:t>
        <w:tab/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mat di Malang</w:t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gama</w:t>
        <w:tab/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HP</w:t>
        <w:tab/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ail</w:t>
        <w:tab/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ebook / Twitter</w:t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b/Blog/Tumblr</w:t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to</w:t>
        <w:tab/>
        <w:t>Hidup</w:t>
        <w:tab/>
        <w:tab/>
        <w:t>: 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at &amp; Bakat yang dimiliki: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engalaman Organisasi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hu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abata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a Organisasi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Prestasi atau Penghargaan:</w:t>
      </w:r>
    </w:p>
    <w:tbl>
      <w:tblPr>
        <w:tblW w:w="8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812"/>
        <w:gridCol w:w="2812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ahu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ama Kegiatan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dikat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tivasi mendaftar SKB 2014: 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nalisis SWOT (</w:t>
      </w:r>
      <w:r>
        <w:rPr>
          <w:rFonts w:cs="Times New Roman" w:ascii="Times New Roman" w:hAnsi="Times New Roman"/>
          <w:sz w:val="24"/>
          <w:szCs w:val="24"/>
        </w:rPr>
        <w:t>Strength, Weaknes, Opportunity, Threats) diri sendir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trength: </w:t>
      </w:r>
      <w:r>
        <w:rPr>
          <w:rFonts w:cs="Times New Roman" w:ascii="Times New Roman" w:hAnsi="Times New Roman"/>
          <w:sz w:val="24"/>
        </w:rPr>
        <w:t>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eaknes: 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portunity: 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reats: 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mikian formulir ini saya isi dengan benar, jujur, dan digunakan sebagaimana mestiny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    Malang,</w:t>
        <w:tab/>
        <w:tab/>
        <w:tab/>
        <w:t xml:space="preserve">     20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( ____________________________ 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</w:rPr>
        <w:t>CP: 0857 5592 5566 (RAJA BRAWIJAYA 2014)</w:t>
      </w:r>
    </w:p>
    <w:sectPr>
      <w:headerReference w:type="default" r:id="rId2"/>
      <w:type w:val="nextPage"/>
      <w:pgSz w:w="11906" w:h="16838"/>
      <w:pgMar w:left="1985" w:right="1701" w:gutter="0" w:header="709" w:top="2552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1247775</wp:posOffset>
          </wp:positionH>
          <wp:positionV relativeFrom="paragraph">
            <wp:posOffset>-450215</wp:posOffset>
          </wp:positionV>
          <wp:extent cx="7551420" cy="10695305"/>
          <wp:effectExtent l="0" t="0" r="0" b="0"/>
          <wp:wrapNone/>
          <wp:docPr id="2" name="image00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00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1069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07:48:00Z</dcterms:created>
  <dc:creator>ismail - [2010]</dc:creator>
  <dc:description/>
  <cp:keywords/>
  <dc:language>en-US</dc:language>
  <cp:lastModifiedBy>izzialqossam</cp:lastModifiedBy>
  <cp:lastPrinted>2014-08-13T05:38:00Z</cp:lastPrinted>
  <dcterms:modified xsi:type="dcterms:W3CDTF">2014-10-30T05:13:00Z</dcterms:modified>
  <cp:revision>26</cp:revision>
  <dc:subject/>
  <dc:title/>
</cp:coreProperties>
</file>