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c"/>
        <w:spacing w:lineRule="auto" w:line="360"/>
        <w:jc w:val="center"/>
        <w:rPr>
          <w:rFonts w:ascii=".VnArialH" w:hAnsi=".VnArialH" w:cs=".VnArialH"/>
          <w:b/>
          <w:b/>
          <w:color w:val="000000"/>
          <w:sz w:val="28"/>
        </w:rPr>
      </w:pPr>
      <w:r>
        <w:rPr>
          <w:rFonts w:cs=".VnArialH" w:ascii=".VnArialH" w:hAnsi=".VnArialH"/>
          <w:b/>
          <w:color w:val="000000"/>
          <w:sz w:val="28"/>
        </w:rPr>
        <w:t>PhÇn  Ba</w:t>
      </w:r>
    </w:p>
    <w:p>
      <w:pPr>
        <w:pStyle w:val="Abc"/>
        <w:spacing w:lineRule="auto" w:line="360"/>
        <w:jc w:val="center"/>
        <w:rPr>
          <w:rFonts w:ascii=".VnTimeH" w:hAnsi=".VnTimeH" w:cs=".VnTimeH"/>
          <w:b/>
          <w:b/>
          <w:bCs/>
          <w:color w:val="000000"/>
          <w:sz w:val="28"/>
        </w:rPr>
      </w:pPr>
      <w:r>
        <w:rPr>
          <w:rFonts w:cs=".VnTimeH" w:ascii=".VnTimeH" w:hAnsi=".VnTimeH"/>
          <w:b/>
          <w:bCs/>
          <w:color w:val="000000"/>
          <w:sz w:val="28"/>
        </w:rPr>
        <w:t>KÕ to¸n nghiÖp vô ng©n hµng nhµ n</w:t>
        <w:softHyphen/>
        <w:t>íc</w:t>
      </w:r>
    </w:p>
    <w:p>
      <w:pPr>
        <w:pStyle w:val="Abc"/>
        <w:spacing w:lineRule="auto" w:line="360"/>
        <w:jc w:val="center"/>
        <w:rPr>
          <w:rFonts w:ascii=".VnTimeH" w:hAnsi=".VnTimeH" w:cs=".VnTimeH"/>
          <w:b/>
          <w:b/>
          <w:bCs/>
          <w:color w:val="000000"/>
          <w:sz w:val="28"/>
        </w:rPr>
      </w:pPr>
      <w:r>
        <w:rPr>
          <w:rFonts w:cs=".VnTimeH" w:ascii=".VnTimeH" w:hAnsi=".VnTimeH"/>
          <w:b/>
          <w:bCs/>
          <w:color w:val="000000"/>
          <w:sz w:val="28"/>
        </w:rPr>
      </w:r>
    </w:p>
    <w:p>
      <w:pPr>
        <w:pStyle w:val="Abc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</w:t>
        <w:softHyphen/>
        <w:t>¬ng IX:</w:t>
      </w:r>
    </w:p>
    <w:p>
      <w:pPr>
        <w:pStyle w:val="Abc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Õ to¸n c¸c nghiÖp vô chñ yÕu cña Ng©n hµng Nhµ n</w:t>
        <w:softHyphen/>
        <w:t>íc</w:t>
      </w:r>
    </w:p>
    <w:p>
      <w:pPr>
        <w:pStyle w:val="Abc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Abc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KÕ to¸n nghiÖp vô ph¸t hµnh tiÒn</w:t>
      </w:r>
    </w:p>
    <w:p>
      <w:pPr>
        <w:pStyle w:val="Abc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1.1.  </w:t>
      </w:r>
      <w:r>
        <w:rPr>
          <w:b/>
          <w:i/>
          <w:color w:val="000000"/>
          <w:sz w:val="28"/>
          <w:szCs w:val="28"/>
        </w:rPr>
        <w:t>Nh÷ng vÊn ®Ò chung vÒ kÕ to¸n nghiÖp vô ph¸t hµnh tiÒn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1.1. Kh¸i qu¸t c¬ chÕ ph¸t hµnh tiÒ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g©n hµng Nhµ n</w:t>
        <w:softHyphen/>
        <w:t>íc ViÖt Nam lµ c¬ quan duy nhÊt cña quèc gia, cã chøc n¨ng ph¸t hµnh tiÒn. Môc tiªu c¬ b¶n cña ho¹t ®éng nµy trong Ng©n hµng Nhµ n</w:t>
        <w:softHyphen/>
        <w:t>íc lµ ®¸p øng ®Çy ®ñ, kÞp thêi nhu cÇu vÒ ph</w:t>
        <w:softHyphen/>
        <w:t>¬ng tiÖn thanh to¸n, lµm sao cho tæng cung phï hîp víi tæng cÇu tiÒn tÖ, ®ång thêi gãp phÇn t¨ng tr</w:t>
        <w:softHyphen/>
        <w:t>ëng kinh tÕ, ®¶m b¶o æn ®Þnh søc mua cña tiÒn ViÖt Nam. §Ó thùc hiÖn ®iÒu ®ã, Nhµ n</w:t>
        <w:softHyphen/>
        <w:t>íc ViÖt Nam ®· x¸c ®Þnh quan ®iÓm: Ng©n hµng Nhµ n</w:t>
        <w:softHyphen/>
        <w:t>íc ph¶i ho¹ch ®Þnh vµ thùc thi chÝnh s¸ch tiÒn tÖ theo c¬ chÕ thÞ tr</w:t>
        <w:softHyphen/>
        <w:t>êng; viÖc qu¶n lý khèi l</w:t>
        <w:softHyphen/>
        <w:t>îng tiÒn cung øng ®</w:t>
        <w:softHyphen/>
        <w:t>îc thùc hiÖn theo chÝnh s¸ch, chÕ ®é vÒ tÝn dông, qu¶n lý ngo¹i hèi vµ Ng©n s¸ch Nhµ n</w:t>
        <w:softHyphen/>
        <w:t>íc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ªn c¬ së chØ tiªu khèi l</w:t>
        <w:softHyphen/>
        <w:t>îng tiÒn cung øng t¨ng thªm hµng n¨m ®</w:t>
        <w:softHyphen/>
        <w:t>îc ChÝnh phñ duyÖt, nhu cÇu thanh to¸n b»ng tiÒn mÆt cña nÒn kinh tÕ, nhu cÇu thay thÕ tiÒn kh«ng ®ñ tiªu chuÈn l</w:t>
        <w:softHyphen/>
        <w:t>u th«ng, tiÒn ®×nh chØ l</w:t>
        <w:softHyphen/>
        <w:t>u hµnh, Ng©n hµng Nhµ n</w:t>
        <w:softHyphen/>
        <w:t>íc qu¶n lý tiÒn dù tr÷ ph¸t hµnh vµ thùc hiÖn nghiÖp vô ph¸t hµnh tiÒn. Ng©n hµng Nhµ n</w:t>
        <w:softHyphen/>
        <w:t>íc thùc hiÖn nhiÖm vô ®iÒu hßa tiÒn mÆt trong c¶ n</w:t>
        <w:softHyphen/>
        <w:t>íc th«ng qua ho¹t ®éng cña Quü dù tr÷ ph¸t hµnh ®</w:t>
        <w:softHyphen/>
        <w:t xml:space="preserve">îc b¶o qu¶n vµ qu¶n lý ë Kho tiÒn trung </w:t>
        <w:softHyphen/>
        <w:t>¬ng vµ Kho tiÒn chi nh¸nh cña Ng©n hµng Nhµ n</w:t>
        <w:softHyphen/>
        <w:t>íc, Quü nghiÖp vô ph¸t hµnh ®</w:t>
        <w:softHyphen/>
        <w:t>îc b¶o qu¶n, qu¶n lý t¹i Kho tiÒn Së Giao dÞch Ng©n hµng Nhµ n</w:t>
        <w:softHyphen/>
        <w:t>íc vµ c¸c Kho tiÒn chi nh¸nh Ng©n hµng Nhµ n</w:t>
        <w:softHyphen/>
        <w:t>íc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g©n hµng Nhµ n</w:t>
        <w:softHyphen/>
        <w:t>íc ph¸t hµnh tiÒn vµo l</w:t>
        <w:softHyphen/>
        <w:t>u th«ng vµ thu håi tiÒn tõ l</w:t>
        <w:softHyphen/>
        <w:t>u th«ng vÒ qua dÞch vô ng©n quü, thanh to¸n cho kh¸ch hµng vµ c¸c ho¹t ®éng nghiÖp vô kh¸c cña Ng©n hµng Nhµ n</w:t>
        <w:softHyphen/>
        <w:t>íc. ViÖc ®¸p øng nhu cÇu tiÒn mÆt cho tæ chøc tÝn dông, Kho b¹c Nhµ n</w:t>
        <w:softHyphen/>
        <w:t>íc ®</w:t>
        <w:softHyphen/>
        <w:t>îc thùc hiÖn trªn c¬ së sè d</w:t>
        <w:softHyphen/>
        <w:t xml:space="preserve"> tµi kho¶n tiÒn göi cña c¸c kh¸ch hµng nµy t¹i Ng©n hµng Nhµ n</w:t>
        <w:softHyphen/>
        <w:t>íc. Theo tiªu chuÈn r¸ch n¸t, h</w:t>
        <w:softHyphen/>
        <w:t xml:space="preserve"> háng do Ng©n hµng Nhµ n</w:t>
        <w:softHyphen/>
        <w:t>íc quy ®Þnh, tiÒn mÆt lo¹i kh«ng ®ñ tiªu chuÈn l</w:t>
        <w:softHyphen/>
        <w:t>u th«ng ®</w:t>
        <w:softHyphen/>
        <w:t>îc Ng©n hµng Nhµ n</w:t>
        <w:softHyphen/>
        <w:t>íc thu ®æi tõ kh¸ch hµng cña m×nh vµ tæ chøc tiªu hñy. Côc tr</w:t>
        <w:softHyphen/>
        <w:t>ëng Côc  ph¸t hµnh vµ kho quü thuéc Ng©n hµng Nhµ n</w:t>
        <w:softHyphen/>
        <w:t>íc ®</w:t>
        <w:softHyphen/>
        <w:t>îc ký lÖnh xuÊt/ nhËp quü dù tr÷ ph¸t hµnh t¹i c¸c Kho tiÒn trong hÖ thèng Ng©n hµng Nhµ n</w:t>
        <w:softHyphen/>
        <w:t>íc trong c¸c tr</w:t>
        <w:softHyphen/>
        <w:t>êng hîp:</w:t>
      </w:r>
    </w:p>
    <w:p>
      <w:pPr>
        <w:pStyle w:val="Abc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uÊt nhËp ®Ó ®iÒu chuyÓn tiÒn gi÷a c¸c Quü dù tr÷ ph¸t hµnh t¹i c¸c Kho tiÒn Trung </w:t>
        <w:softHyphen/>
        <w:t xml:space="preserve">¬ng víi nhau; gi÷a Quü dù tr÷ ph¸t hµnh t¹i Kho tiÒn trung </w:t>
        <w:softHyphen/>
        <w:t>¬ng víi Quü dù tr÷ ph¸t hµnh t¹i Kho tiÒn chi nh¸nh Ng©n hµng Nhµ n</w:t>
        <w:softHyphen/>
        <w:t>íc vµ ng</w:t>
        <w:softHyphen/>
        <w:t>îc l¹i; gi÷a Quü dù tr÷ ph¸t hµnh t¹i c¸c Kho tiÒn chi nh¸nh Ng©n hµng Nhµ n</w:t>
        <w:softHyphen/>
        <w:t>íc víi nhau;</w:t>
      </w:r>
    </w:p>
    <w:p>
      <w:pPr>
        <w:pStyle w:val="Abc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Quü dù tr÷ ph¸t hµnh t¹i Kho tiÒn I trung </w:t>
        <w:softHyphen/>
        <w:t>¬ng xuÊt (hoÆc nhËp) víi  Quü nghiÖp vô ph¸t hµnh t¹i Së giao dÞch Ng©n hµng Nhµ n</w:t>
        <w:softHyphen/>
        <w:t>íc.</w:t>
      </w:r>
    </w:p>
    <w:p>
      <w:pPr>
        <w:pStyle w:val="Abc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hËp tiÒn mÆt míi in, ®óc tõ c¸c nhµ m¸y in, ®óc tiÒn vÒ Quü dù tr÷ ph¸t hµnh t¹i c¸c Kho tiÒn trung </w:t>
        <w:softHyphen/>
        <w:t>¬ng.</w:t>
      </w:r>
    </w:p>
    <w:p>
      <w:pPr>
        <w:pStyle w:val="Abc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c¸c lo¹i tiÒn kh«ng ®ñ tiªu chuÈn l</w:t>
        <w:softHyphen/>
        <w:t>u th«ng, tiÒn ®×nh chØ l</w:t>
        <w:softHyphen/>
        <w:t>u hµnh theo quy ®Þnh cña Thèng ®èc Ng©n hµng Nhµ n</w:t>
        <w:softHyphen/>
        <w:t>íc ®Ó tiªu hñy;</w:t>
      </w:r>
    </w:p>
    <w:p>
      <w:pPr>
        <w:pStyle w:val="Abc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c¸c lo¹i tiÒn míi ®</w:t>
        <w:softHyphen/>
        <w:t>îc ChÝnh phñ cho c«ng bè l</w:t>
        <w:softHyphen/>
        <w:t>u hµnh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i¸m ®èc chi nh¸nh Ng©n hµng Nhµ n</w:t>
        <w:softHyphen/>
        <w:t>íc tØnh, thµnh phè ký lÖnh xuÊt/ nhËp tiÒn mÆt trong c¸c tr</w:t>
        <w:softHyphen/>
        <w:t>êng hîp:</w:t>
      </w:r>
    </w:p>
    <w:p>
      <w:pPr>
        <w:pStyle w:val="Abc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ü dù tr÷ ph¸t hµnh t¹i c¸c Kho tiÒn chi nh¸nh Ng©n hµng Nhµ n</w:t>
        <w:softHyphen/>
        <w:t>íc xuÊt (hoÆc nhËp) víi Quü nghiÖp vô ph¸t hµnh do chi nh¸nh qu¶n lý;</w:t>
      </w:r>
    </w:p>
    <w:p>
      <w:pPr>
        <w:pStyle w:val="Abc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 c¸c lo¹i tiÒn kh«ng ®ñ tiªu chuÈn l</w:t>
        <w:softHyphen/>
        <w:t>u th«ng, tiÒn ®×nh chØ l</w:t>
        <w:softHyphen/>
        <w:t>u hµnh thu håi tõ l</w:t>
        <w:softHyphen/>
        <w:t>u th«ng vÒ qua Quü nghiÖp vô ph¸t hµnh;</w:t>
      </w:r>
    </w:p>
    <w:p>
      <w:pPr>
        <w:pStyle w:val="Abc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, xuÊt ®æi lo¹i tiÒn ®Ó thay ®æi c¬ cÊu c¸c lo¹i tiÒn mÆt trong Quü nghiÖp vô ph¸t hµnh t¹i Kho tiÒn Së giao dÞch Ng©n hµng Nhµ n</w:t>
        <w:softHyphen/>
        <w:t>íc vµ chi nh¸nh Ng©n hµng Nhµ n</w:t>
        <w:softHyphen/>
        <w:t>íc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vµo nhu cÇu thu chi tiÒn mÆt; diÖn tÝch vµ ®iÒu kiÖn an toµn cña Kho tiÒn t</w:t>
        <w:softHyphen/>
        <w:t>ng chi nh¸nh Ng©n hµng Nhµ n</w:t>
        <w:softHyphen/>
        <w:t>íc, ®Þnh kú 6 th¸ng mét lÇn hoÆc ®ét xuÊt, Côc tr</w:t>
        <w:softHyphen/>
        <w:t>ëng Côc ph¸t hµnh vµ Kho quü dù kiÕn møc tån Quü nghiÖp vô ph¸t hµnh t¹i Së giao dÞch Ng©n hµng Nhµ n</w:t>
        <w:softHyphen/>
        <w:t>íc; dù kiÕn møc tån Quü dù tr÷ ph¸t hµnh, Quü nghiÖp vô ph¸t hµnh t¹i c¸c chi nh¸nh Ng©n hµng Nhµ n</w:t>
        <w:softHyphen/>
        <w:t>íc tr×nh Thèng ®èc phª duyÖt. Gi¸m ®èc Së giao dÞch Ng©n hµng Nhµ n</w:t>
        <w:softHyphen/>
        <w:t>íc, Gi¸m ®èc c¸c chi nh¸nh Ng©n hµng Nhµ n</w:t>
        <w:softHyphen/>
        <w:t>íc ph¶i chÊp hµnh nghiªm chØnh ®Þnh møc tån quü ®</w:t>
        <w:softHyphen/>
        <w:t>îc duyÖt nµy. Tr</w:t>
        <w:softHyphen/>
        <w:t>êng hîp ®Æc biÖt, c¸c Quü dù tr÷ ph¸t hµnh, Quü nghiÖp vô ph¸t hµnh t¹i Së giao dÞch Ng©n hµng Nhµ n</w:t>
        <w:softHyphen/>
        <w:t>íc, c¸c chi nh¸nh Ng©n hµng Nhµ n</w:t>
        <w:softHyphen/>
        <w:t>íc tØnh, thµnh phè cã thÓ ®Ó møc tån quü cao h¬n hoÆc thÊp h¬n so víi ®Þnh møc ®</w:t>
        <w:softHyphen/>
        <w:t>îc duyÖt ®Ó phï hîp víi diÔn biÕn thu, chi tiÒn mÆt trong tõng thêi kú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</w:t>
        <w:softHyphen/>
        <w:t>íi ®©y lµ s¬ ®å kh¸i qu¸t vÒ c¬ chÕ ph¸t hµnh tiÒn cña Ng©n hµng Nhµ n</w:t>
        <w:softHyphen/>
        <w:t>íc:</w:t>
      </w:r>
    </w:p>
    <w:p>
      <w:pPr>
        <w:pStyle w:val="Abc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1275</wp:posOffset>
                </wp:positionH>
                <wp:positionV relativeFrom="paragraph">
                  <wp:posOffset>91440</wp:posOffset>
                </wp:positionV>
                <wp:extent cx="2605405" cy="3159760"/>
                <wp:effectExtent l="5080" t="5080" r="5080" b="1816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5320" cy="3159720"/>
                          <a:chOff x="0" y="0"/>
                          <a:chExt cx="2605320" cy="3159720"/>
                        </a:xfrm>
                      </wpg:grpSpPr>
                      <wps:wsp>
                        <wps:cNvSpPr txBox="1"/>
                        <wps:spPr>
                          <a:xfrm>
                            <a:off x="1643400" y="2270160"/>
                            <a:ext cx="3715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2295000"/>
                            <a:ext cx="3715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452160"/>
                            <a:ext cx="3715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44960"/>
                            <a:ext cx="3715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1337400"/>
                            <a:ext cx="3715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470520"/>
                            <a:ext cx="3157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7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TiÒn míi in, ®óc nhËp k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0"/>
                            <a:ext cx="1568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TiÒn kh«ng ®ñ tiªu chuÈn l­u th«ng xuÊt kho, tiªu hu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783720"/>
                            <a:ext cx="20257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Quü dù tr÷ ph¸t hµnh (b¶o qu¶n t¹i c¸c kho tiÒn Ng©n hµng Trung ­¬ng, kho tiÒn chi nh¸nh NHN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1704240"/>
                            <a:ext cx="195516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Quü nghiÖp vô ph¸t hµnh (b¶o qu¶n t¹i kho tiÒn Së giao dÞch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 xml:space="preserve"> chi nh¸nh Ng©n hµng Nhµ n­í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2606040"/>
                            <a:ext cx="174888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Arial Narrow" w:hAnsi=".VnArial Narrow" w:eastAsia="Times New Roman" w:cs=".VnArial Narrow"/>
                                  <w:color w:val="000000"/>
                                  <w:lang w:val="en-US" w:bidi="ar-SA"/>
                                </w:rPr>
                                <w:t>Quü nghiÖp vô Ng©n hµng th­¬ng m¹i (b¶o qu¶n t¹i Héi së chÝnh, chi nh¸nh NHT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12985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3942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379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180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" y="9975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005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2911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" y="2017440"/>
                            <a:ext cx="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017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2249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5pt;margin-top:7.2pt;width:205.1pt;height:248.8pt" coordorigin="2065,144" coordsize="4102,4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53;top:3719;width:58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75;top:3758;width:58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56;top:856;width:58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00;top:2262;width:58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76;top:2250;width:58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96;top:885;width:4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065;top:144;width:136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TiÒn míi in, ®óc nhËp kh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98;top:144;width:246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TiÒn kh«ng ®ñ tiªu chuÈn l­u th«ng xuÊt kho, tiªu hu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54;top:1378;width:318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Quü dù tr÷ ph¸t hµnh (b¶o qu¶n t¹i c¸c kho tiÒn Ng©n hµng Trung ­¬ng, kho tiÒn chi nh¸nh NHN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47;top:2828;width:3078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Quü nghiÖp vô ph¸t hµnh (b¶o qu¶n t¹i kho tiÒn Së giao dÞch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 xml:space="preserve"> chi nh¸nh Ng©n hµng Nhµ n­í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64;top:4248;width:2753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Arial Narrow" w:hAnsi=".VnArial Narrow" w:eastAsia="Times New Roman" w:cs=".VnArial Narrow"/>
                            <w:color w:val="000000"/>
                            <w:lang w:val="en-US" w:bidi="ar-SA"/>
                          </w:rPr>
                          <w:t>Quü nghiÖp vô Ng©n hµng th­¬ng m¹i (b¶o qu¶n t¹i Héi së chÝnh, chi nh¸nh NHT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656,2189" to="4656,2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8,765" to="3068,1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70,742" to="4870,1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27,2985" to="2846,29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16,1715" to="2116,29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126,1727" to="2845,1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13,4729" to="2832,472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03,3321" to="2103,473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101,3321" to="2820,3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62,3686" to="4662,4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Ghi chó</w:t>
      </w:r>
      <w:r>
        <w:rPr>
          <w:color w:val="000000"/>
          <w:sz w:val="28"/>
          <w:szCs w:val="28"/>
        </w:rPr>
        <w:t>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) NhËp kho lo¹i tiÒn míi in, ®óc;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(2)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(3) Qu¸ tr×nh ph¸t hµnh tiÒn ra l</w:t>
        <w:softHyphen/>
        <w:t>u th«ng;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(4)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(5) Qu¸ tr×nh thu håi tiÒn tõ l</w:t>
        <w:softHyphen/>
        <w:t>u th«ng vÒ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6) XuÊt tiÒn kh«ng ®ñ tiªu chuÈn l</w:t>
        <w:softHyphen/>
        <w:t>u th«ng ®Ó tiªu hñy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ôc tr</w:t>
        <w:softHyphen/>
        <w:t>ëng Côc ph¸t hµnh vµ Kho quü, Gi¸m ®èc Së giao dÞch Ng©n hµng Nhµ n</w:t>
        <w:softHyphen/>
        <w:t>íc, chi nh¸nh Ng©n hµng Nhµ n</w:t>
        <w:softHyphen/>
        <w:t>íc chÞu tr¸ch nhiÖm tr</w:t>
        <w:softHyphen/>
        <w:t>íc Thèng ®èc vÒ sù an toµn tµi s¶n, tiÒn b¹c thuéc ®¬n vÞ m×nh qu¶n lý ®ång thêi ph¶i bè trÝ thêi gian giao dÞch, thanh to¸n, xuÊt nhËp kho, quü còng nh</w:t>
        <w:softHyphen/>
        <w:t xml:space="preserve"> kiÓm kª tån kho quü cuèi kú mét c¸ch hîp lý, ®¶m b¶o yªu cÇu n©ng cao chÊt l</w:t>
        <w:softHyphen/>
        <w:t>îng dÞch vô ®èi víi kh¸ch hµng vµ an toµn tµi s¶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Ó cã c¨n cø ®iÒu hoµ tiÒn vµ kiÓm tra t×nh h×nh tån quü t¹i c¸c Kho tiÒn, Ng©n hµng Nhµ n</w:t>
        <w:softHyphen/>
        <w:t xml:space="preserve">íc trung </w:t>
        <w:softHyphen/>
        <w:t>¬ng quy ®Þnh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¸m ®èc chi nh¸nh Ng©n hµng Nhµ n</w:t>
        <w:softHyphen/>
        <w:t>íc, Së giao dÞch Ng©n hµng Nhµ n</w:t>
        <w:softHyphen/>
        <w:t>íc tæ chøc truyÒn qua m¹ng vi tÝnh vÒ Ng©n hµng Nhµ n</w:t>
        <w:softHyphen/>
        <w:t xml:space="preserve">íc trung </w:t>
        <w:softHyphen/>
        <w:t>¬ng (Côc ph¸t hµnh vµ Kho quü) c¸c th«ng tin theo ®Þnh kú sau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Tån quü tiÒn mÆt c¸c lo¹i cña Quü dù tr÷ ph¸t hµnh vµ Quü nghiÖp vô ph¸t hµnh cuèi giê lµm viÖc hµng ngµy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Doanh sè xuÊt, doanh sè nhËp Quü nghiÖp vô ph¸t hµnh (cã céng lòy kÕ tõ ®Çu th¸ng, kh«ng kÓ sè xuÊt nhËp gi÷a Quü dù tr÷ ph¸t hµnh vµ Quü nghiÖp vô ph¸t hµnh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Doanh sè xuÊt, doanh sè nhËp vµ béi xuÊt (hoÆc béi nhËp) Quü dù tr÷ ph¸t hµnh: ®iÖn b¸o 5 ngµy 1 lÇn, kÓ tõ ngµy mïng mét, cã céng lòy kÕ kú tr</w:t>
        <w:softHyphen/>
        <w:t>íc (kh«ng kÓ doanh sè xuÊt, nhËp ®iÒu chuyÓn gi÷a c¸c Quü dù tr÷ ph¸t hµnh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C©n ®èi thu, chi tiÒn mÆt cña Ng©n hµng Nhµ n</w:t>
        <w:softHyphen/>
        <w:t>íc: b¸o c¸o mçi th¸ng 1 lÇ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C¸c Kho tiÒn trung </w:t>
        <w:softHyphen/>
        <w:t>¬ng ph¶i truyÒn qua m¹ng vi tÝnh vÒ Côc  ph¸t hµnh vµ Kho quü sè liÖu vÒ tiÒn mÆt tån Quü dù tr÷ ph¸t hµnh tÝnh ®Õn cuèi ngµy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ôc tr</w:t>
        <w:softHyphen/>
        <w:t>ëng Côc  ph¸t hµnh vµ Kho quü tæng hîp c¸c th«ng tin trªn vµ tr×nh Thèng ®èc Ng©n hµng Nhµ n</w:t>
        <w:softHyphen/>
        <w:t>íc theo ®Þnh kú: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- Doanh sè xuÊt, doanh sè nhËp tiÒn mÆt vµ sè lòy kÕ xuÊt, nhËp tiÒn mÆt qua Quü nghiÖp vô ph¸t hµnh (</w:t>
      </w:r>
      <w:r>
        <w:rPr>
          <w:i/>
          <w:color w:val="000000"/>
          <w:sz w:val="28"/>
          <w:szCs w:val="28"/>
        </w:rPr>
        <w:t>kh«ng kÓ doanh sè xuÊt, nhËp gi÷a Quü dù tr÷ ph¸t hµnh vµ Quü nghiÖp vô ph¸t hµnh</w:t>
      </w:r>
      <w:r>
        <w:rPr>
          <w:color w:val="000000"/>
          <w:sz w:val="28"/>
          <w:szCs w:val="28"/>
        </w:rPr>
        <w:t>) vµ tån quü cña c¸c quü nµy trong toµn hÖ thèng Ng©n hµng Nhµ n</w:t>
        <w:softHyphen/>
        <w:t>íc 5 ngµy 1 lÇ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B¸o c¸o t×nh h×nh xuÊt, nhËp, béi xuÊt (hoÆc béi nhËp) Quü dù tr÷ ph¸t hµnh, Quü nghiÖp vô ph¸t hµnh hµng quý vµ dù kiÕn xuÊt, nhËp, béi xuÊt (hoÆc béi nhËp) Quü dù tr÷ ph¸t hµnh, Quü nghiÖp vô ph¸t hµnh quý tiÕp theo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õ c¬ chÕ ph¸t hµnh tiÒn nãi trªn, kÕ to¸n nghiÖp vô ph¸t hµnh tiÒn ph¶i l</w:t>
        <w:softHyphen/>
        <w:t>u ý c¸c vÊn ®Ò sau ®Ó hoµn thµnh tèt nhiÖm vô cña m×nh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TÝnh thèng nhÊt, tËp trung cao ®é trong ®iÒu hµnh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TÝnh kÞp thêi, chÝnh x¸c, ®Çy ®ñ, rÊt nghiªm ngÆt trong chÊp hµnh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Yªu cÇu an toµn tµi s¶n b»ng tiÒn ë møc ®é tuyÖt ®èi ë mäi kh©u: giao nhËn, vËn chuyÓn, xuÊt - nhËp, b¶o qu¶n tiÒn trong kho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TÊt c¶ nh÷ng vÊn ®Ò nãi trªn ph¶i ®</w:t>
        <w:softHyphen/>
        <w:t>îc thùc hiÖn trªn sæ s¸ch, chøng tõ kÕ to¸n, ®ång thêi nh÷ng tµi liÖu kÕ to¸n nµy ph¶i cã ®ñ c¸c thñ tôc ph¸p lý ®Ó l</w:t>
        <w:softHyphen/>
        <w:t>u tr÷ l©u dµi.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1.2. Tµi kho¶n sæ s¸ch vµ chøng tõ kÕ to¸n ®</w:t>
        <w:softHyphen/>
        <w:t>îc sö dông trong nghiÖp vô ph¸t hµnh tiÒ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1.  Tµi kho¶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µi kho¶n kÕ to¸n ®</w:t>
        <w:softHyphen/>
        <w:t>îc sö dông cho nghiÖp vô ph¸t hµnh tiÒn hiÖn nay n»m ë lo¹i 1 "Ho¹t ®éng ng©n quü" víi tµi kho¶n cÊp I mang sè hiÖu 10, ë Lo¹i 4 "Ph¸t hµnh tiÒn vµ nî ph¶i tr¶" víi tµi kho¶n cÊp I mang sè hiÖu 40 vµ ë Lo¹i 9 "C¸c tµi kho¶n ngoµi b¶ng c©n ®èi kÕ to¸n" víi tµi kho¶n cÊp I mang sè hiÖu 90, trong HÖ thèng tµi kho¶n kÕ to¸n Ng©n hµng Nhµ n</w:t>
        <w:softHyphen/>
        <w:t>íc ban hµnh theo QuyÕt ®Þnh 425/1998/Q§-NHNN2, ngµy 17-12-1998 cña Thèng ®èc Ng©n hµng Nhµ n</w:t>
        <w:softHyphen/>
        <w:t>íc vµ c¸c v¨n b¶n bæ sung, söa ®æi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éi dung, kÕt cÊu, c¸ch sö dông c¸c tµi kho¶n trªn cã thÓ tãm t¾t nh</w:t>
        <w:softHyphen/>
        <w:t xml:space="preserve"> sau: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Tµi kho¶n sè 101 "Quü dù tr÷ ph¸t hµnh"</w:t>
      </w:r>
      <w:r>
        <w:rPr>
          <w:color w:val="000000"/>
          <w:sz w:val="28"/>
          <w:szCs w:val="28"/>
        </w:rPr>
        <w:t xml:space="preserve"> víi c¸c tµi kho¶n cÊp II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1 - TiÒn ®ñ tiªu chuÈn l</w:t>
        <w:softHyphen/>
        <w:t>u th«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2 - TiÒn kh«ng ®ñ tiªu chuÈn l</w:t>
        <w:softHyphen/>
        <w:t>u th«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3 - TiÒn ®×nh chØ l</w:t>
        <w:softHyphen/>
        <w:t>u hµnh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9 - Quü dù tr÷ ph¸t hµnh ®ang vËn chuyÓ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µi kho¶n nµy ph¶n ¸nh tiÒn ®· c«ng bè l</w:t>
        <w:softHyphen/>
        <w:t>u hµnh thuéc Quü dù tr÷ ph¸t hµnh ®</w:t>
        <w:softHyphen/>
        <w:t xml:space="preserve">îc b¶o qu¶n t¹i c¸c Kho tiÒn trung </w:t>
        <w:softHyphen/>
        <w:t>¬ng hoÆc t¹i c¸c Kho tiÒn chi nh¸nh Ng©n hµng Nhµ n</w:t>
        <w:softHyphen/>
        <w:t xml:space="preserve">íc. 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Õt cÊu cña tµi kho¶n 101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Nî ghi: Quü dù tr÷ ph¸t hµnh t¨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Cã ghi: Quü dù tr÷ ph¸t hµnh gi¶m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è d</w:t>
        <w:softHyphen/>
        <w:t xml:space="preserve"> nî: Ph¶n ¸nh tån quü dù tr÷ ph¸t hµnh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¸c tµi kho¶n cÊp III nãi trªn ®</w:t>
        <w:softHyphen/>
        <w:t>îc më tµi kho¶n h¹ch to¸n chi tiÕt h¬n theo tõng Kho tiÒn, hoÆc Kho tiÒn bªn nhËn ®iÒu chuyÓn.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Tµi kho¶n 102 “Quü nghiÖp vô ph¸t hµnh”</w:t>
      </w:r>
      <w:r>
        <w:rPr>
          <w:color w:val="000000"/>
          <w:sz w:val="28"/>
          <w:szCs w:val="28"/>
        </w:rPr>
        <w:t xml:space="preserve"> víi c¸c tµi kho¶n cÊp II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21 - TiÒn ®ñ tiªu chuÈn l</w:t>
        <w:softHyphen/>
        <w:t>u th«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22 - TiÒn kh«ng ®ñ tiªu chuÈn l</w:t>
        <w:softHyphen/>
        <w:t>u th«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23 - TiÒn ®×nh chØ l</w:t>
        <w:softHyphen/>
        <w:t>u hµnh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µi kho¶n nµy dïng ®Ó ph¶n ¸nh tiÒn mÆt thuéc Quü nghiÖp vô ph¸t hµnh t¹i Së giao dÞch hoÆc chi nh¸nh Ng©n hµng Nhµ n</w:t>
        <w:softHyphen/>
        <w:t>íc (trõ Côc qu¶n trÞ, Côc C«ng nghÖ tin häc ng©n hµng, V¨n phßng ®¹i diÖn Ng©n hµng Nhµ n</w:t>
        <w:softHyphen/>
        <w:t>íc t¹i thµnh phè Hå ChÝ Minh th× dïng tµi kho¶n sè 103 "TiÒn mÆt ë ®¬n vÞ phô thuéc"). HiÖn nay, tµi kho¶n sè 103 cßn ®</w:t>
        <w:softHyphen/>
        <w:t>îc quy ®Þnh dïng ®Ó h¹ch to¸n tiÒn mÆt vèn XDCB cña Ban Qu¶n lý c«ng tr×nh XDCB cña c¸c chi nh¸nh NHN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Õt cÊu cña tµi kho¶n 102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Nî ghi: Quü nghiÖp vô ph¸t hµnh t¨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Cã ghi: Quü nghiÖp vô ph¸t hµnh gi¶m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è d</w:t>
        <w:softHyphen/>
        <w:t xml:space="preserve"> Nî: Ph¶n ¸nh tån quü nghiÖp vô ph¸t hµnh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Tµi kho¶n 401 "TiÒn ®Ó ph¸t hµnh"</w:t>
      </w:r>
      <w:r>
        <w:rPr>
          <w:color w:val="000000"/>
          <w:sz w:val="28"/>
          <w:szCs w:val="28"/>
        </w:rPr>
        <w:t xml:space="preserve">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µi kho¶n nµy ph¶n ¸nh sè tiÒn giÊy, tiÒn kim lo¹i ®</w:t>
        <w:softHyphen/>
        <w:t>îc dïng ®Ó ph¸t hµnh lµm ph</w:t>
        <w:softHyphen/>
        <w:t>¬ng tiÖn thanh to¸n cho nÒn kinh tÕ. Chóng ®</w:t>
        <w:softHyphen/>
        <w:t>îc më t¹i Ng©n hµng Nhµ n</w:t>
        <w:softHyphen/>
        <w:t xml:space="preserve">íc trung </w:t>
        <w:softHyphen/>
        <w:t>¬ng (Vô KÕ to¸n - Tµi chÝnh). Lµ nh÷ng tµi kho¶n d</w:t>
        <w:softHyphen/>
        <w:t xml:space="preserve"> Cã trong quan hÖ ®èi øng víi tµi kho¶n d</w:t>
        <w:softHyphen/>
        <w:t xml:space="preserve"> Nî sè 101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Õt cÊu cña tµi kho¶n 401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Cã ghi: Sè tiÒn ®· c«ng bè l</w:t>
        <w:softHyphen/>
        <w:t>u hµnh nhËn tõ nhµ in vµ nhËp tõ "tiÒn ch</w:t>
        <w:softHyphen/>
        <w:t>a c«ng bè l</w:t>
        <w:softHyphen/>
        <w:t>u hµnh"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Nî ghi: Sè tiÒn xuÊt tõ Quü dù tr÷ ph¸t hµnh giao ®i tiªu huû do r¸ch n¸t, h</w:t>
        <w:softHyphen/>
        <w:t xml:space="preserve"> há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è d</w:t>
        <w:softHyphen/>
        <w:t xml:space="preserve"> cã: Ph¶n ¸nh tån quü tiÒn ®Ó ph¸t hµnh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Öc h¹ch to¸n ph©n tÝch cña tµi kho¶n nµy ®</w:t>
        <w:softHyphen/>
        <w:t>îc më theo vËt liÖu tiÒn ( tiÒn giÊy, tiÒn P«lime, tiÒn kim lo¹i ).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C¸c tµi kho¶n ngoµi b¶ng c©n ®èi kÕ to¸n</w:t>
      </w:r>
      <w:r>
        <w:rPr>
          <w:color w:val="000000"/>
          <w:sz w:val="28"/>
          <w:szCs w:val="28"/>
        </w:rPr>
        <w:t xml:space="preserve"> víi ®Æc ®iÓm h¹ch to¸n ®¬n (ph¸t sinh t¨ng th× ghi Nî (nhËp), ph¸t sinh gi¶m th× ghi Cã (xuÊt) vµ sè d</w:t>
        <w:softHyphen/>
        <w:t xml:space="preserve"> lµ quy m« cña ®èi t</w:t>
        <w:softHyphen/>
        <w:t>îng h¹ch to¸n cßn l¹i ®Õn 1 thêi ®iÓm nµo ®ã) ®</w:t>
        <w:softHyphen/>
        <w:t>îc dïng trong nghiÖp vô nµy gåm cã:</w:t>
      </w:r>
    </w:p>
    <w:p>
      <w:pPr>
        <w:pStyle w:val="Abc"/>
        <w:ind w:firstLine="720"/>
        <w:jc w:val="both"/>
        <w:rPr>
          <w:rFonts w:ascii=".VnCentury Schoolbook" w:hAnsi=".VnCentury Schoolbook" w:cs=".VnCentury Schoolbook"/>
          <w:color w:val="000000"/>
          <w:sz w:val="28"/>
          <w:szCs w:val="28"/>
        </w:rPr>
      </w:pPr>
      <w:r>
        <w:rPr>
          <w:rFonts w:cs=".VnCentury Schoolbook" w:ascii=".VnCentury Schoolbook" w:hAnsi=".VnCentury Schoolbook"/>
          <w:color w:val="000000"/>
          <w:sz w:val="28"/>
          <w:szCs w:val="28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567"/>
        <w:gridCol w:w="708"/>
        <w:gridCol w:w="2268"/>
      </w:tblGrid>
      <w:tr>
        <w:trPr>
          <w:trHeight w:val="36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20"/>
              </w:rPr>
              <w:t>Tµi kho¶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20"/>
              </w:rPr>
              <w:t>Sè hiÖu tµi kho¶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20"/>
              </w:rPr>
              <w:t>N¬i më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giÊy vµ tiÒn kim lo¹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ch</w:t>
              <w:softHyphen/>
              <w:t>a c«ng bè l</w:t>
              <w:softHyphen/>
              <w:t>u hµn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, Chi nh¸nh NHNN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ch</w:t>
              <w:softHyphen/>
              <w:t>a c«ng bè l</w:t>
              <w:softHyphen/>
              <w:t>u hµnh t¹i Kho tiÒn T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</w:t>
            </w:r>
          </w:p>
        </w:tc>
      </w:tr>
      <w:tr>
        <w:trPr>
          <w:trHeight w:val="3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jc w:val="both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ch</w:t>
              <w:softHyphen/>
              <w:t>a c«ng bè l</w:t>
              <w:softHyphen/>
              <w:t>u hµnh t¹i Kho tiÒn Chi nh¸n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Chi nh¸nh NHNN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®· c«ng bè l</w:t>
              <w:softHyphen/>
              <w:t>u hµn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, Chi nh¸nh NHNN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®· c«ng bè l</w:t>
              <w:softHyphen/>
              <w:t>u hµnh t¹i kho tiÒn T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®· c«ng bè l</w:t>
              <w:softHyphen/>
              <w:t>u hµnh t¹i kho tiÒn chi  nh¸n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Chi nh¸nh NHNN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giao ®i tiªu hu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®· tiªu hu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</w:t>
            </w:r>
          </w:p>
        </w:tc>
      </w:tr>
      <w:tr>
        <w:trPr>
          <w:trHeight w:val="3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kh«ng cã gi¸ trÞ l</w:t>
              <w:softHyphen/>
              <w:t>u hµn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, Chi nh¸nh NHNN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mÉ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, chi nh¸nh NHNN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l</w:t>
              <w:softHyphen/>
              <w:t>u niÖ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, chi nh¸nh NHNN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nghi gi¶, tiÒn gi¶ vµ tiÒn bÞ ph¸ ho¹i chê xö l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, chi nh¸nh NHNN</w:t>
            </w:r>
          </w:p>
        </w:tc>
      </w:tr>
      <w:tr>
        <w:trPr>
          <w:trHeight w:val="3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TiÒn ch</w:t>
              <w:softHyphen/>
              <w:t>a c«ng bè l</w:t>
              <w:softHyphen/>
              <w:t>u hµnh ®ang vËn chuyÓ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20"/>
              </w:rPr>
            </w:pPr>
            <w:r>
              <w:rPr>
                <w:rFonts w:cs=".VnArial Narrow" w:ascii=".VnArial Narrow" w:hAnsi=".VnArial Narrow"/>
                <w:color w:val="000000"/>
                <w:sz w:val="20"/>
              </w:rPr>
              <w:t>Vô KTTC</w:t>
            </w:r>
          </w:p>
        </w:tc>
      </w:tr>
    </w:tbl>
    <w:p>
      <w:pPr>
        <w:pStyle w:val="Abc"/>
        <w:spacing w:lineRule="auto" w:line="360"/>
        <w:jc w:val="both"/>
        <w:rPr>
          <w:rFonts w:ascii=".VnCentury Schoolbook" w:hAnsi=".VnCentury Schoolbook" w:cs=".VnCentury Schoolbook"/>
          <w:color w:val="000000"/>
          <w:sz w:val="28"/>
        </w:rPr>
      </w:pPr>
      <w:r>
        <w:rPr>
          <w:rFonts w:cs=".VnCentury Schoolbook" w:ascii=".VnCentury Schoolbook" w:hAnsi=".VnCentury Schoolbook"/>
          <w:color w:val="000000"/>
          <w:sz w:val="28"/>
        </w:rPr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¸c tµi kho¶n nãi trªn khi ë Vô KÕ to¸n - Tµi chÝnh th× më tiÓu kho¶n theo kho tiÒn trung </w:t>
        <w:softHyphen/>
        <w:t>¬ng. Riªng tµi kho¶n 909 "TiÒn ch</w:t>
        <w:softHyphen/>
        <w:t>a c«ng bè l</w:t>
        <w:softHyphen/>
        <w:t>u hµnh ®ang vËn chuyÓn" th× më tiÓu kho¶n theo kho nhËn ®iÒu chuyÓn tiÒn ®Õn. C¸c TK 901, 902, 903, 904 ®</w:t>
        <w:softHyphen/>
        <w:t>îc më chi tiÕt theo tõng vËt liÖu tiÒn (tiÒn giÊy, tiÒn P«lime, tiÒn kim lo¹i). C¸c TK 9081, 9082 ®</w:t>
        <w:softHyphen/>
        <w:t>îc më chi tiÕt theo lo¹i tiÒn hoÆc Kho qu¶n lý.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1.2.2. Sæ s¸ch kÕ to¸n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§Ó thùc hiÖn chÝnh x¸c, an toµn nghiÖp vô vÒ ph¸t hµnh tiÒn, Ng©n hµng Nhµ n</w:t>
        <w:softHyphen/>
        <w:t xml:space="preserve">íc Trung </w:t>
        <w:softHyphen/>
        <w:t>¬ng ®· quy ®Þnh ph¶i dïng nh÷ng sæ s¸ch sau ®©y trong kh©u theo dâi nghiÖp vô vµ kh©u h¹ch to¸n kÕ to¸n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Thñ kho hoÆc thñ quü më c¸c lo¹i: 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+ ThÎ kho, më riªng cho tõng lo¹i tiÒn, mçi lo¹i quü, kho, gi¸, kÐt: C¸c tê thÎ nµy ®</w:t>
        <w:softHyphen/>
        <w:t>îc ghi theo dâi theo l</w:t>
        <w:softHyphen/>
        <w:t>îng bã, tê, sè hßm...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+ Sæ kho hoÆc sæ quü.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KÕ to¸n më c¸c lo¹i: Sæ nhËt ký quü më riªng cho tiÒn mÆt: 1011, 1012, 1013, 1019, 1021, 1022, 1023, 401, 9011, 9012, 9021, 9022, 903, 904, 9081, 9082, 9089, 909.</w:t>
      </w:r>
    </w:p>
    <w:p>
      <w:pPr>
        <w:pStyle w:val="Abc"/>
        <w:ind w:firstLine="72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D</w:t>
        <w:softHyphen/>
        <w:t>íi ®©y lµ s¬ ®å tæng qu¸t vÒ kÕ to¸n ph¸t hµnh tiÒn:</w:t>
      </w:r>
    </w:p>
    <w:p>
      <w:pPr>
        <w:pStyle w:val="Abc"/>
        <w:spacing w:lineRule="auto" w:line="360"/>
        <w:rPr/>
      </w:pPr>
      <w:r>
        <w:rPr/>
        <w:t>Tµi kho¶n néi b¶ng:</w:t>
      </w:r>
    </w:p>
    <w:tbl>
      <w:tblPr>
        <w:tblW w:w="6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7"/>
        <w:gridCol w:w="578"/>
        <w:gridCol w:w="568"/>
        <w:gridCol w:w="582"/>
        <w:gridCol w:w="621"/>
        <w:gridCol w:w="527"/>
        <w:gridCol w:w="519"/>
        <w:gridCol w:w="615"/>
        <w:gridCol w:w="694"/>
        <w:gridCol w:w="568"/>
      </w:tblGrid>
      <w:tr>
        <w:trPr>
          <w:trHeight w:val="565" w:hRule="atLeast"/>
          <w:cantSplit w:val="true"/>
        </w:trPr>
        <w:tc>
          <w:tcPr>
            <w:tcW w:w="11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bc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®Ó ph¸t hµnh</w:t>
            </w:r>
          </w:p>
        </w:tc>
        <w:tc>
          <w:tcPr>
            <w:tcW w:w="578" w:type="dxa"/>
            <w:tcBorders/>
          </w:tcPr>
          <w:p>
            <w:pPr>
              <w:pStyle w:val="Abc"/>
              <w:snapToGrid w:val="false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bc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Quü dù tr÷ ph¸t hµnh</w:t>
            </w:r>
          </w:p>
        </w:tc>
        <w:tc>
          <w:tcPr>
            <w:tcW w:w="621" w:type="dxa"/>
            <w:tcBorders/>
          </w:tcPr>
          <w:p>
            <w:pPr>
              <w:pStyle w:val="Abc"/>
              <w:snapToGrid w:val="false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</w:tcPr>
          <w:p>
            <w:pPr>
              <w:pStyle w:val="Abc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Quü ng/ vô ph¸t hµnh</w:t>
            </w:r>
          </w:p>
        </w:tc>
        <w:tc>
          <w:tcPr>
            <w:tcW w:w="615" w:type="dxa"/>
            <w:tcBorders/>
          </w:tcPr>
          <w:p>
            <w:pPr>
              <w:pStyle w:val="Abc"/>
              <w:snapToGrid w:val="false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bc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göi TCTD</w:t>
            </w:r>
          </w:p>
          <w:p>
            <w:pPr>
              <w:pStyle w:val="Abc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(KBNN)</w:t>
            </w:r>
          </w:p>
        </w:tc>
      </w:tr>
      <w:tr>
        <w:trPr>
          <w:trHeight w:val="1438" w:hRule="atLeast"/>
        </w:trPr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704215</wp:posOffset>
                      </wp:positionV>
                      <wp:extent cx="1446530" cy="6470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325">
                                    <a:moveTo>
                                      <a:pt x="39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325"/>
                                    </a:lnTo>
                                    <a:lnTo>
                                      <a:pt x="3705" y="1325"/>
                                    </a:lnTo>
                                    <a:lnTo>
                                      <a:pt x="3705" y="1060"/>
                                    </a:lnTo>
                                    <a:lnTo>
                                      <a:pt x="3510" y="1060"/>
                                    </a:lnTo>
                                    <a:lnTo>
                                      <a:pt x="3510" y="530"/>
                                    </a:lnTo>
                                    <a:lnTo>
                                      <a:pt x="3705" y="530"/>
                                    </a:lnTo>
                                    <a:lnTo>
                                      <a:pt x="3705" y="0"/>
                                    </a:lnTo>
                                    <a:lnTo>
                                      <a:pt x="33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325" path="m390,0l0,0l0,1325l3705,1325l3705,1060l3510,1060l3510,530l3705,530l3705,0l3315,0e" stroked="t" o:allowincell="t" style="position:absolute;margin-left:7.6pt;margin-top:55.45pt;width:113.85pt;height:50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689610</wp:posOffset>
                      </wp:positionV>
                      <wp:extent cx="371475" cy="3365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5pt;mso-wrap-distance-left:9.05pt;mso-wrap-distance-right:9.05pt;mso-wrap-distance-top:0pt;mso-wrap-distance-bottom:0pt;margin-top:54.3pt;mso-position-vertical-relative:text;margin-left:12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bc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00685</wp:posOffset>
                      </wp:positionV>
                      <wp:extent cx="100901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31.55pt" to="76.95pt,3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13715</wp:posOffset>
                      </wp:positionV>
                      <wp:extent cx="101155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40.45pt" to="75.7pt,4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  <w:t>xx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01040</wp:posOffset>
                      </wp:positionV>
                      <wp:extent cx="391795" cy="2730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79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(A)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5pt;height:21.5pt;mso-wrap-distance-left:9.05pt;mso-wrap-distance-right:9.05pt;mso-wrap-distance-top:0pt;mso-wrap-distance-bottom:0pt;margin-top:55.2pt;mso-position-vertical-relative:text;margin-left:-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A)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8" w:type="dxa"/>
            <w:tcBorders/>
          </w:tcPr>
          <w:p>
            <w:pPr>
              <w:pStyle w:val="Abc"/>
              <w:snapToGrid w:val="false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Abc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(I)</w:t>
            </w:r>
          </w:p>
          <w:p>
            <w:pPr>
              <w:pStyle w:val="Normal"/>
              <w:spacing w:lineRule="exact" w:line="280"/>
              <w:rPr>
                <w:rFonts w:ascii=".VnArial Narrow" w:hAnsi=".VnArial Narrow" w:eastAsia=".VnArial Narrow" w:cs=".VnArial Narrow"/>
                <w:color w:val="000000"/>
                <w:sz w:val="18"/>
                <w:szCs w:val="18"/>
              </w:rPr>
            </w:pPr>
            <w:r>
              <w:rPr>
                <w:rFonts w:eastAsia=".VnArial Narrow" w:cs=".VnArial Narrow" w:ascii=".VnArial Narrow" w:hAnsi=".VnArial Narrow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43840</wp:posOffset>
                      </wp:positionV>
                      <wp:extent cx="1814830" cy="37274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1855">
                                    <a:moveTo>
                                      <a:pt x="39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855"/>
                                    </a:lnTo>
                                    <a:lnTo>
                                      <a:pt x="3510" y="1855"/>
                                    </a:lnTo>
                                    <a:lnTo>
                                      <a:pt x="3510" y="1590"/>
                                    </a:lnTo>
                                    <a:lnTo>
                                      <a:pt x="3315" y="1590"/>
                                    </a:lnTo>
                                    <a:lnTo>
                                      <a:pt x="3315" y="1060"/>
                                    </a:lnTo>
                                    <a:lnTo>
                                      <a:pt x="3510" y="1060"/>
                                    </a:lnTo>
                                    <a:lnTo>
                                      <a:pt x="3510" y="0"/>
                                    </a:lnTo>
                                    <a:lnTo>
                                      <a:pt x="33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1855" path="m390,0l0,0l0,1855l3510,1855l3510,1590l3315,1590l3315,1060l3510,1060l3510,0l3315,0e" stroked="t" o:allowincell="t" style="position:absolute;margin-left:5.6pt;margin-top:19.2pt;width:142.85pt;height:2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.VnArial Narrow" w:cs=".VnArial Narrow" w:ascii=".VnArial Narrow" w:hAnsi=".Vn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( M )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eastAsia=".VnArial Narrow" w:cs=".VnArial Narrow" w:ascii=".VnArial Narrow" w:hAnsi=".Vn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  <w:t>xxx</w: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bc"/>
              <w:snapToGrid w:val="false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99415</wp:posOffset>
                      </wp:positionV>
                      <wp:extent cx="98615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1.45pt" to="75pt,3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" w:type="dxa"/>
            <w:tcBorders/>
          </w:tcPr>
          <w:p>
            <w:pPr>
              <w:pStyle w:val="Abc"/>
              <w:snapToGrid w:val="false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Abc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(II)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545465</wp:posOffset>
                      </wp:positionV>
                      <wp:extent cx="1506220" cy="5048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2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0" h="795">
                                    <a:moveTo>
                                      <a:pt x="58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95"/>
                                    </a:lnTo>
                                    <a:lnTo>
                                      <a:pt x="3900" y="795"/>
                                    </a:lnTo>
                                    <a:lnTo>
                                      <a:pt x="3900" y="0"/>
                                    </a:lnTo>
                                    <a:lnTo>
                                      <a:pt x="37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0,795" path="m585,0l0,0l0,795l3900,795l3900,0l3705,0e" stroked="t" o:allowincell="t" style="position:absolute;margin-left:2.6pt;margin-top:42.95pt;width:118.55pt;height:39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.VnArial Narrow" w:cs=".VnArial Narrow" w:ascii=".VnArial Narrow" w:hAnsi=".Vn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  <w:t>xx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bc"/>
              <w:snapToGrid w:val="false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00685</wp:posOffset>
                      </wp:positionV>
                      <wp:extent cx="104584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31.55pt" to="81.65pt,3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" w:type="dxa"/>
            <w:tcBorders/>
          </w:tcPr>
          <w:p>
            <w:pPr>
              <w:pStyle w:val="Abc"/>
              <w:snapToGrid w:val="false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Abc"/>
              <w:spacing w:lineRule="exact" w:line="28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(III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505460</wp:posOffset>
                      </wp:positionV>
                      <wp:extent cx="457200" cy="29718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39.8pt;mso-position-vertical-relative:text;margin-left: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bc"/>
              <w:snapToGrid w:val="false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bc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  <w:t>xxx</w:t>
            </w:r>
          </w:p>
          <w:p>
            <w:pPr>
              <w:pStyle w:val="Abc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Abc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Abc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Abc"/>
              <w:spacing w:lineRule="exact" w:line="28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Abc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c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Abc"/>
        <w:spacing w:lineRule="auto" w:line="3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Tµi kho¶n ngo¹i b¶ng</w:t>
      </w:r>
    </w:p>
    <w:p>
      <w:pPr>
        <w:pStyle w:val="Abc"/>
        <w:spacing w:lineRule="auto" w:line="3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425"/>
        <w:gridCol w:w="567"/>
        <w:gridCol w:w="567"/>
        <w:gridCol w:w="425"/>
        <w:gridCol w:w="567"/>
        <w:gridCol w:w="567"/>
        <w:gridCol w:w="426"/>
        <w:gridCol w:w="496"/>
        <w:gridCol w:w="496"/>
      </w:tblGrid>
      <w:tr>
        <w:trPr>
          <w:trHeight w:val="655" w:hRule="atLeast"/>
          <w:cantSplit w:val="true"/>
        </w:trPr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ch</w:t>
              <w:softHyphen/>
              <w:t>a c«ng bè l</w:t>
              <w:softHyphen/>
              <w:t>u hµn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®· c«ng bè l</w:t>
              <w:softHyphen/>
              <w:t>u hµn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giao ®i tiªu huû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®· tiªu huû</w:t>
            </w:r>
          </w:p>
        </w:tc>
      </w:tr>
      <w:tr>
        <w:trPr>
          <w:trHeight w:val="1092" w:hRule="atLeast"/>
        </w:trPr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rPr/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  <w:t>xxx</w: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 xml:space="preserve">          </w:t>
            </w:r>
          </w:p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 xml:space="preserve">(O) 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right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1595</wp:posOffset>
                      </wp:positionV>
                      <wp:extent cx="89090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4.85pt" to="72.1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Abc"/>
              <w:snapToGrid w:val="false"/>
              <w:spacing w:lineRule="auto" w:line="360"/>
              <w:jc w:val="right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(P)</w:t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bc"/>
              <w:pBdr>
                <w:right w:val="single" w:sz="4" w:space="4" w:color="000000"/>
              </w:pBdr>
              <w:spacing w:lineRule="auto" w:line="360"/>
              <w:jc w:val="right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  <w:t>xxx</w:t>
            </w:r>
          </w:p>
          <w:p>
            <w:pPr>
              <w:pStyle w:val="Abc"/>
              <w:pBdr>
                <w:right w:val="single" w:sz="4" w:space="4" w:color="000000"/>
              </w:pBdr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eastAsia=".VnArial Narrow" w:cs=".VnArial Narrow" w:ascii=".VnArial Narrow" w:hAnsi=".VnArial Narrow"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eastAsia=".VnArial Narrow" w:cs=".VnArial Narrow" w:ascii=".VnArial Narrow" w:hAnsi=".Vn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(M)</w:t>
            </w:r>
          </w:p>
        </w:tc>
        <w:tc>
          <w:tcPr>
            <w:tcW w:w="425" w:type="dxa"/>
            <w:tcBorders/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  <w:p>
            <w:pPr>
              <w:pStyle w:val="Abc"/>
              <w:spacing w:lineRule="auto" w:line="360"/>
              <w:jc w:val="right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jc w:val="center"/>
              <w:rPr/>
            </w:pPr>
            <w:r>
              <w:rPr>
                <w:rFonts w:eastAsia=".VnArial Narrow" w:cs=".VnArial Narrow" w:ascii=".VnArial Narrow" w:hAnsi=".Vn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  <w:t>xxx</w:t>
            </w:r>
          </w:p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eastAsia=".VnArial Narrow" w:cs=".VnArial Narrow" w:ascii=".VnArial Narrow" w:hAnsi=".Vn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(A)</w:t>
            </w:r>
          </w:p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right"/>
              <w:rPr>
                <w:rFonts w:ascii=".VnArial Narrow" w:hAnsi=".VnArial Narrow" w:cs=".VnArial Narro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86080</wp:posOffset>
                      </wp:positionV>
                      <wp:extent cx="89979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30.4pt" to="66.55pt,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Abc"/>
              <w:snapToGrid w:val="false"/>
              <w:spacing w:lineRule="auto" w:line="360"/>
              <w:jc w:val="right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(B)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  <w:t xml:space="preserve">xxx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right"/>
              <w:rPr>
                <w:rFonts w:ascii=".VnArial Narrow" w:hAnsi=".VnArial Narrow" w:cs=".Vn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Abc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Ghi chó</w:t>
      </w:r>
      <w:r>
        <w:rPr>
          <w:color w:val="000000"/>
          <w:sz w:val="28"/>
          <w:szCs w:val="28"/>
        </w:rPr>
        <w:t>: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t>): NhËp kho tiÒn ch</w:t>
        <w:softHyphen/>
        <w:t>a c«ng bè l</w:t>
        <w:softHyphen/>
        <w:t>u hµnh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P) : NhËp kho tiÒn ®</w:t>
        <w:softHyphen/>
        <w:t>îc c«ng bè l</w:t>
        <w:softHyphen/>
        <w:t>u hµnh tõ kho tiÒn ch</w:t>
        <w:softHyphen/>
        <w:t>a c«ng bè l</w:t>
        <w:softHyphen/>
        <w:t>u hµnh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M): TiÒn ®· c«ng bè l</w:t>
        <w:softHyphen/>
        <w:t>u hµnh ®</w:t>
        <w:softHyphen/>
        <w:t>îc phÐp ph¸t hµnh vµo l</w:t>
        <w:softHyphen/>
        <w:t>u th«ng.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C¸c bót to¸n (I)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(III): ph¶n ¸nh qu¸ tr×nh ph¸t hµnh tiÒn ra l</w:t>
        <w:softHyphen/>
        <w:t>u th«ng (</w:t>
      </w:r>
      <w:r>
        <w:rPr>
          <w:i/>
          <w:color w:val="000000"/>
          <w:sz w:val="28"/>
          <w:szCs w:val="28"/>
        </w:rPr>
        <w:t>kÓ tõ khi tiÒn ®</w:t>
        <w:softHyphen/>
        <w:t>îc c«ng bè l</w:t>
        <w:softHyphen/>
        <w:t>u hµnh</w:t>
      </w:r>
      <w:r>
        <w:rPr>
          <w:color w:val="000000"/>
          <w:sz w:val="28"/>
          <w:szCs w:val="28"/>
        </w:rPr>
        <w:t>)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C¸c bót to¸n (1)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(2): ph¶n ¸nh qu¸ tr×nh thu håi tiÒn tõ l</w:t>
        <w:softHyphen/>
        <w:t>u th«ng vÒ.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C¸c bót to¸n (A)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(B): ph¶n ¸nh qu¸ tr×nh tiªu hñy tiÒn kh«ng ®ñ tiªu chuÈn l</w:t>
        <w:softHyphen/>
        <w:t>u th«ng vµ tiÒn ®×nh chØ l</w:t>
        <w:softHyphen/>
        <w:t>u hµnh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Öc h¹ch to¸n ph©n tÝch cña c¸c tµi kho¶n trªn ®</w:t>
        <w:softHyphen/>
        <w:t>îc thùc hiÖn phï hîp víi tÝnh chÊt cña c¸c tµi kho¶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3. Chøng tõ kÕ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øng tõ kÕ to¸n ®</w:t>
        <w:softHyphen/>
        <w:t>îc sö dông trong nghiÖp vô ph¸t hµnh tiÒn gåm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LÖnh ®iÒu chuyÓn tiÒ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LÖnh xuÊt, nhËp tiÒ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Biªn b¶n giao nhËn tiÒ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PhiÕu nhËp (hoÆc xuÊt) kho tiÒ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PhiÕu thu (hoÆc chi) tiÒ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Êy nép tiÒ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SÐc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Êy lÜnh tiÒn mÆt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ong qu¸ tr×nh thùc hiÖn nghiÖp vô nµy cã thÓ dïng mÉu chøng tõ kÕ to¸n do m¸y lËp, in nh</w:t>
        <w:softHyphen/>
        <w:t>ng vÉn ph¶i theo mÉu lËp b»ng m¸y ®· quy ®Þnh, ®ång thêi ph¶i cã ch÷ ký chÝnh thøc trªn c¸c chøng tõ nµy.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. KÕ to¸n tiÒn míi in, ®óc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o c¬ chÕ ph¸t hµnh tiÒn hiÖn nay, tiÒn do nhµ m¸y in giao, tr</w:t>
        <w:softHyphen/>
        <w:t>íc hÕt ®</w:t>
        <w:softHyphen/>
        <w:t xml:space="preserve">îc nhËp vµo Kho tiÒn Ng©n hµng Trung </w:t>
        <w:softHyphen/>
        <w:t>¬ng. KÕ to¸n viªn cña Vô KÕ to¸n - Tµi chÝnh Ng©n hµng Nhµ n</w:t>
        <w:softHyphen/>
        <w:t>íc c¨n cø vµo Biªn b¶n giao nhËn tiÒn ®Ó lËp PhiÕu nhËp kho vµ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: Tµi kho¶n 9011 "TiÒn ch</w:t>
        <w:softHyphen/>
        <w:t>a c«ng bè l</w:t>
        <w:softHyphen/>
        <w:t>u hµnh"(tiÓu kho¶n Kho tiÒn TW nhËp vµ tiÕt kho¶n theo vËt liÖu tiÒn ). Sè tiÒn nhËp ®</w:t>
        <w:softHyphen/>
        <w:t xml:space="preserve">îc ghi theo ®¬n vÞ quy </w:t>
        <w:softHyphen/>
        <w:t>íc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hi ®</w:t>
        <w:softHyphen/>
        <w:t>îc lÖnh l</w:t>
        <w:softHyphen/>
        <w:t>u hµnh th× lËp phiÕu xuÊt, nhËp kho tõ biªn b¶n giao nhËn ®Ó ghi xuÊt TK 9011, nhËp TK 9021. Tõ TK 9021, theo lÖnh ph¸t hµnh mµ lËp phiÕu ghi xuÊt TK 9021 vµ ghi:</w:t>
      </w:r>
    </w:p>
    <w:p>
      <w:pPr>
        <w:pStyle w:val="Abc"/>
        <w:ind w:firstLine="720"/>
        <w:jc w:val="both"/>
        <w:rPr/>
      </w:pPr>
      <w:r>
        <w:rPr>
          <w:rFonts w:eastAsia=".VnTime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Nî: TK 1011 - TiÒn ®ñ tiªu chuÈn l</w:t>
        <w:softHyphen/>
        <w:t>u th«ng (</w:t>
      </w:r>
      <w:r>
        <w:rPr>
          <w:i/>
          <w:iCs/>
          <w:color w:val="000000"/>
          <w:sz w:val="28"/>
          <w:szCs w:val="28"/>
        </w:rPr>
        <w:t>tiÓu kho¶n kho nhËp, tiÕt kho¶n vËt  liÖu tiÒn)</w:t>
      </w:r>
    </w:p>
    <w:p>
      <w:pPr>
        <w:pStyle w:val="Abc"/>
        <w:ind w:firstLine="720"/>
        <w:jc w:val="both"/>
        <w:rPr/>
      </w:pPr>
      <w:r>
        <w:rPr>
          <w:rFonts w:eastAsia=".VnTime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Cã: TK 401 - TiÒn ®Ó ph¸t hµnh</w:t>
      </w:r>
      <w:r>
        <w:rPr>
          <w:i/>
          <w:iCs/>
          <w:color w:val="000000"/>
          <w:sz w:val="28"/>
          <w:szCs w:val="28"/>
        </w:rPr>
        <w:t xml:space="preserve">.  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</w:t>
        <w:softHyphen/>
        <w:t>êng hîp tiÒn ®· c«ng bè l</w:t>
        <w:softHyphen/>
        <w:t xml:space="preserve">u hµnh tõ Nhµ m¸y in ®óc tiÒn th× chØ h¹ch to¸n b»ng TK néi b¶ng nãi trªn TK 9021, TK 1011, 401 ghi sè tiÒn theo mÖnh gi¸ x sè tê (miÕng).                                                                   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3. KÕ to¸n ph¸t hµnh tiÒn ra l</w:t>
        <w:softHyphen/>
        <w:t>u th«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Öc ph¸t hµnh tiÒn ra l</w:t>
        <w:softHyphen/>
        <w:t>u th«ng b¾t ®Çu tõ khi kh¸ch hµng cña Ng©n hµng Nhµ n</w:t>
        <w:softHyphen/>
        <w:t>íc (c¸c tæ chøc tÝn dông, Kho b¹c Nhµ n</w:t>
        <w:softHyphen/>
        <w:t xml:space="preserve">íc) lËp thñ tôc rót tiÒn trung </w:t>
        <w:softHyphen/>
        <w:t>¬ng tõ c¸c tµi kho¶n tiÒn göi mµ hä ®· më ë Së Giao dÞch hoÆc chi nh¸nh Ng©n hµng Nhµ n</w:t>
        <w:softHyphen/>
        <w:t>íc. KÕ to¸n Ng©n hµng Nhµ n</w:t>
        <w:softHyphen/>
        <w:t>íc c¨n cø vµo c¸c lÖnh rót tiÒn cña kh¸ch hµng nh</w:t>
        <w:softHyphen/>
        <w:t xml:space="preserve"> sÐc, giÊy lÜnh tiÒn mÆt..., sau khi kiÓm tra thÊy lËp ®óng mÉu, ch÷ ký, dÊu chñ tµi kho¶n khíp ®óng víi mÉu ®· ®¨ng ký, l¹i ®ñ sè d</w:t>
        <w:softHyphen/>
        <w:t xml:space="preserve"> tµi kho¶n cÇn rót vµ tån quü tiÒn mÆt t¹i Quü nghiÖp vô ph¸t hµnh còng tho¶ m·n nhu cÇu th× ghi nh÷ng th«ng tin ®ã vµo bªn Nî sæ chi tiÕt tµi kho¶n tiÒn göi (hoÆc tiÒn vay) cña kh¸ch hµng, sæ NhËt ký quü vµ chuyÓn chøng tõ ®ã cho thñ quü ph¸t tiÒ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ñ quü ph¶i yªu cÇu kh¸ch hµng ký nhËn ®ñ tiÒn trªn chøng tõ vµ xuÊt tr×nh chøng minh nh©n d©n ®Ó ®èi chiÕu x¸c nhËn ®óng ng</w:t>
        <w:softHyphen/>
        <w:t>êi ®</w:t>
        <w:softHyphen/>
        <w:t>îc lÜnh míi ph¸t tiÒ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u khi ®· ph¸t tiÒn vµ ghi chÐp tµi kho¶n sÏ cã quan hÖ ®èi øng: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Nî: TK thÝch hîp (</w:t>
      </w:r>
      <w:r>
        <w:rPr>
          <w:i/>
          <w:color w:val="000000"/>
          <w:sz w:val="28"/>
          <w:szCs w:val="28"/>
        </w:rPr>
        <w:t>tiÓu kho¶n kh¸ch hµng rót tiÒn</w:t>
      </w:r>
      <w:r>
        <w:rPr>
          <w:color w:val="000000"/>
          <w:sz w:val="28"/>
          <w:szCs w:val="28"/>
        </w:rPr>
        <w:t>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: TK 1021- TiÒn ®ñ tiªu chuÈn l</w:t>
        <w:softHyphen/>
        <w:t>u th«ng thuéc Quü nghiÖp vô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4. KÕ to¸n thu håi tiÒn tõ l</w:t>
        <w:softHyphen/>
        <w:t>u th«ng vÒ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C¨n cø vµo giÊy nép tiÒn mÆt cña kh¸ch hµng (c¸c tæ chøc tÝn dông, Kho b¹c Nhµ n</w:t>
        <w:softHyphen/>
        <w:t xml:space="preserve">íc hoÆc c¸ nh©n ®æi tiÒn), kÕ to¸n kiÓm tra thÊy thñ tôc thu tiÒn do bé phËn quü thùc hiÖn (®ãng dÊu </w:t>
      </w:r>
      <w:r>
        <w:rPr>
          <w:rFonts w:cs=".VnTimeH" w:ascii=".VnTimeH" w:hAnsi=".VnTimeH"/>
          <w:b/>
          <w:color w:val="000000"/>
          <w:szCs w:val="24"/>
        </w:rPr>
        <w:t>®· thu tiÒn</w:t>
      </w:r>
      <w:r>
        <w:rPr>
          <w:color w:val="000000"/>
          <w:sz w:val="28"/>
          <w:szCs w:val="28"/>
        </w:rPr>
        <w:t>, cã ch÷ ký ®óng mÉu cña thñ quü, sè tiÒn thùc thu vµ sè tiÒn do kh¸ch hµng lËp khíp nhau) th×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: TK 1021- TiÒn  ®ñ tiªu chuÈn l</w:t>
        <w:softHyphen/>
        <w:t>u th«ng thuéc Quü nghiÖp vô,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  Nî: TK 1022 - TiÒn kh«ng ®ñ tiªu chuÈn l</w:t>
        <w:softHyphen/>
        <w:t>u th«ng thuéc Quü nghiÖp vô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: TK ThÝch hîp (tµi kho¶n tiÒn göi, tiÒn vay...)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5. KÕ to¸n ®iÒu chuyÓn tiÒn thuéc Quü dù tr÷ ph¸t hµnh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Õ to¸n ®iÒu chuyÓn tiÒn ®</w:t>
        <w:softHyphen/>
        <w:t>îc thùc hiÖn theo sù ph©n c«ng nh</w:t>
        <w:softHyphen/>
        <w:t xml:space="preserve"> sau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Vô KÕ to¸n - Tµi chÝnh Ng©n hµng Nhµ n</w:t>
        <w:softHyphen/>
        <w:t xml:space="preserve">íc h¹ch to¸n t×nh h×nh giao nhËn, ®iÒu chuyÓn tiÒn t¹i c¸c Kho tiÒn trung </w:t>
        <w:softHyphen/>
        <w:t>¬ng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Së Giao dÞch, chi nh¸nh Ng©n hµng Nhµ n</w:t>
        <w:softHyphen/>
        <w:t>íc h¹ch to¸n viÖc ®iÒu chuyÓn, xuÊt nhËp tiÒn b¶o qu¶n t¹i c¸c ®¬n vÞ nµy.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.5.1. KÕ to¸n ®iÒu chuyÓn tiÒn gi÷a c¸c Kho tiÒn trung </w:t>
        <w:softHyphen/>
        <w:t>¬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vµo lÖnh ®iÒu chuyÓn vµ c¸c giÊy tê ñy quyÒn, x¸c nhËn ®ñ t</w:t>
        <w:softHyphen/>
        <w:t xml:space="preserve"> c¸ch cña ng</w:t>
        <w:softHyphen/>
        <w:t xml:space="preserve">êi tiÕp nhËn vËn chuyÓn tiÒn, Vô KÕ to¸n - Tµi chÝnh lËp phiÕu xuÊt kho (hoÆc ñy quyÒn cho kÕ to¸n Kho tiÒn trung </w:t>
        <w:softHyphen/>
        <w:t xml:space="preserve">¬ng xuÊt lËp). Kho tiÒn trung </w:t>
        <w:softHyphen/>
        <w:t>¬ng xuÊt ®iÒu chuyÓn c¨n cø vµo c¸c chøng tõ trªn ®Ó lËp Biªn b¶n giao nhËn tiÒn vµ xuÊt ®ñ sè tiÒn cho ng</w:t>
        <w:softHyphen/>
        <w:t>êi nhËn vËn chuyÓn ®i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¹i Kho tiÒn trung </w:t>
        <w:softHyphen/>
        <w:t xml:space="preserve">¬ng nhËn ®iÒu chuyÓn khi nhËp kho sè tiÒn nµy còng ph¶i lËp Biªn b¶n giao nhËn vµ Vô KÕ to¸n - Tµi chÝnh sÏ c¨n cø vµo chøng tõ nµy ®Ó lËp phiÕu nhËp kho (hoÆc ñy nhiÖm Kho tiÒn trung </w:t>
        <w:softHyphen/>
        <w:t>¬ng lËp).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5.1.1. KÕ to¸n xuÊt ®iÒu chuyÓn t¹i Vô KÕ to¸n - Tµi chÝnh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hi xuÊt tiÒn ®iÒu chuyÓn ®i kho tiÒn kh¸c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§èi víi tiÒn ch</w:t>
        <w:softHyphen/>
        <w:t>a c«ng bè l</w:t>
        <w:softHyphen/>
        <w:t>u hµnh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TK 9011: TiÒn ch</w:t>
        <w:softHyphen/>
        <w:t>a c«ng bè l</w:t>
        <w:softHyphen/>
        <w:t>u hµnh t¹i Ng©n hµng Nhµ n</w:t>
        <w:softHyphen/>
        <w:t xml:space="preserve">íc trung </w:t>
        <w:softHyphen/>
        <w:t>¬ng (tiÓu kho¶n Kho xuÊt, tiÕt kho¶n theo vËt liÖu tiÒn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 TK 909: TiÒn ch</w:t>
        <w:softHyphen/>
        <w:t>a c«ng bè l</w:t>
        <w:softHyphen/>
        <w:t>u hµnh ®ang vËn chuyÓn (tiÓu kho¶n Kho nhËp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§èi víi tiÒn ®· c«ng bè l</w:t>
        <w:softHyphen/>
        <w:t>u hµnh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1019: Quü dù tr÷ ph¸t hµnh ®ang vËn chuyÓn (tiÓu kho¶n Kho tiÒn nhËp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1011: TiÒn ®ñ tiªu chuÈn l</w:t>
        <w:softHyphen/>
        <w:t>u th«ng thuéc Quü dù tr÷ ph¸t hµnh (tiÓu kho¶n Kho tiÒn xuÊt, tiÕt kho¶n theo vËt liÖu tiÒn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:   Cã TK 1012: TiÒn kh«ng ®ñ tiªu chuÈn l</w:t>
        <w:softHyphen/>
        <w:t>u th«ng thuéc Quü dù tr÷ ph¸t hµnh (tiÓu kho¶n Kho tiÒn xuÊt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:   Cã TK 1013: TiÒn ®×nh chØ l</w:t>
        <w:softHyphen/>
        <w:t>u hµnh thuéc Quü dù tr÷ ph¸t hµnh (tiÓu kho¶n Kho tiÒn xuÊt, tiÕt kho¶n theo vËt liÖu tiÒn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1.2.  VÒ kÕ to¸n nhËp ®iÒu chuyÓn t¹i Vô KÕ to¸n - Tµi chÝnh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hi nhËp kho sè tiÒn ®iÒu chuyÓn ®Õ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§èi víi tiÒn ch</w:t>
        <w:softHyphen/>
        <w:t>a c«ng bè l</w:t>
        <w:softHyphen/>
        <w:t>u hµnh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TK 909: TiÒn ch</w:t>
        <w:softHyphen/>
        <w:t>a c«ng bè l</w:t>
        <w:softHyphen/>
        <w:t>u hµnh ®ang vËn chuyÓn (tiÓu kho¶n Kho tiÒn nhËp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 TK 9011: TiÒn ch</w:t>
        <w:softHyphen/>
        <w:t>a c«ng bè l</w:t>
        <w:softHyphen/>
        <w:t xml:space="preserve">u hµnh t¹i Kho tiÒn trung </w:t>
        <w:softHyphen/>
        <w:t>¬ng (tiÓu kho¶n Kho tiÒn nhËp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§èi víi tiÒn ®· c«ng bè l</w:t>
        <w:softHyphen/>
        <w:t>u hµnh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1011: TiÒn ®ñ tiªu chuÈn l</w:t>
        <w:softHyphen/>
        <w:t>u th«ng thuéc Quü dù tr÷ ph¸t hµnh (tiÓu kho¶n Kho tiÒn nhËp, tiÕt kho¶n theo vËt liÖu tiÒn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:  Nî TK 1012: TiÒn kh«ng ®ñ tiªu chuÈn l</w:t>
        <w:softHyphen/>
        <w:t>u th«ng thuéc Quü dù tr÷ ph¸t hµnh (tiÓu kho¶n Kho tiÒn nhËp, tiÕt kho¶n theo vËt liÖu tiÒn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:  Nî TK 1013: TiÒn ®×nh chØ l</w:t>
        <w:softHyphen/>
        <w:t>u hµnh thuéc Quü dù tr÷ ph¸t hµnh (tiÓu kho¶n Kho tiÒn nhËp, tiÕt kho¶n theo vËt liÖu tiÒn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1019: Quü dù tr÷ ph¸t hµnh ®ang vËn chuyÓn (tiÓu kho¶n Kho tiÒn nhËp)</w:t>
      </w:r>
    </w:p>
    <w:p>
      <w:pPr>
        <w:pStyle w:val="Abc"/>
        <w:ind w:firstLine="720"/>
        <w:jc w:val="both"/>
        <w:rPr/>
      </w:pPr>
      <w:r>
        <w:rPr>
          <w:rFonts w:eastAsia=".VnTime"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1.5.2. KÕ to¸n ®iÒu chuyÓn tiÒn gi÷a Kho tiÒn trung </w:t>
        <w:softHyphen/>
        <w:t>¬ng víi c¸c chi nh¸nh, Së Giao dÞch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2.1. T¹i Ng©n hµng Nhµ n</w:t>
        <w:softHyphen/>
        <w:t xml:space="preserve">íc Trung </w:t>
        <w:softHyphen/>
        <w:t>¬ng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ong tr</w:t>
        <w:softHyphen/>
        <w:t>êng hîp nµy, thñ tôc chøng tõ xuÊt ®iÒu chuyÓn tiÒn còng thùc hiÖn t</w:t>
        <w:softHyphen/>
        <w:t>¬ng tù nh</w:t>
        <w:softHyphen/>
        <w:t xml:space="preserve"> khi xuÊt ®iÒu chuyÓn tiÒn gi÷a c¸c Kho tiÒn trung </w:t>
        <w:softHyphen/>
        <w:t>¬ng (®· tr×nh bµy ë trªn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Ò ®Þnh kho¶n kÕ to¸n, Vô KÕ to¸n - Tµi chÝnh thùc hiÖ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r</w:t>
        <w:softHyphen/>
        <w:t xml:space="preserve">êng hîp chi nh¸nh nhËn tiÒn trùc tiÕp t¹i Kho tiÒn trung </w:t>
        <w:softHyphen/>
        <w:t xml:space="preserve">¬ng th× c¨n cø vµo chøng tõ xuÊt, cã ch÷ ký nhËn ®ñ tiÒn cña chi nh¸nh: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5111: ChuyÓn tiÒn ®i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  Nî TK 5211: Liªn hµng ®i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1011: TiÒn ®ñ tiªu chuÈn  l</w:t>
        <w:softHyphen/>
        <w:t>u th«ng thuéc Quü dù tr÷ ph¸t hµnh (tiÓu kho¶n Kho tiÒn xuÊt, tiÕt kho¶n theo vËt liÖu tiÒn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r</w:t>
        <w:softHyphen/>
        <w:t xml:space="preserve">êng hîp Kho tiÒn trung </w:t>
        <w:softHyphen/>
        <w:t>¬ng ñy nhiÖm c¸n bé chuyÓn tiÒn ®Õn Chi nh¸nh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1019: Quü dù tr÷ ph¸t hµnh ®ang vËn chuyÓn (tiÓu kho¶n chi nh¸nh nhËn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1011: TiÒn ®ñ tiªu chuÈn l</w:t>
        <w:softHyphen/>
        <w:t>u th«ng thuéc Quü dù tr÷ ph¸t hµnh (tiÓu kho¶n Kho tiÒn xuÊt, tiÕt kho¶n theo vËt liÖu tiÒn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hi nhËn ®</w:t>
        <w:softHyphen/>
        <w:t>îc GiÊy b¸o Cã cña Chi nh¸nh, kiÓm tra thÊy ®óng th×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5112: ChuyÓn tiÒn ®Õn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: Nî TK 5212: Liªn hµng ®Õn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1019: Quü dù tr÷ ph¸t hµnh ®ang vËn chuyÓn (tiÓu kho¶n chi nh¸nh nhËn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2.2. KÕ to¸n t¹i chi nh¸nh, Së Giao dÞch Ng©n hµng Nhµ n</w:t>
        <w:softHyphen/>
        <w:t>íc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bé chøng tõ göi kÌm theo tiÒn ®iÒu chuyÓn, chi nh¸nh kiÓm nhËn, ®èi chiÕu vµ nhËp kho tiÒn theo ®óng quy ®Þnh vµ lËp Biªn b¶n giao nhËn tiÒn, phiÕu nhËp kho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ñ kho (thñ quü) c¨n cø PhiÕu nhËp kho, Biªn b¶n giao nhËn tiÒn ®Ó ghi sæ quü, thÎ kho vµ göi 1 liªn Biªn b¶n giao nhËn, PhiÕu nhËp kho tiÒn cho Kho tiÒn trung </w:t>
        <w:softHyphen/>
        <w:t>¬ng xuÊt ®iÒu chuyÓn lµm chøng tõ håi b¸o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Õ to¸n c¨n cø lÖnh ®iÒu chuyÓn, PhiÕu nhËp kho, Biªn b¶n giao nhËn tiÒn do chi nh¸nh lËp ®Ó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Tr</w:t>
        <w:softHyphen/>
        <w:t xml:space="preserve">êng hîp Kho tiÒn trung </w:t>
        <w:softHyphen/>
        <w:t>¬ng cö c¸n bé ®iÒu chuyÓn tiÒn ®Õn th×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1011: TiÒn ®ñ tiªu chuÈn l</w:t>
        <w:softHyphen/>
        <w:t>u th«ng thuéc Quü dù tr÷ ph¸t hµnh (chi tiÕt theo vËt liÖu tiÒn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5111: ChuyÓn tiÒn ®i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: Cã TK 5211: Liªn hµng ®i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Tr</w:t>
        <w:softHyphen/>
        <w:t xml:space="preserve">êng hîp chi nh¸nh trùc tiÕp nhËn tiÒn tõ Kho tiÒn trung </w:t>
        <w:softHyphen/>
        <w:t>¬ng vÒ,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1011: TiÒn ®ñ tiªu chuÈn l</w:t>
        <w:softHyphen/>
        <w:t xml:space="preserve">u th«ng thuéc Quü dù tr÷ ph¸t hµnh (chi tiÕt theo vËt liÖu tiÒn).  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ã TK 5112: ChuyÓn tiÒn ®Õn n¨m nay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: Cã TK 5212: Liªn hµng ®Õn n¨m nay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+ Tr</w:t>
        <w:softHyphen/>
        <w:t>êng hîp tiÒn nhËp kho råi nh</w:t>
        <w:softHyphen/>
        <w:t>ng ch</w:t>
        <w:softHyphen/>
        <w:t>a nhËn ®</w:t>
        <w:softHyphen/>
        <w:t>îc giÊy b¸o Nî liªn hµng th× ghi ®èi øng tµi kho¶n 1011 bót to¸n TK 4639 "C¸c kho¶n ph¶i tr¶" (</w:t>
      </w:r>
      <w:r>
        <w:rPr>
          <w:i/>
          <w:color w:val="000000"/>
          <w:sz w:val="28"/>
          <w:szCs w:val="28"/>
        </w:rPr>
        <w:t>tiÓu kho¶n tiÒn ®ang ®iÒu chuyÓn</w:t>
      </w:r>
      <w:r>
        <w:rPr>
          <w:color w:val="000000"/>
          <w:sz w:val="28"/>
          <w:szCs w:val="28"/>
        </w:rPr>
        <w:t>). Khi nhËn ®</w:t>
        <w:softHyphen/>
        <w:t>îc GiÊy b¸o Nî liªn hµng nµy th× ghi Nî TK 4639 vµ Cã TK 5112 (5212).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+ Tr</w:t>
        <w:softHyphen/>
        <w:t>êng hîp nhËn ®</w:t>
        <w:softHyphen/>
        <w:t>îc giÊy b¸o Nî liªn hµng råi, nh</w:t>
        <w:softHyphen/>
        <w:t>ng tiÒn ®ang trªn ®</w:t>
        <w:softHyphen/>
        <w:t>êng ®iÒu chuyÓn th× dïng TK 3639 "C¸c kho¶n ph¶i thu" (</w:t>
      </w:r>
      <w:r>
        <w:rPr>
          <w:i/>
          <w:color w:val="000000"/>
          <w:sz w:val="28"/>
          <w:szCs w:val="28"/>
        </w:rPr>
        <w:t>tiÓu kho¶n tiÒn ®ang ®iÒu chuyÓn</w:t>
      </w:r>
      <w:r>
        <w:rPr>
          <w:color w:val="000000"/>
          <w:sz w:val="28"/>
          <w:szCs w:val="28"/>
        </w:rPr>
        <w:t>) ®Ó h¹ch to¸n ®èi øng víi bªn Cã TK 5112 (5212) vµ khi ®· nhËn ®</w:t>
        <w:softHyphen/>
        <w:t>îc tiÒn th× h¹ch to¸n Cã TK "C¸c kho¶n ph¶i thu" ®èi øng víi TK 1011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Tr</w:t>
        <w:softHyphen/>
        <w:t>êng hîp chi nh¸nh nhËn ®</w:t>
        <w:softHyphen/>
        <w:t>îc tiÒn ch</w:t>
        <w:softHyphen/>
        <w:t>a c«ng bè l</w:t>
        <w:softHyphen/>
        <w:t xml:space="preserve">u hµnh th× dïng tµi kho¶n ngo¹i b¶ng sè 9012 ®Ó ph¶n ¸nh. 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.5.3. KÕ to¸n tiÒn ®iÒu chuyÓn gi÷a c¸c Chi nh¸nh vµ ®iÒu chuyÓn tõ Chi nh¸nh vÒ Kho tiÒn trung </w:t>
        <w:softHyphen/>
        <w:t>¬ng còng ®</w:t>
        <w:softHyphen/>
        <w:t>îc vËn dông t</w:t>
        <w:softHyphen/>
        <w:t>¬ng tù nh</w:t>
        <w:softHyphen/>
        <w:t xml:space="preserve"> trªn.</w:t>
      </w:r>
    </w:p>
    <w:p>
      <w:pPr>
        <w:pStyle w:val="Abc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KÕ to¸n nghiÖp vô ®Çu t</w:t>
        <w:softHyphen/>
        <w:t xml:space="preserve"> vµ tÝn dông: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. KÕ to¸n tiÒn göi ngo¹i tÖ ë n</w:t>
        <w:softHyphen/>
        <w:t>íc ngoµi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1.1. Tµi kho¶n sö dông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o quy chÕ qu¶n lý ngo¹i tÖ cña Ng©n hµng Nhµ n</w:t>
        <w:softHyphen/>
        <w:t>íc ë n</w:t>
        <w:softHyphen/>
        <w:t>íc ngoµi hiÖn nay th× Së Giao dÞch Ng©n hµng Nhµ n</w:t>
        <w:softHyphen/>
        <w:t>íc lµ ®¬n vÞ ®</w:t>
        <w:softHyphen/>
        <w:t>îc ph©n c«ng qu¶n lý ®èi t</w:t>
        <w:softHyphen/>
        <w:t>îng nµy víi viÖc giao dÞch mua b¸n ngo¹i tÖ, can thiÖp thÞ tr</w:t>
        <w:softHyphen/>
        <w:t>êng ngo¹i tÖ, ®Çu t</w:t>
        <w:softHyphen/>
        <w:t xml:space="preserve"> d</w:t>
        <w:softHyphen/>
        <w:t>íi d¹ng tiÒn göi, chuyÓn ®æi ngo¹i tÖ, mua b¸n chøng tõ ngo¹i tÖ, ñy th¸c ®Çu t</w:t>
        <w:softHyphen/>
        <w:t xml:space="preserve"> n</w:t>
        <w:softHyphen/>
        <w:t>íc ngoµi, b¶o toµn dù tr÷ ngo¹i hèi Nhµ n</w:t>
        <w:softHyphen/>
        <w:t>íc, ®¸p øng nhu cÇu ngo¹i hèi, sinh lêi. §Ó ghi chÐp, ph¶n ¸nh c¸c nghiÖp vô trªn, Së giao dÞch NHNN ®</w:t>
        <w:softHyphen/>
        <w:t>îc më c¸c tµi kho¶n sau t¹i c¸c ng©n hµng ®¹i lý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µi kho¶n thanh to¸n, tµi kho¶n ®Çu t</w:t>
        <w:softHyphen/>
        <w:t xml:space="preserve"> qua ®ªm gäi chung lµ tµi kho¶n tiÒn göi kh«ng kú h¹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µi kho¶n l</w:t>
        <w:softHyphen/>
        <w:t>u gi÷ chøng kho¸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Néi dung, môc ®Ých sö dông c¸c tµi kho¶n nµy lµ: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§Ó tiÕp nhËn hoÆc chi phÝ trong thanh to¸n v·ng lai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§Ó giao dÞch vè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§Ó ®Çu t</w:t>
        <w:softHyphen/>
        <w:t xml:space="preserve"> trùc tiÕp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§Ó ®Çu t</w:t>
        <w:softHyphen/>
        <w:t xml:space="preserve"> vµo c¸c giÊy tê cã gi¸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§Ó vay, tr¶ nî n</w:t>
        <w:softHyphen/>
        <w:t>íc ngoµi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§Ó cho vay vµ thu håi nî n</w:t>
        <w:softHyphen/>
        <w:t>íc ngoµi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Öc më tµi kho¶n ë n</w:t>
        <w:softHyphen/>
        <w:t>íc nµo, ng©n hµng ®¹i lý nµo, cho môc ®Ých g× ®Òu ph¶i xuÊt ph¸t tõ nhu cÇu thùc tÕ vµ ph¶i ®¶m b¶o an toµn tµi s¶n tiÒn göi th«ng qua sù lùa chän ng©n hµng ®¹t tiªu chuÈn quèc tÕ vµ ph¶i ®</w:t>
        <w:softHyphen/>
        <w:t>îc Thèng ®èc Ng©n hµng Nhµ n</w:t>
        <w:softHyphen/>
        <w:t xml:space="preserve">íc phª chuÈn. Cßn thñ tôc më tµi kho¶n nµy th× tïy thuéc vµo th«ng lÖ quèc tÕ vµ sù ký kÕt tho¶ </w:t>
        <w:softHyphen/>
        <w:t>íc gi÷a ng©n hµng n</w:t>
        <w:softHyphen/>
        <w:t>íc ta vµ ng©n hµng ®¹i lý.</w:t>
      </w:r>
    </w:p>
    <w:p>
      <w:pPr>
        <w:pStyle w:val="Abc"/>
        <w:ind w:firstLine="720"/>
        <w:jc w:val="both"/>
        <w:rPr/>
      </w:pPr>
      <w:r>
        <w:rPr/>
        <w:t>Së Giao dÞch Ng©n hµng Nhµ n</w:t>
        <w:softHyphen/>
        <w:t>íc sö dông c¸c tµi kho¶n sau ®Ó ghi chÐp kÕ to¸n: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58"/>
        <w:gridCol w:w="2886"/>
        <w:gridCol w:w="1559"/>
      </w:tblGrid>
      <w:tr>
        <w:trPr/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Tµi kho¶n néi b¶ng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Tªn tµi kho¶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TÝnh chÊt tµi kho¶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ind w:left="-108" w:right="-108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CÊp 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ind w:left="-108" w:right="-95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CÊp I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ind w:left="-108" w:right="-108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CÊp III</w:t>
            </w:r>
          </w:p>
        </w:tc>
        <w:tc>
          <w:tcPr>
            <w:tcW w:w="2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göi, cho vay vµ thanh to¸n víi Ng©n hµng n</w:t>
              <w:softHyphen/>
              <w:t>íc ngoµ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D</w:t>
              <w:softHyphen/>
              <w:t xml:space="preserve"> nî, tiÓu kho¶n më theo ®èi t¸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göi ngo¹i tÖ ë n</w:t>
              <w:softHyphen/>
              <w:t>íc ngoµ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göi ngo¹i tÖ kh«ng kú h¹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iÒn göi ngo¹i tÖ cã kú h¹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hanh to¸n víi Ng©n hµng ë n</w:t>
              <w:softHyphen/>
              <w:t>íc ngoµi vµ c¸c Tæ chøc tµi chÝnh quèc t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D</w:t>
              <w:softHyphen/>
              <w:t xml:space="preserve"> Nî (hoÆc d</w:t>
              <w:softHyphen/>
              <w:t xml:space="preserve"> Cã) - më theo ®èi t¸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07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hanh to¸n víi Ng©n hµng ë n</w:t>
              <w:softHyphen/>
              <w:t>íc ngoµi vµ c¸c Tæ chøc tµi chÝnh tiÒn tÖ quèc t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07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ChuyÓn ®æi ngo¹i tÖ thanh to¸n víi Tæ chøc tÝn dông ë n</w:t>
              <w:softHyphen/>
              <w:t>íc ngoµ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jc w:val="both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D</w:t>
              <w:softHyphen/>
              <w:t xml:space="preserve"> Nî - më theo ®èi t¸c</w:t>
            </w:r>
          </w:p>
        </w:tc>
      </w:tr>
    </w:tbl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* KÕt cÊu cña c¸c tµi kho¶n tiÒn göi ngo¹i tÖ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ªn Nî: Ghi gi¸ trÞ ngo¹i tÖ NHNN göi ë n</w:t>
        <w:softHyphen/>
        <w:t>íc ngoµi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ªn Cã: Ghi gi¸ trÞ ngo¹i tÖ NHNN lÊy ra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</w:t>
        <w:softHyphen/>
        <w:t xml:space="preserve"> nî: Ph¶n ¸nh gi¸ trÞ ngo¹i tÖ NHNN ®ang göi t¹i n</w:t>
        <w:softHyphen/>
        <w:t>íc ngoµi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* KÕt cÊu tµi kho¶n </w:t>
      </w:r>
      <w:r>
        <w:rPr>
          <w:i/>
          <w:color w:val="000000"/>
          <w:sz w:val="28"/>
        </w:rPr>
        <w:t>"Thanh to¸n víi ng©n hµng n</w:t>
        <w:softHyphen/>
        <w:t>íc ngoµi"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ªn Nî: Ghi gi¸ trÞ ngo¹i tÖ chi hé NH n</w:t>
        <w:softHyphen/>
        <w:t>íc ngoµi; gi¸ trÞ ngo¹i tÖ NH n</w:t>
        <w:softHyphen/>
        <w:t>íc ngoµi thu hé vµ thanh to¸n sè chªnh lÖch ngo¹i tÖ ph¶i tr¶ cho NH n</w:t>
        <w:softHyphen/>
        <w:t>íc ngoµi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ªn Cã: Ghi gi¸ trÞ ngo¹i tÖ thu hé cho NH n</w:t>
        <w:softHyphen/>
        <w:t>íc ngoµi; sè ngo¹i tÖ NH n</w:t>
        <w:softHyphen/>
        <w:t>íc ngoµi chi hé, thanh to¸n sè chªnh lÖch ngo¹i tÖ ph¶i thu NH n</w:t>
        <w:softHyphen/>
        <w:t>íc ngoµi.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</w:t>
        <w:softHyphen/>
        <w:t xml:space="preserve"> nî: Ph¶n ¸nh gi¸ trÞ ngo¹i tÖ chi hé nhiÒu h¬n thu hé NH n</w:t>
        <w:softHyphen/>
        <w:t>íc ngoµi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</w:t>
        <w:softHyphen/>
        <w:t xml:space="preserve"> cã: Ph¶n ¸nh gi¸ trÞ ngo¹i tÖ thu hé nhiÒu h¬n chi hé NH n</w:t>
        <w:softHyphen/>
        <w:t>íc ngoµi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* KÕt cÊu tµi kho¶n </w:t>
      </w:r>
      <w:r>
        <w:rPr>
          <w:i/>
          <w:color w:val="000000"/>
          <w:sz w:val="28"/>
        </w:rPr>
        <w:t>"ChuyÓn ®æi ngo¹i tÖ thanh to¸n víi tæ chøc tÝn dông ë n</w:t>
        <w:softHyphen/>
        <w:t>íc ngoµi"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ªn Nî: Ghi gi¸ trÞ ngo¹i tÖ NHNN nhê TCTD ë n</w:t>
        <w:softHyphen/>
        <w:t>íc ngoµi trÝch tµi kho¶n tiÒn göi cña m×nh chuyÓn ®æi ra ngo¹i tÖ kh¸c.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ªn Cã: Ghi gi¸ trÞ ngo¹i tÖ ®· ®</w:t>
        <w:softHyphen/>
        <w:t>îc TCTD ë n</w:t>
        <w:softHyphen/>
        <w:t>íc ngoµi trÝch tµi kho¶n tiÒn göi cña NHNN chuyÓn ®æi ra ngo¹i tÖ kh¸c.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</w:t>
        <w:softHyphen/>
        <w:t xml:space="preserve"> nî: Ph¶n ¸nh gi¸ trÞ ngo¹i tÖ ®ang nhê TCTD ë n</w:t>
        <w:softHyphen/>
        <w:t>íc ngoµi chuyÓn ®æi ra ngo¹i tÖ kh¸c</w:t>
      </w:r>
    </w:p>
    <w:p>
      <w:pPr>
        <w:pStyle w:val="Abc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2.1.2. Quy tr×nh kÕ to¸n </w:t>
      </w:r>
    </w:p>
    <w:p>
      <w:pPr>
        <w:pStyle w:val="Abc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2.1.2.1. KÕ to¸n tiÒn göi t¹i NH ®¹i lý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¨n cø vµo giÊy b¸o Cã cña ng©n hµng ®¹i lý ë n</w:t>
        <w:softHyphen/>
        <w:t>íc ngoµi göi ®Õn mµ Së Giao dÞch Ng©n hµng Nhµ n</w:t>
        <w:softHyphen/>
        <w:t>íc h¹ch to¸n vµo tµi kho¶n thÝch hîp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Nî TK 2011: TiÒn göi ngo¹i tÖ kh«ng kú h¹n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hoÆc:   Nî TK 2012: TiÒn göi ngo¹i tÖ cã kú h¹n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ã TK 2071: Thanh to¸n víi ng©n hµng ë n</w:t>
        <w:softHyphen/>
        <w:t>íc ngoµi vµ c¸c tæ chøc tµi chÝnh tiÒn tÖ quèc tÕ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1.2.2. KÕ to¸n ®æi ngo¹i tÖ nµy lÊy ngo¹i tÖ kh¸c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Khi nhê ng©n hµng n</w:t>
        <w:softHyphen/>
        <w:t>íc ngoµi trÝch tiÒn göi ngo¹i tÖ cña Ng©n hµng Nhµ n</w:t>
        <w:softHyphen/>
        <w:t>íc ®Ó chuyÓn ®æi ra ngo¹i tÖ kh¸c, Së Giao dÞch h¹ch to¸n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Nî TK 2072: ChuyÓn ®æi ngo¹i tÖ thanh to¸n víi tæ chøc tÝn dông ë n</w:t>
        <w:softHyphen/>
        <w:t>íc ngoµi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ã TK 2011: TiÒn göi ngo¹i tÖ kh«ng kú h¹n (tiÓu kho¶n ngo¹i tÖ ®</w:t>
        <w:softHyphen/>
        <w:t>a ®i ®æi)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Khi nhËn ®</w:t>
        <w:softHyphen/>
        <w:t>îc giÊy b¸o cña ng©n hµng n</w:t>
        <w:softHyphen/>
        <w:t>íc ngoµi ®· thùc hiÖn viÖc chuyÓn ®æi ra ngo¹i tÖ kh¸c, Së Giao dÞch h¹ch to¸n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Nî TK 2011: TiÒn göi ngo¹i tÖ kh«ng kú h¹n (tiÓu kho¶n ngo¹i tÖ nhËn vÒ)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ã TK 4811: Mua b¸n ngo¹i tÖ thuéc Quü ®iÒu hßa ngo¹i tÖ 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§ång thêi thanh to¸n sè ngo¹i tÖ chi ra ®Ó chuyÓn ®æi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î TK 4811: Mua b¸n ngo¹i tÖ thuéc Quü ®iÒu hßa ngo¹i tÖ 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ã TK 2072: ChuyÓn ®æi ngo¹i tÖ thanh to¸n víi Tæ chøc tÝn dông ë n</w:t>
        <w:softHyphen/>
        <w:t>íc ngoµi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2.2. KÕ to¸n ®Çu t</w:t>
        <w:softHyphen/>
        <w:t xml:space="preserve"> vµo c¸c chøng kho¸n cña n</w:t>
        <w:softHyphen/>
        <w:t>íc ngoµi</w:t>
      </w:r>
    </w:p>
    <w:p>
      <w:pPr>
        <w:pStyle w:val="Abc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2.2.1. Tµi kho¶n sö dông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ë Giao dÞch Ng©n hµng Nhµ n</w:t>
        <w:softHyphen/>
        <w:t>íc ®</w:t>
        <w:softHyphen/>
        <w:t>îc Thèng ®èc Ng©n hµng Nhµ n</w:t>
        <w:softHyphen/>
        <w:t>íc ñy nhiÖm viÖc më tµi kho¶n l</w:t>
        <w:softHyphen/>
        <w:t>u gi÷ chøng kho¸n ë c¸c ng©n hµng ®¹i lý sau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Ng©n hµng Trung </w:t>
        <w:softHyphen/>
        <w:t>¬ng nh÷ng n</w:t>
        <w:softHyphen/>
        <w:t>íc cã ®ång tiÒn trong c¬ cÊu dù tr÷; c¸c tæ chøc tµi chÝnh quèc tÕ; Ng©n hµng thanh to¸n quèc tÕ;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Ng©n hµng th</w:t>
        <w:softHyphen/>
        <w:t>¬ng m¹i n</w:t>
        <w:softHyphen/>
        <w:t>íc ngoµi ®¹t c¸c tiªu chuÈn ®¸nh gi¸ cã tÝn nhiÖm quèc tÕ;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«ng ty chøng kho¸n quèc tÕ cã tÝn nhiÖm thuéc c¸c ng©n hµng th</w:t>
        <w:softHyphen/>
        <w:t>¬ng m¹i ®¹t c¸c tiªu chuÈn trªn.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ViÖc h¹ch to¸n ®Çu t</w:t>
        <w:softHyphen/>
        <w:t xml:space="preserve"> chøng kho¸n ë n</w:t>
        <w:softHyphen/>
        <w:t>íc ngoµi cña Ng©n hµng Nhµ n</w:t>
        <w:softHyphen/>
        <w:t>íc hiÖn nay ®</w:t>
        <w:softHyphen/>
        <w:t>îc thùc hiÖn th«ng qua c¸c tµi kho¶n sau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3119"/>
        <w:gridCol w:w="1275"/>
      </w:tblGrid>
      <w:tr>
        <w:trPr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ind w:left="-108" w:right="-108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Tµi kho¶n néi b¶n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Tªn tµi kho¶n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TÝnh chÊt tµi kho¶n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ind w:left="-108" w:right="-108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CÊp 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ind w:left="-108" w:right="-95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CÊp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pacing w:lineRule="auto" w:line="360"/>
              <w:ind w:left="-108" w:right="-108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CÊp III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§Çu t</w:t>
              <w:softHyphen/>
              <w:t xml:space="preserve"> vµ c¸c quyÒn ®ßi nî n</w:t>
              <w:softHyphen/>
              <w:t>íc ngoµ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eastAsia=".VnArial Narrow" w:cs=".VnArial Narrow" w:ascii=".VnArial Narrow" w:hAnsi=".Vn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D</w:t>
              <w:softHyphen/>
              <w:t xml:space="preserve"> Nî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§Çu t</w:t>
              <w:softHyphen/>
              <w:t xml:space="preserve"> vµo c¸c chøng kho¸n cña n</w:t>
              <w:softHyphen/>
              <w:t>íc ngoµi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jc w:val="both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D</w:t>
              <w:softHyphen/>
              <w:t xml:space="preserve"> nî (tµi kho¶n chi tiÕt më theo mÖnh gi¸ chøng kho¸n, n¬i l</w:t>
              <w:softHyphen/>
              <w:t>u ký vµ ®èi t¸c ..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1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Chøng kho¸n cña c¸c ChÝnh phñ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1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Chøng kho¸n cña c¸c NHTW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1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Chøng kho¸n cña c¸c NHTM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c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Chøng kho¸n cña c¸c tæ chøc quèc tÕ kh¸c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c"/>
              <w:snapToGrid w:val="false"/>
              <w:spacing w:lineRule="auto" w:line="360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KÕt cÊu cña c¸c tµi kho¶n nµy nh</w:t>
        <w:softHyphen/>
        <w:t xml:space="preserve"> sau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ªn Nî: Ghi gi¸ trÞ chøng kho¸n NHNN mua vµo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ªn Cã: Ghi - Gi¸ trÞ chøng kho¸n NHNN b¸n ra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- Gi¸ trÞ chøng kho¸n ®</w:t>
        <w:softHyphen/>
        <w:t>îc n</w:t>
        <w:softHyphen/>
        <w:t>íc ngoµi thanh to¸n tiÒn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</w:t>
        <w:softHyphen/>
        <w:t xml:space="preserve"> nî: Ph¶n ¸nh gi¸ trÞ chøng kho¸n NHNN ®ang qu¶n lý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Ngoµi ra, trong nghiÖp vô nµy NHNN cßn dïng c¸c tµi kho¶n sau:</w:t>
      </w:r>
    </w:p>
    <w:p>
      <w:pPr>
        <w:pStyle w:val="Abc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"/>
        <w:gridCol w:w="562"/>
        <w:gridCol w:w="5"/>
        <w:gridCol w:w="633"/>
        <w:gridCol w:w="5"/>
        <w:gridCol w:w="2263"/>
        <w:gridCol w:w="5"/>
        <w:gridCol w:w="2377"/>
        <w:gridCol w:w="9"/>
      </w:tblGrid>
      <w:tr>
        <w:trPr>
          <w:cantSplit w:val="true"/>
        </w:trPr>
        <w:tc>
          <w:tcPr>
            <w:tcW w:w="1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bc"/>
              <w:spacing w:lineRule="auto" w:line="360"/>
              <w:ind w:left="-108" w:right="-108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Tµi kho¶n néi b¶ng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Tªn tµi kho¶n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TÝnh chÊt tµi kho¶n vµ n¬i sö dông</w:t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bc"/>
              <w:spacing w:lineRule="auto" w:line="360"/>
              <w:ind w:left="-108" w:right="-108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CÊp 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bc"/>
              <w:spacing w:lineRule="auto" w:line="360"/>
              <w:ind w:left="-108" w:right="-95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CÊp II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bc"/>
              <w:spacing w:lineRule="auto" w:line="360"/>
              <w:ind w:left="-108" w:right="-108" w:hanging="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  <w:t>CÊp II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Ho¹t ®éng ngo¹i hèi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c"/>
              <w:tabs>
                <w:tab w:val="clear" w:pos="720"/>
                <w:tab w:val="left" w:pos="3011" w:leader="none"/>
              </w:tabs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49085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pt,38.65pt" to="317.9pt,3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Quü dù tr÷ ngo¹i hèi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Ph¶n ¸nh Quü dù tr÷ ng/ tÖ h×nh thµnh tõ nguån ph¸t hµnh tiÒn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48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Quü dù tr÷ ngo¹i hèi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D</w:t>
              <w:softHyphen/>
              <w:t xml:space="preserve"> cã, Më 1 tiÓu kho¶n t¹i SGD NHNN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48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hanh to¸n, mua b¸n ngo¹i hèi thuéc Quü dù tr÷ ngo¹i hèi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D</w:t>
              <w:softHyphen/>
              <w:t xml:space="preserve"> nî, më 1 tiÓu kho¶n t¹i Vô KÕ to¸n Tµi chÝnh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Quü b×nh æn tû gi¸ vµ gi¸ vµn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483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Quü b×nh æn tû gi¸ vµ gi¸ vµn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D</w:t>
              <w:softHyphen/>
              <w:t xml:space="preserve"> cã, më 1 tiÓu kho¶n ë SGD hoÆc Chi nh¸nh cã trung t©m giao dÞch ngo¹i tÖ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483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Thanh to¸n mua b¸n ngo¹i hèi thuéc Quü b×nh æn tû gi¸ vµ tû gi¸ vµng</w:t>
            </w:r>
          </w:p>
        </w:tc>
        <w:tc>
          <w:tcPr>
            <w:tcW w:w="2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c"/>
              <w:spacing w:lineRule="auto" w:line="360"/>
              <w:jc w:val="center"/>
              <w:rPr>
                <w:rFonts w:ascii=".VnArial Narrow" w:hAnsi=".VnArial Narrow" w:cs=".VnArial Narrow"/>
                <w:color w:val="000000"/>
                <w:sz w:val="18"/>
                <w:szCs w:val="18"/>
              </w:rPr>
            </w:pPr>
            <w:r>
              <w:rPr>
                <w:rFonts w:cs=".VnArial Narrow" w:ascii=".VnArial Narrow" w:hAnsi=".VnArial Narrow"/>
                <w:color w:val="000000"/>
                <w:sz w:val="18"/>
                <w:szCs w:val="18"/>
              </w:rPr>
              <w:t>D</w:t>
              <w:softHyphen/>
              <w:t xml:space="preserve"> nî, më 1 tiÓu kho¶n ë SGD hoÆc Chi nh¸nh cã trung t©m giao dÞch ngo¹i tÖ</w:t>
            </w:r>
          </w:p>
        </w:tc>
      </w:tr>
    </w:tbl>
    <w:p>
      <w:pPr>
        <w:pStyle w:val="Abc"/>
        <w:spacing w:lineRule="auto" w:line="360"/>
        <w:ind w:firstLine="720"/>
        <w:rPr>
          <w:rFonts w:ascii=".VnCentury Schoolbook" w:hAnsi=".VnCentury Schoolbook" w:cs=".VnCentury Schoolbook"/>
          <w:color w:val="000000"/>
          <w:sz w:val="28"/>
        </w:rPr>
      </w:pPr>
      <w:r>
        <w:rPr>
          <w:rFonts w:cs=".VnCentury Schoolbook" w:ascii=".VnCentury Schoolbook" w:hAnsi=".VnCentury Schoolbook"/>
          <w:color w:val="000000"/>
          <w:sz w:val="28"/>
        </w:rPr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Õt cÊu cña tµi kho¶n 4811 vµ tµi kho¶n 4831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Cã ghi: Gi¸ trÞ ngo¹i tÖ mua vµo cho mçi Quü ngo¹i tÖ t</w:t>
        <w:softHyphen/>
        <w:t>¬ng ø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Nî ghi: Gi¸ trÞ ngo¹i tÖ b¸n ra cho mçi Quü ngo¹i tÖ t</w:t>
        <w:softHyphen/>
        <w:t>¬ng ø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</w:t>
        <w:softHyphen/>
        <w:t xml:space="preserve"> Cã: Ph¶n ¸nh gi¸ trÞ ngo¹i tÖ tån quü cho mçi Quü ngo¹i tÖ t</w:t>
        <w:softHyphen/>
        <w:t>¬ng ø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Õt cÊu tµi kho¶n 4812 vµ tµi kho¶n 4832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Nî ghi: - TiÒn VN chi ra mua ngo¹i tÖ cho cho mçi Quü ngo¹i tÖ t</w:t>
        <w:softHyphen/>
        <w:t>¬ng ø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Õt chuyÓn sè chªnh lÖch t¨ng gi¸ trÞ ngo¹i tÖ thuéc Quü t</w:t>
        <w:softHyphen/>
        <w:t>¬ng øng khi ®¸nh gi¸ l¹i theo tû gi¸ ngµy cuèi th¸ng (®èi øng víi TK 631 - Chªnh lÖch tû gi¸ hèi ®o¸i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Cã ghi: - TiÒn VN thu vÒ do b¸n ngo¹i tÖ (tÝnh theo tû gi¸ thùc tÕ b¸n ra cña Quü ngo¹i tÖ t</w:t>
        <w:softHyphen/>
        <w:t>¬ng øng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Õt chuyÓn sè chªnh lÖch gi¶m gi¸ trÞ ngo¹i tÖ thuéc Quü ngo¹i tÖ t</w:t>
        <w:softHyphen/>
        <w:t>¬ng øng khi ®¸nh gi¸ l¹i theo tû gi¸ ngµy cuèi th¸ng (®èi øng víi TK 631 - Chªnh lÖch tû gi¸ hèi ®o¸i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è d</w:t>
        <w:softHyphen/>
        <w:t xml:space="preserve"> nî: Ph¶n ¸nh sè tiÒn VN ®ang chi ra mua ngo¹i tÖ thuéc Quü ngo¹i tÖ t</w:t>
        <w:softHyphen/>
        <w:t>¬ng øng (®èi øng theo cÆp víi sè d</w:t>
        <w:softHyphen/>
        <w:t xml:space="preserve"> TK 4811 - Mua b¸n ngo¹i tÖ thuéc Quü ®iÒu hoµ ngo¹i tÖ vµ sè d</w:t>
        <w:softHyphen/>
        <w:t xml:space="preserve"> TK 4831 - Mua b¸n ngo¹i tÖ kinh doanh)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2.2. Quy tr×nh kÕ to¸n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2.2.1. KÕ to¸n khi ®Çu t</w:t>
        <w:softHyphen/>
        <w:t xml:space="preserve"> vµo chøng kh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hi nhËn ®</w:t>
        <w:softHyphen/>
        <w:t>îc lÖnh cña Thèng ®èc NHNN th«ng qua ®¬n vÞ ®</w:t>
        <w:softHyphen/>
        <w:t>îc uû quyÒn lµ Vô Qu¶n lý ngo¹i hèi, Së Giao dÞch NHNN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211 - §Çu t</w:t>
        <w:softHyphen/>
        <w:t xml:space="preserve"> vµo chøng kho¸n cña n</w:t>
        <w:softHyphen/>
        <w:t>íc ngoµi (tiÓu kho¶n thÝch hîp víi lo¹i chøng kho¸n mua ®</w:t>
        <w:softHyphen/>
        <w:t>îc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2011 - TiÒn göi ngo¹i tÖ kh«ng kú h¹n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è tiÒn h¹ch to¸n gåm gi¸ mua chøng kho¸n + (céng víi) c¸c chi phÝ mua (nÕu cã)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2.2.2.2. </w:t>
      </w:r>
      <w:r>
        <w:rPr>
          <w:color w:val="000000"/>
          <w:sz w:val="28"/>
          <w:szCs w:val="28"/>
          <w:u w:val="single"/>
        </w:rPr>
        <w:t>KÕ to¸n thu l·i ®Çu t</w:t>
        <w:softHyphen/>
        <w:t>:</w:t>
      </w:r>
      <w:r>
        <w:rPr>
          <w:color w:val="000000"/>
          <w:sz w:val="28"/>
          <w:szCs w:val="28"/>
        </w:rPr>
        <w:tab/>
        <w:tab/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è d</w:t>
        <w:softHyphen/>
        <w:t xml:space="preserve"> c¸c tµi kho¶n tiÒn göi vµ chøng kho¸n ®Çu t</w:t>
        <w:softHyphen/>
        <w:t xml:space="preserve"> cña Ng©n hµng Nhµ n</w:t>
        <w:softHyphen/>
        <w:t>íc ë n</w:t>
        <w:softHyphen/>
        <w:t>íc ngoµi ®</w:t>
        <w:softHyphen/>
        <w:t>îc h</w:t>
        <w:softHyphen/>
        <w:t>ëng l·i theo nh÷ng ph</w:t>
        <w:softHyphen/>
        <w:t>¬ng thøc nhÊt ®Þnh. Cã thÓ ®</w:t>
        <w:softHyphen/>
        <w:t>îc phÝa ng©n hµng n</w:t>
        <w:softHyphen/>
        <w:t>íc ngoµi nhËp ®Þnh kú sè l·i tiÒn göi, tiÒn ®Çu t</w:t>
        <w:softHyphen/>
        <w:t xml:space="preserve"> chøng kho¸n cña ViÖt Nam vµo bªn Cã cña tµi kho¶n tiÒn göi cña ViÖt Nam vµ b¸o Cã cho phÝa ViÖt Nam; cã thÓ thanh to¸n cho phÝa ViÖt Nam ngay khi ph¸t hµnh chøng kho¸n d</w:t>
        <w:softHyphen/>
        <w:t>íi h×nh thøc chiÕt khÊu tõ mÖnh gi¸ chøng kho¸n, cã thÓ thanh to¸n mét lÇn cïng lóc tr¶ nî gèc chøng kho¸n. NhËn ®</w:t>
        <w:softHyphen/>
        <w:t>îc tiÒn l·i nµy, Së Giao dÞch Ng©n hµng Nhµ n</w:t>
        <w:softHyphen/>
        <w:t>íc ghi:</w:t>
      </w:r>
    </w:p>
    <w:p>
      <w:pPr>
        <w:pStyle w:val="Abc"/>
        <w:ind w:firstLine="720"/>
        <w:jc w:val="both"/>
        <w:rPr/>
      </w:pPr>
      <w:r>
        <w:rPr>
          <w:i/>
          <w:color w:val="000000"/>
          <w:sz w:val="28"/>
          <w:szCs w:val="28"/>
          <w:u w:val="single"/>
        </w:rPr>
        <w:t>Bót to¸n 1:</w:t>
      </w:r>
      <w:r>
        <w:rPr>
          <w:color w:val="000000"/>
          <w:sz w:val="28"/>
          <w:szCs w:val="28"/>
        </w:rPr>
        <w:t xml:space="preserve"> Ph¶n ¸nh thu l·i b»ng ngo¹i tÖ: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2011: TiÒn göi kh«ng kú h¹n (hoÆc TK thÝch hîp kh¸c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4831: Quü b×nh æn tû gi¸ vµ gi¸ vµng.</w:t>
      </w:r>
    </w:p>
    <w:p>
      <w:pPr>
        <w:pStyle w:val="Abc"/>
        <w:ind w:firstLine="720"/>
        <w:jc w:val="both"/>
        <w:rPr/>
      </w:pPr>
      <w:r>
        <w:rPr>
          <w:i/>
          <w:color w:val="000000"/>
          <w:sz w:val="28"/>
          <w:szCs w:val="28"/>
          <w:u w:val="single"/>
        </w:rPr>
        <w:t>Bót to¸n 2:</w:t>
      </w:r>
      <w:r>
        <w:rPr>
          <w:color w:val="000000"/>
          <w:sz w:val="28"/>
          <w:szCs w:val="28"/>
        </w:rPr>
        <w:t xml:space="preserve"> Ph¶n ¸nh thu l·i ngo¹i tÖ b»ng VND vµo TK thu nhËp: (lËp thñ tôc b¸n ngo¹i tÖ nµy vµ h¹ch to¸n)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î TK 4832: Thanh to¸n, mua b¸n ngo¹i hèi thuéc Quü b×nh æn tû gi¸ vµ gi¸ vµng.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7012: Thu l·i tiÒn göi n</w:t>
        <w:softHyphen/>
        <w:t>íc ngoµi (hoÆc 7022, 7032 - thu l·i cho vay, ®Çu t</w:t>
        <w:softHyphen/>
        <w:t xml:space="preserve"> chøng kho¸n n</w:t>
        <w:softHyphen/>
        <w:t>íc ngoµi)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 KÕ to¸n mua b¸n ngo¹i tÖ ë trong n</w:t>
        <w:softHyphen/>
        <w:t>íc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o quy ®Þnh, Së Giao dÞch Ng©n hµng Nhµ n</w:t>
        <w:softHyphen/>
        <w:t>íc ph¶i c¨n cø vµo nhu cÇu chi ngo¹i tÖ cña ChÝnh phñ, kÕ ho¹ch mua ngo¹i tÖ hµng quý, tr×nh Thèng ®èc Ng©n hµng Nhµ n</w:t>
        <w:softHyphen/>
        <w:t>íc quyÕt ®Þnh c¬ cÊu tõng lo¹i tiÒn vµ danh môc ng©n hµng göi tiÒn trong tõng thêi kú. KÕ to¸n nghiÖp vô nµy ë Së Giao dÞch Ng©n hµng Nhµ n</w:t>
        <w:softHyphen/>
        <w:t>íc th</w:t>
        <w:softHyphen/>
        <w:t>êng ®</w:t>
        <w:softHyphen/>
        <w:t>îc thùc hiÖn trªn c¬ së kÕt qu¶ ho¹t ®éng tõng phiªn cña thÞ tr</w:t>
        <w:softHyphen/>
        <w:t>êng ngo¹i tÖ liªn ng©n hµng, trong ®ã, Ng©n hµng Nhµ n</w:t>
        <w:softHyphen/>
        <w:t>íc lµ ng</w:t>
        <w:softHyphen/>
        <w:t>êi mua, ng</w:t>
        <w:softHyphen/>
        <w:t>êi b¸n cuèi cïng vµ thùc hiÖn can thiÖp khi cÇn thiÕt v× môc tiªu chÝnh s¸ch tiÒn tÖ quèc gia.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3.1. KÕ to¸n mua ngo¹i tÖ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hi mua ®</w:t>
        <w:softHyphen/>
        <w:t>îc ngo¹i tÖ, Së Giao dÞch lËp chøng tõ h¹ch to¸n ngo¹i tÖ ®· mua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ThÝch hîp (vÝ dô TK 1211 "Ngo¹i tÖ t¹i quü", TK 1221 "Chøng tõ cã gi¸ trÞ ngo¹i tÖ t¹i quü"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ã TK 4811:Quü dù tr÷ ngo¹i hèi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LËp chøng tõ thanh to¸n tiÒn ViÖt Nam cho bªn b¸n ngo¹i tÖ vµ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3639: C¸c kho¶n kh¸c ph¶i thu (ë néi bé) (tiÓu kho¶n thanh to¸n víi Vô KÕ to¸n - Tµi chÝnh vÒ tiÒn mua ngo¹i tÖ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ThÝch hîp (vÝ dô TK 1021 "TiÒn ®ñ tiªu chuÈn l</w:t>
        <w:softHyphen/>
        <w:t>u th«ng thuéc Quü nghiÖp vô" hoÆc TK tiÒn göi cña bªn b¸n ngo¹i tÖ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èi ngµy, Së Giao dÞch ph¶i chuyÓn sè tiÒn VN§ ®· øng chi mua ngo¹i tÖ trong ngµy vÒ Vô KÕ to¸n - Tµi chÝnh b»ng c¸ch lËp phiÕu vµ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5111: ChuyÓn tiÒn ®i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3639: C¸c kho¶n kh¸c ph¶i thu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ô KÕ to¸n - Tµi chÝnh nhËn ®iÖn chuyÓn tiÒn, sau khi kiÓm so¸t thÊy hîp lÖ th×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4812: Thanh to¸n, mua b¸n ngo¹i hèi thuéc Quü dù tr÷ ngo¹i hèi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5112: ChuyÓn tiÒn ®Õn n¨m nay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.3.2. KÕ to¸n b¸n ngo¹i tÖ: </w:t>
      </w:r>
    </w:p>
    <w:p>
      <w:pPr>
        <w:pStyle w:val="Abc"/>
        <w:ind w:firstLine="720"/>
        <w:jc w:val="both"/>
        <w:rPr/>
      </w:pPr>
      <w:r>
        <w:rPr>
          <w:i/>
          <w:color w:val="000000"/>
          <w:sz w:val="28"/>
          <w:szCs w:val="28"/>
          <w:u w:val="single"/>
        </w:rPr>
        <w:t>Bót to¸n 1:</w:t>
      </w:r>
      <w:r>
        <w:rPr>
          <w:color w:val="000000"/>
          <w:sz w:val="28"/>
          <w:szCs w:val="28"/>
        </w:rPr>
        <w:t xml:space="preserve"> Ph¶n ¸nh thu VN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hi b¸n ngo¹i tÖ xong, Së Giao dÞch lËp chøng tõ h¹ch to¸n sè ngo¹i tÖ ®· b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thÝch hîp (vÝ dô TK tiÒn göi VN§ cña bªn mua ngo¹i tÖ, TK 1021 "TiÒn VN§ ®ñ tiªu chuÈn l</w:t>
        <w:softHyphen/>
        <w:t xml:space="preserve">u th«ng thuéc Quü nghiÖp vô).   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4639 "C¸c kho¶n kh¸c ph¶i tr¶" (</w:t>
      </w:r>
      <w:r>
        <w:rPr>
          <w:i/>
          <w:color w:val="000000"/>
          <w:sz w:val="28"/>
          <w:szCs w:val="28"/>
        </w:rPr>
        <w:t>tiÓu kho¶n thanh to¸n víi Vô KÕ to¸n - Tµi chÝnh vÒ tiÒn b¸n ngo¹i tÖ</w:t>
      </w:r>
      <w:r>
        <w:rPr>
          <w:color w:val="000000"/>
          <w:sz w:val="28"/>
          <w:szCs w:val="28"/>
        </w:rPr>
        <w:t>)</w:t>
      </w:r>
    </w:p>
    <w:p>
      <w:pPr>
        <w:pStyle w:val="Abc"/>
        <w:ind w:firstLine="720"/>
        <w:jc w:val="both"/>
        <w:rPr/>
      </w:pPr>
      <w:r>
        <w:rPr>
          <w:i/>
          <w:color w:val="000000"/>
          <w:sz w:val="28"/>
          <w:szCs w:val="28"/>
          <w:u w:val="single"/>
        </w:rPr>
        <w:t>Bót to¸n 2:</w:t>
      </w:r>
      <w:r>
        <w:rPr>
          <w:color w:val="000000"/>
          <w:sz w:val="28"/>
          <w:szCs w:val="28"/>
        </w:rPr>
        <w:t xml:space="preserve"> Ph¶n ¸nh xuÊt ngo¹i tÖ ra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4811 " Quü dù tr÷ ngo¹i hèi"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ThÝch hîp (vÝ dô TK 1211"Ngo¹i tÖ t¹i quü", TK1221 "Chøng tõ cã gi¸ trÞ ngo¹i tÖ t¹i quü”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èi ngµy, Së Giao dÞch ph¶i chuyÓn sè tiÒn VN§ thu b¸n ngo¹i tÖ trong ngµy vÒ Vô KÕ to¸n - Tµi chÝnh b»ng c¸ch lËp phiÕu vµ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4639: C¸c kho¶n kh¸c ph¶i tr¶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5111: ChuyÓn tiÒn ®i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ô KÕ to¸n - Tµi chÝnh nhËn ®</w:t>
        <w:softHyphen/>
        <w:t>îc ®iÖn chuyÓn tiÒn trªn th×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5112: ChuyÓn tiÒn ®Õn n¨m nay</w:t>
        <w:tab/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4812: Thanh to¸n,mua b¸n ngo¹i hèi thuéc Quü dù tr÷ ngo¹i hèi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ong nhiÒu tr</w:t>
        <w:softHyphen/>
        <w:t>êng hîp, viÖc mua b¸n ngo¹i tÖ cña Së Giao dÞch cßn liªn quan ®Õn c¸c tµi kho¶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235 "Sö dông ngo¹i hèi theo lÖnh ChÝnh phñ”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239 "Thanh to¸n kh¸c víi Nhµ n</w:t>
        <w:softHyphen/>
        <w:t xml:space="preserve">íc”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4412 "TiÒn göi Kho b¹c Nhµ n</w:t>
        <w:softHyphen/>
        <w:t xml:space="preserve">íc b»ng ngo¹i tÖ”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ong tr</w:t>
        <w:softHyphen/>
        <w:t>êng hîp Thèng ®èc Ng©n hµng Nhµ n</w:t>
        <w:softHyphen/>
        <w:t>íc giao cho Chi nh¸nh nµo ®ã mua b¸n ngo¹i tÖ cho Ng©n hµng Nhµ n</w:t>
        <w:softHyphen/>
        <w:t xml:space="preserve">íc Trung </w:t>
        <w:softHyphen/>
        <w:t>¬ng th× ngoµi c¸c bót to¸n ph¶n ¸nh quan hÖ mua b¸n ngo¹i tÖ, cßn cã c¸c bót to¸n ph¶n ¸nh quan hÖ thanh to¸n lÉn nhau sè tiÒn ViÖt Nam vµ ngo¹i tÖ víi Së Giao dÞch vµ Vô KÕ to¸n - Tµi chÝnh Ng©n hµng Nhµ n</w:t>
        <w:softHyphen/>
        <w:t>íc.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3.3. KÕ to¸n viÖc ®¸nh gi¸ l¹i ngo¹i tÖ vµo ngµy cuèi th¸ng: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ViÖc mua b¸n ngo¹i tÖ thùc hiÖn t¹i Së Giao dÞch Ng©n hµng Nhµ n</w:t>
        <w:softHyphen/>
        <w:t>íc ®</w:t>
        <w:softHyphen/>
        <w:t>îc h¹ch to¸n vµo tµi kho¶n mua b¸n ngo¹i tÖ cã quy ra tiÒn ViÖt Nam theo tû gi¸ thùc tÕ ë ngµy mua b¸n. Vô KÕ to¸n - Tµi chÝnh thanh to¸n sè tiÒn ViÖt Nam thùc sù thu chi vµ ghi vµo tµi kho¶n thanh to¸n mua b¸n ngo¹i tÖ. Vµo ngµy cuèi th¸ng, Vô KÕ to¸n - Tµi chÝnh ph¶i ®èi chiÕu sè d</w:t>
        <w:softHyphen/>
        <w:t xml:space="preserve"> Nî tiÒn ViÖt Nam trªn tµi kho¶n 4812 "Thanh to¸n mua b¸n ngo¹i hèi thuéc Quü dù tr÷ ngo¹i hèi" víi sè d</w:t>
        <w:softHyphen/>
        <w:t xml:space="preserve"> Cã tµi kho¶n 4811 "Quü dù tr÷ ngo¹i hèi" (</w:t>
      </w:r>
      <w:r>
        <w:rPr>
          <w:i/>
          <w:color w:val="000000"/>
          <w:sz w:val="28"/>
          <w:szCs w:val="28"/>
        </w:rPr>
        <w:t>sau khi ®· ®¸nh gi¸ l¹i theo tû gi¸ mua thùc tÕ ngµy cuèi th¸ng</w:t>
      </w:r>
      <w:r>
        <w:rPr>
          <w:color w:val="000000"/>
          <w:sz w:val="28"/>
          <w:szCs w:val="28"/>
        </w:rPr>
        <w:t>) ®Ó x¸c ®Þnh sè chªnh lÖch b»ng VN§ vµ lËp chøng tõ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1) Nî TK 6310: Chªnh lÖch tû gi¸ hèi ®o¸i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4812: Thanh to¸n, mua b¸n ngo¹i hèi thuéc Quü dù tr÷ ngo¹i hèi (nÕu sè chªnh lÖch gi¶m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2)  Nî TK 4812: Thanh to¸n mua b¸n ngo¹i hèi thuéc Quü dù tr÷ ngo¹i hèi.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6310: Chªnh lÖch tû gi¸ hèi ®o¸i (nÕu sè chªnh lÖch t¨ng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è chªnh lÖch ngo¹i tÖ thÓ hiÖn ë sè d</w:t>
        <w:softHyphen/>
        <w:t xml:space="preserve"> tµi kho¶n 6310 kh«ng h¹ch to¸n vµo thu nhËp hay chi phÝ mµ ®Ó nguyªn vµ kÕ to¸n Ng©n hµng Nhµ n</w:t>
        <w:softHyphen/>
        <w:t>íc dïng sè liÖu nµy ®Ó ghi vµo B¸o c¸o tµi chÝnh.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4. KÕ to¸n nghiÖp vô thÞ tr</w:t>
        <w:softHyphen/>
        <w:t>êng më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ùc chÊt cña nghiÖp vô thÞ tr</w:t>
        <w:softHyphen/>
        <w:t>êng më lµ viÖc b¬m tiÒn TW vµo l</w:t>
        <w:softHyphen/>
        <w:t>u th«ng hoÆc ng</w:t>
        <w:softHyphen/>
        <w:t>îc l¹i th«ng qua viÖc NHNNTW mua hoÆc b¸n giÊy tê cã gi¸ ®</w:t>
        <w:softHyphen/>
        <w:t>îc quy ®Þnh. V× vËy viÖc kiÓm tra vµ h¹ch to¸n ë ®©y cÇn l</w:t>
        <w:softHyphen/>
        <w:t>u ý ®Ó lo¹i trõ giÊy tê cã gi¸ vµ TCTD kh«ng ®ñ ®iÒu kiÖn tham gia, ®ång thêi viÖc ghi chÐp sæ s¸ch ph¶i theo ®óng quy ®Þnh vÒ gi¸ mua b¸n, tû lÖ chiÕt khÊu, mÖnh gi¸ cña giÊy tê cã gi¸ - tøc ®èi t</w:t>
        <w:softHyphen/>
        <w:t>îng mua b¸n. C¸c yÕu tè ®ã ph¶i ®¶m b¶o thèng nhÊt gi÷a Së giao dÞch, Chi nh¸nh NHNN ®</w:t>
        <w:softHyphen/>
        <w:t>îc chØ ®Þnh víi Vô KÕ to¸n Tµi chÝnh NHTW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vµo th«ng b¸o cña Së Giao dÞch Ng©n hµng Nhµ n</w:t>
        <w:softHyphen/>
        <w:t>íc vÒ viÖc Ng©n hµng Nhµ n</w:t>
        <w:softHyphen/>
        <w:t>íc sÏ b¸n ra hoÆc cÇn mua vµo nh÷ng lo¹i giÊy tê cã gi¸ ng¾n h¹n nµo, thêi ®iÓm mua b¸n, khèi l</w:t>
        <w:softHyphen/>
        <w:t>îng hoÆc l·i suÊt chØ ®¹o cho ®Êu thÇu... , c¸c tæ chøc tÝn dông ®</w:t>
        <w:softHyphen/>
        <w:t>îc phÐp tham gia thÞ tr</w:t>
        <w:softHyphen/>
        <w:t xml:space="preserve">êng më thùc hiÖn ®¨ng ký mua (hoÆc b¸n) giÊy tê cã gi¸ ng¾n h¹n. 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Ng©n hµng Nhµ n</w:t>
        <w:softHyphen/>
        <w:t>íc nhËn giÊy tê cã gi¸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giÊy nép giÊy tê cã gi¸ ng¾n h¹n kÌm theo c¸c giÊy tê cã gi¸ lo¹i chøng chØ hoÆc giÊy x¸c nhËn TCTD ®· mua giÊy tê cã gi¸ lo¹i ghi sæ do TCTD nép vµo, bé phËn ®¨ng ký, l</w:t>
        <w:softHyphen/>
        <w:t>u gi÷ giÊy tê cã gi¸ cña NHNN lµm thñ tôc tiÕp nhËn vµ than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 TK 999: C¸c chøng tõ cã gi¸ trÞ kh¸c ®ang b¶o qu¶n (më tiÓu kho¶n theo lo¹i giÊy tê cã gi¸ theo tõng TCTD ®¨ng ký).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Ng©n hµng Nhµ n</w:t>
        <w:softHyphen/>
        <w:t>íc cho rót giÊy tê cã gi¸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vµo giÊy xin rót giÊy tê cã gi¸ cña TCTD, bé phËn ®¨ng ký, l</w:t>
        <w:softHyphen/>
        <w:t>u gi÷ giÊy tê cã gi¸ cña NHNN lµm thñ tôc rót giÊy tê cã gi¸ theo quy ®Þnh vµ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TK 999: C¸c chøng tõ cã gi¸ trÞ kh¸c ®ang b¶o qu¶n (tiÓu kho¶n theo lo¹i giÊy tê cã gi¸ cña TCTD xin rót)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4.1. KÕ to¸n viÖc mua b¸n h¼n chøng kho¸n ChÝnh phñ (TÝn phiÕu KBNN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1. Ng©n hµng Nhµ n</w:t>
        <w:softHyphen/>
        <w:t>íc mua h¼n tÝn phiÕu KBNN cña TCTD: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. H¹ch to¸n chuyÓn quyÒn së h÷u tÝn phiÕu KBN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th«ng b¸o kÕt qu¶ tróng thÇu cña NHNN, vµo ngµy thanh to¸n víi TCTD tróng thÇu, Së Giao dÞch hoÆc Chi nh¸nh NHNN ®</w:t>
        <w:softHyphen/>
        <w:t>îc chØ ®Þnh lµm thñ tôc chuyÓn quyÒn së h÷u tÝn phiÕu Kho b¹c cña TCTD b¸n ®· ®¨ng ký, l</w:t>
        <w:softHyphen/>
        <w:t>u gi÷ tr</w:t>
        <w:softHyphen/>
        <w:t>íc ®©y vµ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TK 999 - C¸c chøng tõ cã gi¸ kh¸c ®ang b¶o qu¶n (tiÓu kho¶n ®· më khi TCTD ®¨ng ký, l</w:t>
        <w:softHyphen/>
        <w:t>u gi÷ tÝn phiÕu KBNN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Õu mua tÝn phiÕu Kho b¹c lo¹i ghi sæ (chØ thùc thiÖn t¹i Së Giao dÞch vµ c¸c Chi nh¸nh NHNN ®</w:t>
        <w:softHyphen/>
        <w:t>îc chØ ®Þnh ®· më TK 953 cho TCTD b¸n tÝn phiÕu Kho b¹c míi ®</w:t>
        <w:softHyphen/>
        <w:t>îc mua l¹i) ®ång thêi ph¶i lËp phiÕu nhËp, phiÕu xuÊt ngo¹i b¶ng,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TK 953 - Chøng kho¸n ChÝnh phñ ®· ph¸t hµnh (tiÓu kho¶n TCTD b¸n l¹i tÝn phiÕu KBNN, theo tõng kú h¹n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 TK 953 - Chøng kho¸n ChÝnh phñ ®· ph¸t hµnh (tiÓu kho¶n Së giao dÞch, Chi nh¸nh NHNN mua l¹i tÝn phiÕu KBNN theo tõng kú h¹n)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b. H¹ch to¸n thanh to¸n tiÒn mua tÝn phiÕu KBNN víi TCTD tróng thÇu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ë Giao dÞch (hoÆc chi nh¸nh NHNN ®</w:t>
        <w:softHyphen/>
        <w:t>îc chØ ®Þnh) lËp chøng tõ thanh to¸n cho TCTD b¸n tÝn phiÕu KBNN vµ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221 - Mua b¸n chøng kho¸n ChÝnh phñ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TiÒn göi cña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Õu mua tÝn phiÕu Kho b¹c lo¹i chøng chØ th× sau khi TCTD giao trùc tiÕp tÝn phiÕu Kho b¹c cho Së Giao dÞch (hoÆc Chi nh¸nh NHNN ®</w:t>
        <w:softHyphen/>
        <w:t>îc chØ ®Þnh), kÕ to¸n ph¶i më sæ chi tiÕt theo lo¹i, mÖnh gi¸, thêi h¹n... theo dâi chÆt chÏ thêi h¹n ®Ó thanh to¸n khi tÝn phiÕu Kho b¹c ®Õn h¹n, c¸c tê chøng chØ tÝn phiÕu Kho b¹c ®</w:t>
        <w:softHyphen/>
        <w:t>îc b¶o qu¶n t¹i bé phËn quü.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c. Ng©n hµng Nhµ n</w:t>
        <w:softHyphen/>
        <w:t>íc mua h¼n tÝn phiÕu Kho b¹c ®· ®</w:t>
        <w:softHyphen/>
        <w:t>îc mua b¸n l¹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vµo chøng tõ tr¶ tiÒn mua tÝn phiÕu Kho b¹c do TCTD thanh to¸n, Së Giao dÞch (hoÆc chi nh¸nh NHNN ®</w:t>
        <w:softHyphen/>
        <w:t>îc chØ ®Þnh)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tiÒn göi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221 - Mua b¸n chøng kho¸n ChÝnh phñ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2. Ng©n hµng Nhµ n</w:t>
        <w:softHyphen/>
        <w:t>íc b¸n tÝn phiÕu KBNN cho TCTD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NÕu NHNN b¸n tÝn phiÕu Kho b¹c lo¹i chøng chØ th× sau khi giao trùc tiÕp c¸c tê tÝn phiÕu Kho b¹c cho TCTD mua, ph¶i ghi sæ theo dâi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Tr</w:t>
        <w:softHyphen/>
        <w:t>êng hîp b¸n tÝn phiÕu Kho b¹c lo¹i ghi sæ, th× ph¶i lËp phiÕu nhËp, xuÊt ngo¹i b¶ng ®Ó chuyÓn quyÒn së h÷u cho TCTD mua,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TK 953 - Chøng kho¸n ChÝnh phñ ®· ph¸t hµnh (tiÓu kho¶n thÝch hîp cña ®¬n vÞ m×nh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 TK 953 - Chøng kho¸n ChÝnh phñ ®· ph¸t hµnh (tiÓu kho¶n thÝch hîp - TCTD mua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3. Xö lý chªnh lÖch gi¸ mua vµo, b¸n ra do mua b¸n TPKB ë NHN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Tr</w:t>
        <w:softHyphen/>
        <w:t>êng hîp gi¸ mua lín h¬n gi¸ b¸n th×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8039 - Chi kh¸c vÒ nghiÖp vô thÞ tr</w:t>
        <w:softHyphen/>
        <w:t>êng më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2211 - Mua b¸n chøng kho¸n ChÝnh phñ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Tr</w:t>
        <w:softHyphen/>
        <w:t>êng hîp gi¸ b¸n lín h¬n gi¸ mua th×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2211 - Mua b¸n chøng kho¸n ChÝnh phñ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719 - Thu kh¸c vÒ nghiÖp vô thÞ tr</w:t>
        <w:softHyphen/>
        <w:t>êng më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4.2. KÕ to¸n viÖc mua b¸n h¼n tÝn phiÕu NHN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1. H¹ch to¸n chuyÓn quyÒn së h÷u tÝn phiÕu NHN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th«ng b¸o kÕt qu¶ tróng thÇu cña NHNN, vµo ngµy thanh to¸n víi TCTD tróng thÇu, Së giao dÞch (hoÆc chi nh¸nh NHNN ®</w:t>
        <w:softHyphen/>
        <w:t>îc chØ ®Þnh) lµm thñ tôc nhËn quyÒn së h÷u tÝn phiÕu NHNN cña TCTD b¸n ®· ®¨ng ký, l</w:t>
        <w:softHyphen/>
        <w:t>u gi÷ tr</w:t>
        <w:softHyphen/>
        <w:t>íc ®©y vµ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TK 999 - C¸c chøng tõ cã gi¸ ng¾n h¹n kh¸c ®ang b¶o qu¶n (tiÓu kho¶n lo¹i giÊy tê cã gi¸ ®· më khi TCTD ®¨ng ký, l</w:t>
        <w:softHyphen/>
        <w:t>u gi÷ tÝn phiÕu)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2.4.2.2. H¹ch to¸n thanh to¸n tiÒn mua tÝn phiÕu NHNN víi TCTD tróng thÇu</w:t>
      </w:r>
      <w:r>
        <w:rPr>
          <w:i/>
          <w:color w:val="000000"/>
          <w:sz w:val="28"/>
          <w:szCs w:val="28"/>
        </w:rPr>
        <w:t>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vµo c¸c tê tÝn phiÕu NHNN (hoÆc "giÊy x¸c nhËn TCTD ®· mua tÝn phiÕu NHNN lo¹i ghi sæ") cña TCTD ®ang l</w:t>
        <w:softHyphen/>
        <w:t>u gi÷ t¹i NHNN, kÕ to¸n Së Giao dÞch (hoÆc chi nh¸nh NHNN ®</w:t>
        <w:softHyphen/>
        <w:t>îc chØ ®Þnh) lËp chøng tõ tr¶ tiÒn cho TCTD b¸n tÝn phiÕu NHNN theo gi¸ mua vµ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222 - Mua b¸n tÝn phiÕu NHN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tiÒn göi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ë tµi kho¶n chi tiÕt theo lo¹i, mÖnh gi¸, thêi h¹n... theo dâi chÆt chÏ thêi h¹n ®Ó thanh to¸n khi tÝn phiÕu NHNN ®Õn h¹n. §ång thêi më sæ s¸ch riªng theo dâi sè l</w:t>
        <w:softHyphen/>
        <w:t>îng tÝn phiÕu NHNN mua h¼n hiÖn ®ang b¶o qu¶n t¹i ®¬n vÞ. C¸c tê tÝn phiÕu NHNN, "giÊy x¸c nhËn TCTD ®· mua tÝn phiÕu NHNN lo¹i ghi sæ", vµ "giÊy x¸c nhËn quyÒn së h÷u tÝn phiÕu NHNN" ®</w:t>
        <w:softHyphen/>
        <w:t>îc l</w:t>
        <w:softHyphen/>
        <w:t>u vµo tËp NhËt ký chøng tõ.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4.2.3. Ng©n hµng Nhµ n</w:t>
        <w:softHyphen/>
        <w:t>íc b¸n h¼n tÝn phiÕu NHNN cho TCTD: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. Tr</w:t>
        <w:softHyphen/>
        <w:t>êng hîp b¸n tÝn phiÕu NHNN ph¸t hµnh lÇn ®Çu tiª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th«ng b¸o kÕt qu¶ tróng thÇu cña NHNN, vµo ngµy thanh to¸n víi TCTD tróng thÇu, Së giao dÞch (hoÆc chi nh¸nh NHNN ®</w:t>
        <w:softHyphen/>
        <w:t>îc chØ ®Þnh) xö lý nh</w:t>
        <w:softHyphen/>
        <w:t xml:space="preserve"> sau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ùa vµo chøng tõ tr¶ tiÒn mua tÝn phiÕu NHNN do TCTD thanh to¸n, kÕ to¸n lµm thñ tôc h¹ch to¸n sè tiÒn b»ng gi¸ b¸n tÝn phiÕu NHN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tiÒn göi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4639 - C¸c kho¶n kh¸c ph¶i tr¶ (tiÓu kho¶n "TiÒn b¸n tÝn phiÕu NHNN ch</w:t>
        <w:softHyphen/>
        <w:t>a nép NHNNTW”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u ®ã, tÝnh vµ lµm thñ tôc tr¶ l·i tr</w:t>
        <w:softHyphen/>
        <w:t>íc ®èi víi sè tÝn phiÕu NHNN trªn cho TCTD mua vµ h¹ch to¸n sè l·i tÝnh ®</w:t>
        <w:softHyphen/>
        <w:t>îc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8021 - Tr¶ l·i tÝn phiÕu NHNN ph¸t hµnh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4639 - C¸c kho¶n kh¸c ph¶i tr¶ (tiÓu kho¶n trªn)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§èi víi tÝn phiÕu NHNN lo¹i chøng chØ:</w:t>
      </w:r>
      <w:r>
        <w:rPr>
          <w:color w:val="000000"/>
          <w:sz w:val="28"/>
          <w:szCs w:val="28"/>
        </w:rPr>
        <w:t xml:space="preserve"> Ghi xuÊt TK 922 - TÝn phiÕu NHNN (tiÓu kho¶n ng</w:t>
        <w:softHyphen/>
        <w:t>êi nhËn tÝn phiÕu NHNN ®Ó chuÈn bÞ b¸n - tiÓu kho¶n tr</w:t>
        <w:softHyphen/>
        <w:t>íc ®©y ®· ghi nhËp). Ghi ®Çy ®ñ c¸c yÕu tè ®· quy ®Þnh trªn tê tÝn phiÕu NHNN (kÓ c¶ phÇn cuèng); kiÓm tra giÊy tê cña ng</w:t>
        <w:softHyphen/>
        <w:t>êi ®¹i diÖn TCTD ®Õn nhËn tÝn phiÕu NHNN tr</w:t>
        <w:softHyphen/>
        <w:t>íc khi giao tÝn phiÕu ®Ó giao ®óng ng</w:t>
        <w:softHyphen/>
        <w:t>êi ®</w:t>
        <w:softHyphen/>
        <w:t>îc uû quyÒn; l</w:t>
        <w:softHyphen/>
        <w:t>u gi÷ l¹i phÇn cuèng cña tê tÝn phiÕu NHNN nh»m theo dâi ®èi chiÕu khi cÇn thiÕt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hi vµo sæ theo dâi c¸c TCTD mua tÝn phiÕu NHNN gåm c¸c yÕu tè: Xª ri, sè, mÖnh gi¸, TCTD mua tÝn phiÕu lÇn ®Çu, hä tªn ng</w:t>
        <w:softHyphen/>
        <w:t>êi nhËn tÝn phiÕu, ký nhËn...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§èi víi tÝn phiÕu NHNN lo¹i ghi sæ:</w:t>
      </w:r>
      <w:r>
        <w:rPr>
          <w:color w:val="000000"/>
          <w:sz w:val="28"/>
          <w:szCs w:val="28"/>
        </w:rPr>
        <w:t xml:space="preserve"> LËp 2 b¶n "GiÊy x¸c nhËn TCTD ®· mua tÝn phiÕu NHNN lo¹i ghi sæ" göi cho TCTD mua tÝn phiÕu 1 liªn ®Ó lµm c¨n cø thanh to¸n tÝn phiÕu NHNN khi ®Õn h¹n hoÆc khi c¸c TCTD cã nhu cÇu b¸n l¹i chóng; cßn 1 b¶n göi NHNNTW (Vô KÕ to¸n Tµi chÝnh) ®Ó theo dâi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Õt thóc phiªn ®Êu thÇu tÝn phiÕu NHNN th«ng qua nghiÖp vô thÞ tr</w:t>
        <w:softHyphen/>
        <w:t>êng më, Së Giao dÞch (hoÆc chi nh¸nh NHNN ®</w:t>
        <w:softHyphen/>
        <w:t>îc chØ ®Þnh) ph¶i lËp lÖnh chuyÓn cã (giÊy b¸o cã liªn hµng ®i) ®Ó chuyÓn giao toµn bé sè tiÒn b¸n tÝn phiÕu NHNN (theo gi¸ b¸n) vÒ NHNNTW (Vô KÕ to¸n Tµi chÝnh) vµ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4639 - C¸c kho¶n kh¸c ph¶i tr¶ (tiÓu kho¶n "TiÒn b¸n tÝn phiÕu NHNN ch</w:t>
        <w:softHyphen/>
        <w:t>a nép vÒ NHNNTW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5111 - ChuyÓn tiÒn ®i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: Cã TK 5211 - Liªn hµng ®i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ång thêi lËp vµ göi NHNNTW (Vô KÕ to¸n Tµi chÝnh) b¶ng kª danh s¸ch c¸c TCTD mua tÝn phiÕu NHNN trong ®ît, göi tr</w:t>
        <w:softHyphen/>
        <w:t>íc b»ng FAX, sau ®ã göi b¶n chÝnh qua b</w:t>
        <w:softHyphen/>
        <w:t>u ®iÖ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HNNTW (Vô KÕ to¸n Tµi chÝnh)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hi nhËn ®</w:t>
        <w:softHyphen/>
        <w:t>îc giÊy b¸o cã liªn hµng cña Së Giao dÞch (hoÆc chi nh¸nh NHNN ®</w:t>
        <w:softHyphen/>
        <w:t>îc chØ ®Þnh) vÒ viÖc chuyÓn tiÒn b¸n tÝn phiÕu NHNN, sau khi kiÓm tra thÊy ®óng so víi B¶ng kª danh s¸ch c¸c TCTD mua tÝn phiÕu NHNN tõng ®ît vµ th«ng b¸o tróng thÇu cña Ban ®iÒu hµnh nghiÖp vô thÞ tr</w:t>
        <w:softHyphen/>
        <w:t>êng më th×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5112 - ChuyÓn tiÒn ®Õn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Æc: Nî TK 5212 - Liªn hµng ®Õn n¨m nay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ã TK 411 - TÝn phiÕu NHNN (më tiÓu kho¶n chi tiÕt theo tõng kú h¹n thanh to¸n tÝn phiÕu NHNN),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ång thêi ph¶i l</w:t>
        <w:softHyphen/>
        <w:t>u riªng "giÊy x¸c nhËn TCTD ®· mua tÝn phiÕu NHNN lo¹i ghi sæ" ®Ó theo dâi, lµm c¬ së thanh to¸n tiÒn khi ®Õn h¹n.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b. Tr</w:t>
        <w:softHyphen/>
        <w:t>êng hîp b¸n h¼n tÝn phiÕu NHNN ®· ®</w:t>
        <w:softHyphen/>
        <w:t>îc mua b¸n l¹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vµo chøng tõ tr¶ tiÒn mua tÝn phiÕu NHNN do TCTD thanh to¸n, Së Giao dÞch (hoÆc chi nh¸nh NHNN ®</w:t>
        <w:softHyphen/>
        <w:t>îc chØ ®Þnh)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TiÒn göi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222 - Mua b¸n l¹i tÝn phiÕu NHN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µm thñ tôc chuyÓn quyÒn së h÷u tÝn phiÕu NHNN vµ trao tê tÝn phiÕu NHNN (®èi víi lo¹i chøng chØ) hoÆc tê "GiÊy x¸c nhËn TCTD ®· mua tÝn phiÕu NHNN lo¹i ghi sæ" cho TCTD mua.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4.3. KÕ to¸n nghiÖp vô b¸n vµ cam kÕt mua l¹i tÝn phiÕu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1. Tr</w:t>
        <w:softHyphen/>
        <w:t>êng hîp NHNN b¸n vµ cam kÕt mua l¹i tÝn phiÕu NHNN: Së Giao dÞch NHNN lËp "Hîp ®ång b¸n vµ cam kÕt mua l¹i" vµ göi cho TCTD tróng thÇu qua m¹ng m¸y tÝnh vµ b»ng FAX. Sau khi b¶n "Hîp ®ång b¸n vµ cam kÕt mua l¹i" ®· cã ®Çy ®ñ ch÷ ký vµ dÊu cña c¸c bªn ký kÕt th× xö lý tiÕp: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. Tr</w:t>
        <w:softHyphen/>
        <w:t>êng hîp b¸n vµ cam kÕt mua l¹i tÝn phiÕu NHNN ph¸t hµnh lÇn ®Çu tiª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hñ tôc h¹ch to¸n khi NHNN b¸n tÝn phiÕu NHNN: Xö lý nh</w:t>
        <w:softHyphen/>
        <w:t xml:space="preserve"> ®· tr×nh bµy ë môc 2.4.2.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H¹ch to¸n thanh to¸n khi kÕt thóc Hîp ®ång b¸n vµ cam kÕt mua l¹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Õn ngµy NHNN mua l¹i c¸c tÝn phiÕu NHNN theo Hîp ®ång ®· cam kÕt, kÕ to¸n Së Giao dÞch NHNN (hoÆc chi nh¸nh NHNN ®</w:t>
        <w:softHyphen/>
        <w:t>îc chØ ®Þnh) c¨n cø vµo sè chøng chØ tÝn phiÕu NHNN (hoÆc "GiÊy x¸c nhËn TCTD ®· mua tÝn phiÕu NHNN lo¹i ghi sæ") do TCTD nép vµo lËp chøng tõ tr¶ tiÒn cho TCTD b¸n tÝn phiÕu NHNN theo gi¸ mua vµ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222 - Mua b¸n tÝn phiÕu NHN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TiÒn göi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ë tµi kho¶n chi tiÕt theo lo¹i, mÖnh gi¸, thêi h¹n... theo dâi chÆt chÏ thêi h¹n ®Ó thanh to¸n khi tÝn phiÕu ®Õn h¹n. C¸c tê tÝn phiÕu, "GiÊy x¸c nhËn TCTD ®· mua tÝn phiÕu lo¹i ghi sæ" vµ "GiÊy x¸c nhËn chuyÓn quyÒn së h÷u tÝn phiÕu" ph¶i ®</w:t>
        <w:softHyphen/>
        <w:t>îc b¶o qu¶n chÆt chÏ.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b. Tr</w:t>
        <w:softHyphen/>
        <w:t>êng hîp b¸n vµ cam kÕt mua l¹i tÝn phiÕu ®· ®</w:t>
        <w:softHyphen/>
        <w:t>îc mua b¸n l¹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hñ tôc h¹ch to¸n khi NHNN b¸n tÝn phiÕu NHNN: C¨n cø vµo chøng tõ tr¶ tiÒn mua tÝn phiÕu do TCTD thanh to¸n, Së Giao dÞch (hoÆc chi nh¸nh NHNN ®</w:t>
        <w:softHyphen/>
        <w:t>îc chØ ®Þnh)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TiÒn göi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222 - Mua b¸n tÝn phiÕu NHN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µm thñ tôc chuyÓn quyÒn së h÷u tÝn phiÕu vµ trao tê tÝn phiÕu NHNN (lo¹i chøng chØ) hoÆc "GiÊy x¸c nhËn TCTD ®· mua tÝn phiÕu NHNN lo¹i ghi sæ" cho TCTD mua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H¹ch to¸n thanh to¸n khi kÕt thóc hîp ®ång b¸n vµ cam kÕt mua l¹i: Xö lý t</w:t>
        <w:softHyphen/>
        <w:t>¬ng tù nh</w:t>
        <w:softHyphen/>
        <w:t xml:space="preserve"> ®iÓm (a) trªn ®©y.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4.3.2. Tr</w:t>
        <w:softHyphen/>
        <w:t>êng hîp b¸n vµ cam kÕt mua l¹i tÝn phiÕu Kho b¹c ®· ®</w:t>
        <w:softHyphen/>
        <w:t>îc mua b¸n l¹i: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. H¹ch to¸n khi NHNN b¸n tÝn phiÕu Kho b¹c cho TCTD tróng thÇu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vµo chøng tõ tr¶ tiÒn mua tÝn phiÕu Kho b¹c do TCTD thanh to¸n, Së Giao dÞch (hoÆc chi nh¸nh NHNN ®</w:t>
        <w:softHyphen/>
        <w:t>îc chØ ®Þnh)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TiÒn göi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221 - Mua b¸n chøng kho¸n ChÝnh phñ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Õu b¸n l¹i tÝn phiÕu Kho b¹c lo¹i chøng chØ th× khi giao trùc tiÕp chøng chØ cho TCTD mua, kÕ to¸n ph¶i ghi vµo sæ theo dâi chÆt chÏ thêi h¹n ®Ó khi ®Õn h¹n hîp ®ång b¸n vµ cam kÕt mua l¹i th× thùc hiÖn ngay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</w:t>
        <w:softHyphen/>
        <w:t>êng hîp b¸n tÝn phiÕu Kho b¹c lo¹i ghi sæ th× ph¶i lËp phiÕu nhËp, xuÊt ngo¹i b¶ng ®Ó chuyÓn quyÒn së h÷u cho TCTD mua,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TK 953 - Chøng kho¸n ChÝnh phñ ®· ph¸t hµnh (tiÓu kho¶n thÝch hîp cña ®¬n vÞ m×nh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 TK 953 - Chøng kho¸n ChÝnh phñ ®· ph¸t hµnh (tiÓu kho¶n thÝch hîp - TCTD mua)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b. H¹ch to¸n thanh to¸n khi kÕt thóc Hîp ®ång b¸n vµ cam kÕt mua l¹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Õn ngµy NHNN mua l¹i c¸c tÝn phiÕu Kho b¹c theo Hîp ®ång ®· cam kÕt, c¨n cø vµo sè chøng chØ tÝn phiÕu Kho b¹c hoÆc "GiÊy x¸c nhËn b¸n tÝn phiÕu Kho b¹c" do TCTD nép vµo, kÕ to¸n Së Giao dÞch (hoÆc chi nh¸nh NHNN ®</w:t>
        <w:softHyphen/>
        <w:t>îc chØ ®Þnh) lËp chøng tõ thanh to¸n cho TCTD b¸n tÝn phiÕu Kho b¹c theo gi¸ mua vµ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221 - Mua b¸n chøng kho¸n ChÝnh phñ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TiÒn göi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Õu NHNN mua tÝn phiÕu Kho b¹c lo¹i chøng chØ th× sau khi giao trùc tiÕp tÝn phiÕu Kho b¹c cho Së Giao dÞch (hoÆc Chi nh¸nh NHNN ®</w:t>
        <w:softHyphen/>
        <w:t>îc chØ ®Þnh), kÕ to¸n ph¶i më sæ chi tiÕt theo lo¹i, mÖnh gi¸, thêi h¹n... theo dâi chÆt chÏ thêi h¹n ®Ó thanh to¸n khi tÝn phiÕu Kho b¹c ®Õn h¹n. C¸c tê tÝn phiÕu lo¹i chøng chØ ph¶i ®</w:t>
        <w:softHyphen/>
        <w:t>îc b¶o qu¶n t¹i bé phËn quü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Õu NHNN mua tÝn phiÕu Kho b¹c lo¹i ghi sæ th× ph¶i lËp phiÕu nhËp, xuÊt ngo¹i b¶ng ®Ó chuyÓn quyÒn së h÷u vµ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uÊt TK 953 - Chøng kho¸n ChÝnh phñ ®· ph¸t hµnh (tiÓu kho¶n TCTD b¸n l¹i TPKBNN theo tõng kú h¹n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hËp TK 953 - Chøng kho¸n ChÝnh phñ ®· ph¸t hµnh (tiÓu kho¶n Së Giao dÞch, Chi nh¸nh NHNN mua l¹i TPKB theo kú h¹n)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 xml:space="preserve">2.4.3.3. </w:t>
      </w:r>
      <w:r>
        <w:rPr>
          <w:color w:val="000000"/>
          <w:sz w:val="28"/>
          <w:szCs w:val="28"/>
          <w:u w:val="single"/>
        </w:rPr>
        <w:t>Xö lý chªnh lÖch gi¸ tÝn phiÕu</w:t>
      </w:r>
      <w:r>
        <w:rPr>
          <w:color w:val="000000"/>
          <w:sz w:val="28"/>
          <w:szCs w:val="28"/>
        </w:rPr>
        <w:t xml:space="preserve"> do viÖc mua b¸n vµ cam kÕt mua l¹i ®</w:t>
        <w:softHyphen/>
        <w:t>îc thùc hiÖn t</w:t>
        <w:softHyphen/>
        <w:t>¬ng tù nh</w:t>
        <w:softHyphen/>
        <w:t xml:space="preserve"> ®iÓm 2.4.1.3, nh</w:t>
        <w:softHyphen/>
        <w:t>ng ph¶i sö dông tµi kho¶n mua b¸n chøng kho¸n thÝch hîp.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5. KÕ to¸n t¸i cÊp vèn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5.1. KÕ to¸n cho vay l¹i theo hå s¬ tÝn dô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1. KÕ to¸n giai ®o¹n cho vay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Õ to¸n cho vay l¹i theo hå s¬ tÝn dông t¹i Ng©n hµng Nhµ n</w:t>
        <w:softHyphen/>
        <w:t>íc ®èi víi c¸c Tæ chøc tÝn dông ®</w:t>
        <w:softHyphen/>
        <w:t xml:space="preserve">îc thùc hiÖn trªn c¬ së c¸c khÕ </w:t>
        <w:softHyphen/>
        <w:t>íc cho vay ng¾n h¹n cña nh÷ng kho¶n nî hiÖn ®ang tham gia vµo chu kú s¶n xuÊt kinh doanh vµ doanh nghiÖp vay vèn cã t×nh tr¹ng tµi chÝnh tèt. Tæ chøc tÝn dông vay vèn Ng©n hµng Nhµ n</w:t>
        <w:softHyphen/>
        <w:t xml:space="preserve">íc ph¶i ®¨ng ký c¸c khÕ </w:t>
        <w:softHyphen/>
        <w:t>íc nµy t¹i Së Giao dÞch (hoÆc chi nh¸nh) Ng©n hµng Nhµ n</w:t>
        <w:softHyphen/>
        <w:t xml:space="preserve">íc n¬i më tµi kho¶n tiÒn göi. Cßn khÕ </w:t>
        <w:softHyphen/>
        <w:t>íc cho vay ng¾n h¹n ®</w:t>
        <w:softHyphen/>
        <w:t>îc l</w:t>
        <w:softHyphen/>
        <w:t xml:space="preserve">u gi÷ t¹i Tæ chøc tÝn dông vay vèn trong hå s¬ riªng "KhÕ </w:t>
        <w:softHyphen/>
        <w:t>íc cho vay thÕ chÊp vay vèn Ng©n hµng Nhµ n</w:t>
        <w:softHyphen/>
        <w:t>íc". Së Giao dÞch (hoÆc chi nh¸nh) Ng©n hµng Nhµ n</w:t>
        <w:softHyphen/>
        <w:t>íc cho vay l¹i c¨n cø vµo chøng tõ ph¸t tiÒn vay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241: Cho vay l¹i theo hå s¬ tÝn dông (tiÓu kho¶n thÝch hîp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TiÒn göi cña TCTD ®</w:t>
        <w:softHyphen/>
        <w:t>îc vay vèn</w:t>
      </w:r>
    </w:p>
    <w:p>
      <w:pPr>
        <w:pStyle w:val="Abc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5.1.2. KÕ to¸n giai ®o¹n thu nî vµ chuyÓn nî qu¸ h¹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820</wp:posOffset>
                </wp:positionH>
                <wp:positionV relativeFrom="paragraph">
                  <wp:posOffset>469265</wp:posOffset>
                </wp:positionV>
                <wp:extent cx="7620" cy="84328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36.95pt" to="267.15pt,1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Khi ®Õn h¹n nî, TCTD ph¶i hoµn tr¶ ®ñ sè tiÒn ®· vay (gèc vµ l·i) ®Ó ®</w:t>
        <w:softHyphen/>
        <w:t>îc gi¶i to¶ chøng tõ thÕ chÊp, c¨n cø vµo chøng tõ thu tr¶ nî, kÕ to¸n Së Giao dÞch (hoÆc Chi nh¸nh NHNN)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: TiÒn göi cña TCTD</w:t>
        <w:tab/>
        <w:tab/>
        <w:tab/>
        <w:t>Sè tiÒn gèc + l·i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hoÆc tµi kho¶n thÝch hîp kh¸c)</w:t>
        <w:tab/>
        <w:t xml:space="preserve">                                  </w:t>
        <w:tab/>
        <w:t xml:space="preserve">             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241: Cho vay l¹i theo hå s¬ TD</w:t>
        <w:tab/>
        <w:tab/>
        <w:t>Sè tiÒn gèc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Thu nhËp vÒ l·i cho vay</w:t>
        <w:tab/>
        <w:tab/>
        <w:tab/>
        <w:tab/>
        <w:t>Sè tiÒn l·i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5895</wp:posOffset>
                </wp:positionH>
                <wp:positionV relativeFrom="paragraph">
                  <wp:posOffset>361315</wp:posOffset>
                </wp:positionV>
                <wp:extent cx="7620" cy="4457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28.45pt" to="314.4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Khi ®Õn h¹n tr¶ nî, nÕu TCTD kh«ng cã tiÒn tr¶ th× Ng©n hµng Nhµ n</w:t>
        <w:softHyphen/>
        <w:t>íc xö lý chuyÓn sang nî qu¸ h¹n, kÕ to¸n lËp chøng tõ,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î TK 291: Nî qu¸ h¹n tiÒn vay theo hå s¬ TD </w:t>
        <w:tab/>
        <w:t xml:space="preserve">Sè tiÒn chuyÓn b»ng VN§                                     </w:t>
        <w:tab/>
        <w:t xml:space="preserve">                                     nî qu¸ h¹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241: Cho vay l¹i theo hå s¬ tÝn dông</w:t>
        <w:tab/>
        <w:tab/>
        <w:tab/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5.2. KÕ to¸n cho vay thanh to¸n bï trõ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g©n hµng Nhµ n</w:t>
        <w:softHyphen/>
        <w:t xml:space="preserve">íc Trung </w:t>
        <w:softHyphen/>
        <w:t>¬ng ñy nhiÖm cho c¸c chi nh¸nh Ng©n hµng Nhµ n</w:t>
        <w:softHyphen/>
        <w:t>íc lµ Trung t©m thanh to¸n bï trõ t¹i c¸c ®Þa bµn thùc hiÖn viÖc cho vay, thu nî ®Ó ®¸p øng yªu cÇu thanh to¸n bï trõ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èi ®Þnh kú thanh to¸n, bé phËn chuyªn tr¸ch thanh to¸n bï trõ cña Ng©n hµng thµnh viªn ph¶i kÞp thêi tæng hîp sè liÖu, ®èi chiÕu khíp ®óng gi÷a c¸c thµnh viªn thanh to¸n bï trõ d</w:t>
        <w:softHyphen/>
        <w:t>íi sù chñ tr× cña Ng©n hµng Nhµ n</w:t>
        <w:softHyphen/>
        <w:t>íc. Bªn nµo cã Nî ph¶i tr¶ nhiÒu h¬n sè ®</w:t>
        <w:softHyphen/>
        <w:t>îc thu vÒ th× trÝch tµi kho¶n tiÒn göi ®Ó tr¶. NÕu tµi kho¶n tiÒn göi kh«ng ®ñ sè d</w:t>
        <w:softHyphen/>
        <w:t xml:space="preserve"> ®Ó tr¶ sè chªnh lÖch nµy th× lµm thñ tôc xin vay thanh to¸n bï trï tr¶ ngay sè cßn thiÕu cho bªn ®</w:t>
        <w:softHyphen/>
        <w:t>îc h</w:t>
        <w:softHyphen/>
        <w:t>ëng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¨n cø vµo B¶ng tÝnh to¸n xin vay thanh to¸n bï trõ ®· ®</w:t>
        <w:softHyphen/>
        <w:t>îc Gi¸m ®èc Ng©n hµng Nhµ n</w:t>
        <w:softHyphen/>
        <w:t>íc duyÖt, kÕ to¸n Ng©n hµng Nhµ n</w:t>
        <w:softHyphen/>
        <w:t>íc lËp phiÕu chuyÓn kho¶n,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 TK 244: Cho vay thanh to¸n bï trõ (tiÓu kho¶n TCTD vay vèn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 501 - Thanh to¸n bï trõ NH chñ tr×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u khi tËp hîp hÕt nguån ®Ó thanh to¸n sè chªnh lÖch ph¶i tr¶ nh</w:t>
        <w:softHyphen/>
        <w:t xml:space="preserve"> trªn (hoÆc tõ nguån tiÒn göi cña bªn ph¶i tr¶), NH chñ tr× sÏ lµm thñ tôc trÝch tµi kho¶n 501 tr¶ cho c¸c thµnh viªn cã chªnh lÖch ph¶i thu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× ®©y lµ kho¶n cho vay "nãng" nªn møc l·i suÊt vay vèn ph¶i tÝnh theo ngµy vµ kÕ to¸n Ng©n hµng Nhµ n</w:t>
        <w:softHyphen/>
        <w:t>íc chñ tr× ph¶i ®«n ®èc g¾t gao ®Ó hoµn tr¶ kÞp thêi, chËm nhÊt kh«ng qu¸ 10 ngµy kÓ tõ ngµy vay. Qu¸ thêi h¹n ®ã, nî vay thanh to¸n bï trõ bÞ chuyÓn sang nî qu¸ h¹n. Khi cã nî qu¸ h¹n liªn tôc 3 lÇn liÒn, ng©n hµng thµnh viªn ®ã sÏ kh«ng cßn ®</w:t>
        <w:softHyphen/>
        <w:t>îc vay bï trõ n÷a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hi thu nî cho vay TTBT, h¹ch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4515</wp:posOffset>
                </wp:positionH>
                <wp:positionV relativeFrom="paragraph">
                  <wp:posOffset>83185</wp:posOffset>
                </wp:positionV>
                <wp:extent cx="0" cy="4800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6.55pt" to="344.4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Nî TK: TiÒn göi cña NH thµnh viªn</w:t>
        <w:tab/>
        <w:tab/>
        <w:tab/>
        <w:t xml:space="preserve">      Sè tiÒn gèc + l·i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: Cho vay TTBT (tiÓu kho¶n NH thµnh viªn vay)</w:t>
        <w:tab/>
        <w:t>Sè tiÒn gèc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 TK: Thu nhËp</w:t>
        <w:tab/>
        <w:tab/>
        <w:tab/>
        <w:tab/>
        <w:tab/>
        <w:tab/>
        <w:tab/>
        <w:t>Sè tiÒn l·i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5.3. KÕ to¸n cho vay chiÕt khÊu, cÇm cè giÊy tê cã gi¸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¸ tr×nh kÕ to¸n cho vay chiÕt khÊu, cÇm cè giÊy tê cã gi¸ ®</w:t>
        <w:softHyphen/>
        <w:t>îc thùc hiÖn th«ng qua c¸c tµi kho¶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245: ChiÕt khÊu, t¸i chiÕt khÊu (d</w:t>
        <w:softHyphen/>
        <w:t xml:space="preserve"> Nî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246: CÇm cè giÊy tê cã gi¸ (d</w:t>
        <w:softHyphen/>
        <w:t xml:space="preserve"> Nî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412: Gi¸ trÞ tÝn phiÕu NHNN mµ Tæ chøc tÝn dông ®</w:t>
        <w:softHyphen/>
        <w:t>îc cÇm cè vay vèn bÞ phong to¶ (d</w:t>
        <w:softHyphen/>
        <w:t xml:space="preserve"> Cã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465: Gi¸ trÞ ngo¹i tÖ nhËn cÇm cè (d</w:t>
        <w:softHyphen/>
        <w:t xml:space="preserve"> Cã)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955: Gi¸ trÞ chøng kho¸n ChÝnh phñ vµ TCTD ®</w:t>
        <w:softHyphen/>
        <w:t>a cÇm cè bÞ phong to¶. §©y lµ tµi kho¶n ngo¹i b¶ng dïng ®Ó theo dâi lo¹i chøng kho¸n ghi sæ bÞ phong to¶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994: C¸c lo¹i giÊy tê cã gi¸ trÞ kh¸c nhËn cÇm cè ®ang b¶o qu¶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9972 : Chøng kho¸n cña TCTD göi l</w:t>
        <w:softHyphen/>
        <w:t xml:space="preserve">u ký, dïng theo dâi ë NHNN khi t¸i cÊp vèn  cho TCTD                        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ñ tôc h¹ch to¸n viÖc cho vay, thu nî, chuyÓn nî qu¸ h¹n, nh×n còng t</w:t>
        <w:softHyphen/>
        <w:t>¬ng tù nh</w:t>
        <w:softHyphen/>
        <w:t xml:space="preserve"> néi dung cho vay l¹i theo hå s¬ tÝn dông ®· tr×nh bµy. Song cÇn l</w:t>
        <w:softHyphen/>
        <w:t>u ý tÝnh chÊt tµi kho¶n vµ néi dung nghiÖp vô liªn quan ®Ó xö lý tõng b</w:t>
        <w:softHyphen/>
        <w:t>íc h¹ch to¸n ®</w:t>
        <w:softHyphen/>
        <w:t>îc ®óng ®¾n.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6. KÕ to¸n b¶o l·nh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o quy ®Þnh cña LuËt Ng©n hµng Nhµ n</w:t>
        <w:softHyphen/>
        <w:t>íc th× Ng©n hµng Nhµ n</w:t>
        <w:softHyphen/>
        <w:t>íc chØ b¶o l·nh cho kh¸ch hµng cña m×nh trong tr</w:t>
        <w:softHyphen/>
        <w:t>êng hîp ChÝnh phñ ñy nhiÖm. Khi ®øng ra b¶o l·nh, nÕu ®èi t¸c yªu cÇu ph¶i ký quü t¹i bªn thø ba nµo ®ã th× Ng©n hµng Nhµ n</w:t>
        <w:softHyphen/>
        <w:t xml:space="preserve">íc Trung </w:t>
        <w:softHyphen/>
        <w:t>¬ng (Së Giao dÞch) dïng tµi kho¶n 361 "Ký quü, cÇm cè" ®Ó ph¶n ¸nh c¸c tµi s¶n (tÝn phiÕu, tr¸i phiÕu hay ngo¹i tÖ) cña Ng©n hµng Nhµ n</w:t>
        <w:softHyphen/>
        <w:t>íc mang ®i ký quü, cÇm cè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</w:t>
        <w:softHyphen/>
        <w:t>êng hîp ph¶i tr¶ thay kh¸ch hµng mµ Ng©n hµng Nhµ n</w:t>
        <w:softHyphen/>
        <w:t>íc ®· b¶o l·nh th× dïng tµi kho¶n 271 "C¸c kho¶n tr¶ thay TCTD vÒ nghiÖp vô b¶o l·nh"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µi kho¶n nµy chØ më t¹i Chi nh¸nh nµo ®</w:t>
        <w:softHyphen/>
        <w:t>îc Thèng ®èc Ng©n hµng Nhµ n</w:t>
        <w:softHyphen/>
        <w:t>íc chØ ®Þnh vµ më chi tiÕt theo kh¸ch hµng ®</w:t>
        <w:softHyphen/>
        <w:t>îc Ng©n hµng Nhµ n</w:t>
        <w:softHyphen/>
        <w:t>íc b¶o l·nh (kÌm theo GiÊy nhËn nî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æ chøc tÝn dông ®</w:t>
        <w:softHyphen/>
        <w:t>îc tr¶ thay ph¶i chÞu møc l·i suÊt cao (nh</w:t>
        <w:softHyphen/>
        <w:t xml:space="preserve"> lµ nî qu¸ h¹n) ®èi víi kho¶n ®</w:t>
        <w:softHyphen/>
        <w:t>îc tr¶ thay. NÕu xÐt thÊy kh¸ch hµng kh«ng cã kh¶ n¨ng tr¶ th× Ng©n hµng Nhµ n</w:t>
        <w:softHyphen/>
        <w:t>íc b¶o l·nh ph¶i xö lý b¸n tµi s¶n thÕ chÊp theo luËt ®Þnh ®Ó thu håi nî.</w:t>
      </w:r>
    </w:p>
    <w:p>
      <w:pPr>
        <w:pStyle w:val="Abc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KÕ to¸n tiÒn göi cña TCTD vµ Kho b¹c Nhµ n</w:t>
        <w:softHyphen/>
        <w:t>íc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1. KÕ to¸n tiÒn göi cña TCTD t¹i Ng©n hµng Nhµ n</w:t>
        <w:softHyphen/>
        <w:t>íc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1.1. Tµi kho¶n sö dô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o quy ®Þnh hiÖn hµnh th× c¸c TCTD ®</w:t>
        <w:softHyphen/>
        <w:t>îc quyÒn lùa chän chi nh¸nh Ng©n hµng Nhµ n</w:t>
        <w:softHyphen/>
        <w:t>íc ®Ó më tµi kho¶n tiÒn göi thanh to¸n vµ giao dÞch thanh to¸n, nhËn t¸i cÊp vèn (nÕu cã nhu cÇu). Thñ tôc më tµi kho¶n gåm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Êy ®¨ng ký më tµi kho¶n do Chñ tµi kho¶n (Tæng gi¸m ®èc, Gi¸m ®èc TCTD) ký tªn, ®ãng dÊu, trong ®ã ghi râ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Tªn ®¬n vÞ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Hä vµ tªn chñ tµi kho¶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§Þa chØ giao dÞch cña ®¬n vÞ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Sè, ngµy, th¸ng, n¨m, n¬i cÊp giÊy chøng minh nh©n d©n cña chñ tµi kho¶n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Tªn chi nh¸nh, n¬i cÇn më tµi kho¶n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B¶ng ®¨ng ký mÉu dÊu vµ ch÷ ký ®Ó giao dÞch víi ng©n hµng n¬i më tµi kho¶n gåm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Ch÷ ký cña chñ tµi kho¶n vµ nh÷ng ng</w:t>
        <w:softHyphen/>
        <w:t>êi ®</w:t>
        <w:softHyphen/>
        <w:t>îc ñy quyÒn (ch÷ ký thø nhÊt)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Ch÷ ký cña KÕ to¸n tr</w:t>
        <w:softHyphen/>
        <w:t>ëng (ch÷ ký thø hai - nÕu lµ ng©n hµng quèc doanh);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MÉu dÊu cña ®¬n vÞ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¸c v¨n b¶n chøng minh t</w:t>
        <w:softHyphen/>
        <w:t xml:space="preserve"> c¸ch ph¸p nh©n cña ®¬n vÞ nh</w:t>
        <w:softHyphen/>
        <w:t xml:space="preserve"> QuyÕt ®Þnh thµnh lËp ®¬n vÞ, QuyÕt ®Þnh bæ nhiÖm Tæng Gi¸m ®èc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Õt cÊu cña tµi kho¶n nµy nh</w:t>
        <w:softHyphen/>
        <w:t xml:space="preserve"> sau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Cã ghi: Sè tiÒn göi vµo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ªn Nî ghi: Sè tiÒn rót ra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è d</w:t>
        <w:softHyphen/>
        <w:t xml:space="preserve"> cã: Ph¶n ¸nh sè tiÒn TCTD cßn göi ë NHN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ñ tµi kho¶n cã toµn quyÒn sö dông sè tiÒn trªn tµi kho¶n tiÒn göi (cã thÓ rót tiÒn mÆt hoÆc kh«ng dïng tiÒn ®Ó chi tr¶ trong ph¹m vi sè d</w:t>
        <w:softHyphen/>
        <w:t xml:space="preserve"> tµi kho¶n nµy). ViÖc sö dông ph</w:t>
        <w:softHyphen/>
        <w:t>¬ng thøc, thÓ thøc thanh to¸n nµo th× TCTD ph¶i tu©n thñ nh÷ng quy ®Þnh ®èi víi ph</w:t>
        <w:softHyphen/>
        <w:t>¬ng thøc, thÓ thøc ®ã. NHNN n¬i më tµi kho¶n cho TCTD cã tr¸ch nhiÖm kiÓm so¸t c¸c giÊy tê thanh to¸n do TCTD xuÊt tr×nh (hoÆc kh¸ch hµng cña hä), ®¶m b¶o lËp ®óng thñ tôc quy ®Þnh, c¸c ch÷ ký, dÊu trªn giÊy tê thanh to¸n ph¶i khíp ®óng víi mÉu ®· ®¨ng ký`, sè d</w:t>
        <w:softHyphen/>
        <w:t xml:space="preserve"> tµi kho¶n tiÒn göi cã ®ñ tiÒn... NÕu kh«ng ®óng c¸c yªu cÇu nµy th× NHNN cã quyÒn tõ chèi thanh to¸n.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1.2. Chøng tõ sö dông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øng tõ kÕ to¸n mµ TCTD xuÊt tr×nh th</w:t>
        <w:softHyphen/>
        <w:t>êng lµ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§èi víi tiÒn mÆt: sÐc, giÊy lÜnh tiÒn mÆt, giÊy nép tiÒn ®Ó kÕ to¸n NHNN h¹ch to¸n vµo tiÒn göi cña TCTD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§èi víi chi tr¶ kh«ng dïng tiÒn mÆt: B¶ng kª chøng tõ thanh to¸n vµ kÌm theo b¶ng kª nµy lµ c¸c giÊy tê thanh to¸n do kh¸ch hµng cña TCTD lËp nh</w:t>
        <w:softHyphen/>
        <w:t>: SÐc, b¶ng kª nép sÐc, uû nhiÖm chi, uû nhiÖm thu, th</w:t>
        <w:softHyphen/>
        <w:t xml:space="preserve"> tÝn dông, b¶ng kª hµng hãa ®· giao theo thÎ thanh to¸n, th</w:t>
        <w:softHyphen/>
        <w:t xml:space="preserve"> tÝn dông.</w:t>
      </w:r>
    </w:p>
    <w:p>
      <w:pPr>
        <w:pStyle w:val="Abc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1.3. Quy tr×nh kÕ to¸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Õu nép tiÒn mÆt vµo tµi kho¶n tiÒn göi th× sau khi ®· lµm thñ tôc nhËn tiÒn nhËp quü, lÊy ®ñ ch÷ ký thñ quü th×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: TK TiÒn ®ñ tiªu chuÈn l</w:t>
        <w:softHyphen/>
        <w:t xml:space="preserve">u th«ng (1021)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: TK TiÒn göi kh«ng kú h¹n cña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</w:t>
        <w:softHyphen/>
        <w:t>êng hîp nép tiÒn vµo tµi kho¶n tiÒn göi b»ng chuyÓn kho¶n,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: TK thÝch hîp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: TK tiÒn göi kh«ng kú h¹n cña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Õu TCTD lÜnh tiÒn mÆt th× dïng giÊy lÜnh tiÒn mÆt. C¨n cø vµo giÊy lÜnh tiÒn mÆt (hoÆc sÐc), kÕ to¸n Ng©n hµng Nhµ n</w:t>
        <w:softHyphen/>
        <w:t>íc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: TK tiÒn göi kh«ng kú h¹n cña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: TK TiÒn ®ñ tiªu chuÈn l</w:t>
        <w:softHyphen/>
        <w:t xml:space="preserve">u th«ng (1021)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øng tõ lÜnh tiÒn mÆt ®· cã ch÷ ký cña kÕ to¸n lµ c¨n cø ®Ó thñ quü Ng©n hµng Nhµ n</w:t>
        <w:softHyphen/>
        <w:t>íc ph¸t tiÒn cho TCTD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u khi nhËn ®ñ tiÒn, thñ quü ph¶i yªu cÇu kh¸ch hµng nhËn tiÒn ký tªn vµo chç quy ®Þnh trªn chøng tõ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Õu TCTD ®Ò nghÞ sö dông tµi kho¶n tiÒn göi cña m×nh ®Ó thanh to¸n cho nhiÒu kh¸ch hµng b»ng viÖc xuÊt tr×nh b¶ng kª chøng tõ thanh to¸n kÌm c¸c chøng tõ kh¸c, th× kÕ to¸n Ng©n hµng Nhµ n</w:t>
        <w:softHyphen/>
        <w:t>íc c¨n cø vµo ch÷ ký chñ tµi kho¶n (vµ dÊu cña TCTD) trªn b¶ng kª, ®èi chiÕu mÉu ®· ®¨ng ký vµ kiÓm tra sè d</w:t>
        <w:softHyphen/>
        <w:t xml:space="preserve"> tµi kho¶n tiÒn göi thÊy ®ñ kh¶ n¨ng chi tr¶ th×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: TK TiÒn göi kh«ng kú h¹n cña TCTD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: TK thÝch hîp (th</w:t>
        <w:softHyphen/>
        <w:t>êng gåm nhiÒu tµi kho¶n t</w:t>
        <w:softHyphen/>
        <w:t>¬ng øng víi t×nh huèng tr¶ tiÒn cña TCTD)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HiÖn nay trªn ®Þa bµn tØnh, thµnh phè, c¸c chi nh¸nh NHNN ®</w:t>
        <w:softHyphen/>
        <w:t>îc phÐp lµm chñ tr× thanh to¸n bï trõ mµ thµnh viªn tham gia lµ c¸c TCTD vµ Kho b¹c Nhµ n</w:t>
        <w:softHyphen/>
        <w:t>íc. Cuèi ®Þnh kú TTBT, kÕ to¸n NHNN c¨n cø vµo kÕt qu¶ thanh to¸n bï trõ, lËp lÖnh thanh to¸n vµ ghi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î: TK TiÒn göi kh«ng kú h¹n cña TCTD (hoÆc KBNN) cã chªnh lÖch ph¶i tr¶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ã: TK TiÒn göi kh«ng kú h¹n cña TCTD (hoÆc KBNN) cã chªnh lÖch ph¶i thu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uy nhiªn, trong thanh to¸n bï trõ ®a biªn nµy, ng©n hµng chñ tr× kh«ng ®Þnh kho¶n trùc tiÕp b»ng chøng tõ gi¶n ®¬n nh</w:t>
        <w:softHyphen/>
        <w:t xml:space="preserve"> trªn mµ thùc hiÖn ®Þnh kho¶n b»ng chøng tõ phøc t¹p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Öc quyÕt to¸n ®Ó cã chªnh lÖch bï trõ nãi trªn ®</w:t>
        <w:softHyphen/>
        <w:t>îc thùc hiÖn th«ng qua quy tr×nh kü thuËt thanh to¸n bï trõ víi viÖc sö dông c¸c tµi kho¶n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sè 501: Thanh to¸n bï trõ cña ng©n hµng chñ tr×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502: Thanh to¸n bï trõ cña ng©n hµng thµnh viªn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xem Ch</w:t>
        <w:softHyphen/>
        <w:t>¬ng XI: KÕ to¸n thanh to¸n vèn gi÷a c¸c ng©n hµng)</w:t>
      </w:r>
    </w:p>
    <w:p>
      <w:pPr>
        <w:pStyle w:val="Abc"/>
        <w:ind w:firstLine="720"/>
        <w:jc w:val="both"/>
        <w:rPr/>
      </w:pPr>
      <w:r>
        <w:rPr>
          <w:i/>
          <w:color w:val="000000"/>
          <w:sz w:val="28"/>
          <w:szCs w:val="28"/>
        </w:rPr>
        <w:t>Chó ý</w:t>
      </w:r>
      <w:r>
        <w:rPr>
          <w:color w:val="000000"/>
          <w:sz w:val="28"/>
          <w:szCs w:val="28"/>
        </w:rPr>
        <w:t>: Trong giao dÞch thanh to¸n th«ng qua tµi kho¶n tiÒn göi cña TCTD t¹i Ng©n hµng Nhµ n</w:t>
        <w:softHyphen/>
        <w:t>íc, th</w:t>
        <w:softHyphen/>
        <w:t>êng sö dông nhiÒu lo¹i tiÒn göi kh¸c nhau vµ quan hÖ víi tµi kho¶n nµy còng cã nhiÒu h</w:t>
        <w:softHyphen/>
        <w:t>íng kh¸c nhau. V× vËy, ph¶i c¨n cø vµo lÖnh cña chñ tµi kho¶n ®Ó h¹ch to¸n vµ kiÓm tra thÝch hîp.</w:t>
      </w:r>
    </w:p>
    <w:p>
      <w:pPr>
        <w:pStyle w:val="Abc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2. KÕ to¸n tiÒn göi Kho b¹c Nhµ n</w:t>
        <w:softHyphen/>
        <w:t>íc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o luËt ®Þnh, Kho b¹c Nhµ n</w:t>
        <w:softHyphen/>
        <w:t>íc còng lµ mét ®¬n vÞ ®</w:t>
        <w:softHyphen/>
        <w:t>îc më tµi kho¶n tiÒn göi ë Ng©n hµng Nhµ n</w:t>
        <w:softHyphen/>
        <w:t>íc cïng ®Þa bµn ho¹t ®éng, tr</w:t>
        <w:softHyphen/>
        <w:t>êng hîp ë n¬i kh«ng cã chi nh¸nh Ng©n hµng Nhµ n</w:t>
        <w:softHyphen/>
        <w:t>íc th× ®</w:t>
        <w:softHyphen/>
        <w:t>îc më tµi kho¶n t¹i 1 ®¬n vÞ ng©n hµng th</w:t>
        <w:softHyphen/>
        <w:t>¬ng m¹i nhµ n</w:t>
        <w:softHyphen/>
        <w:t>íc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ñ tôc më tµi kho¶n vµ quyÒn h¹n tr¸ch nhiÖm cña Kho b¹c Nhµ n</w:t>
        <w:softHyphen/>
        <w:t>íc trong viÖc qu¶n lý vµ sö dông tµi kho¶n nµy vÒ c¬ b¶n còng t</w:t>
        <w:softHyphen/>
        <w:t>¬ng tù nh</w:t>
        <w:softHyphen/>
        <w:t xml:space="preserve"> ®èi víi TCTD. Tuy nhiªn, do chøc n¨ng luËt ®Þnh cña Kho b¹c Nhµ n</w:t>
        <w:softHyphen/>
        <w:t>íc kh¸c nhiÒu so víi chøc n¨ng cña c¸c TCTD, nªn sè l</w:t>
        <w:softHyphen/>
        <w:t>îng lo¹i tµi kho¶n tiÒn göi vµ nguån bæ sung cho tiÒn göi nµy tõ Ng©n hµng Nhµ n</w:t>
        <w:softHyphen/>
        <w:t>íc còng bÞ h¹n chÕ h¬n. Cô thÓ lµ Kho b¹c Nhµ n</w:t>
        <w:softHyphen/>
        <w:t>íc hiÖn cã c¸c tµi kho¶n tiÒn göi sau ®©y t¹i Ng©n hµng Nhµ n</w:t>
        <w:softHyphen/>
        <w:t>íc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4411: TiÒn göi Kho b¹c Nhµ n</w:t>
        <w:softHyphen/>
        <w:t>íc b»ng VN§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4412: TiÒn göi Kho b¹c Nhµ n</w:t>
        <w:softHyphen/>
        <w:t>íc b»ng ngo¹i tÖ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guån tiÒn bæ sung cho c¸c tµi kho¶n tiÒn göi nµy tõ Ng©n hµng Nhµ n</w:t>
        <w:softHyphen/>
        <w:t>íc theo lÖnh ChÝnh phñ cã thÓ ®</w:t>
        <w:softHyphen/>
        <w:t>îc thùc hiÖn trong quan hÖ víi c¸c tµi kho¶n d</w:t>
        <w:softHyphen/>
        <w:t>íi ®©y, ®ång thêi viÖc h¹ch  to¸n cã thÓ g¾n liÒn víi néi dung cung øng tiÒn (ph</w:t>
        <w:softHyphen/>
        <w:t>¬ng tiÖn thanh to¸n) cho nÒn kinh tÕ theo chÝnh s¸ch tµi chÝnh tiÒn tÖ quèc gia: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TK 233: T¹m øng cho Ng©n s¸ch Trung </w:t>
        <w:softHyphen/>
        <w:t xml:space="preserve">¬ng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234: ChuyÓn vèn vay n</w:t>
        <w:softHyphen/>
        <w:t>íc ngoµi cho Ng©n s¸ch Nhµ n</w:t>
        <w:softHyphen/>
        <w:t xml:space="preserve">íc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235: Sö dông ngo¹i hèi theo lÖnh cña ChÝnh phñ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239: Thanh to¸n kh¸c víi Nhµ n</w:t>
        <w:softHyphen/>
        <w:t xml:space="preserve">íc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K 231. TK 232 vµ TK 971, TK 972, TK 973  v..v</w:t>
      </w:r>
      <w:r>
        <w:rPr>
          <w:rFonts w:cs=".VnCentury Schoolbook" w:ascii=".VnCentury Schoolbook" w:hAnsi=".VnCentury Schoolbook"/>
          <w:color w:val="000000"/>
          <w:sz w:val="28"/>
          <w:szCs w:val="28"/>
        </w:rPr>
        <w:t>…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Ngoµi ra, khi ¸p dông thÞ tr</w:t>
        <w:softHyphen/>
        <w:t>êng më hoÆc thùc hiÖn ®¹i lý cho Kho b¹c Nhµ n</w:t>
        <w:softHyphen/>
        <w:t>íc vÒ tÝn dông Nhµ n</w:t>
        <w:softHyphen/>
        <w:t>íc th× Së Giao dÞch, Chi nh¸nh Ng©n hµng Nhµ n</w:t>
        <w:softHyphen/>
        <w:t>íc cßn dïng c¸c tµi kho¶n néi b¶ng thÝch hîp kh¸c (</w:t>
      </w:r>
      <w:r>
        <w:rPr>
          <w:i/>
          <w:color w:val="000000"/>
          <w:sz w:val="28"/>
          <w:szCs w:val="28"/>
        </w:rPr>
        <w:t>xem ë c¸c môc trªn</w:t>
      </w:r>
      <w:r>
        <w:rPr>
          <w:color w:val="000000"/>
          <w:sz w:val="28"/>
          <w:szCs w:val="28"/>
        </w:rPr>
        <w:t>).</w:t>
      </w:r>
    </w:p>
    <w:p>
      <w:pPr>
        <w:pStyle w:val="Abc"/>
        <w:ind w:firstLine="720"/>
        <w:jc w:val="both"/>
        <w:rPr/>
      </w:pPr>
      <w:r>
        <w:rPr>
          <w:color w:val="000000"/>
          <w:sz w:val="28"/>
          <w:szCs w:val="28"/>
        </w:rPr>
        <w:t>VÒ h¹ch to¸n vµ kiÓm tra trong nghiÖp vô tiÒn göi ®èi víi Kho b¹c Nhµ n</w:t>
        <w:softHyphen/>
        <w:t>íc t¹i Së Giao dÞch, chi nh¸nh Ng©n hµng Nhµ n</w:t>
        <w:softHyphen/>
        <w:t>íc th× c¬ b¶n còng t</w:t>
        <w:softHyphen/>
        <w:t>¬ng tù nh</w:t>
        <w:softHyphen/>
        <w:t xml:space="preserve"> ®èi víi c¸c TCTD (</w:t>
      </w:r>
      <w:r>
        <w:rPr>
          <w:i/>
          <w:color w:val="000000"/>
          <w:sz w:val="28"/>
          <w:szCs w:val="28"/>
        </w:rPr>
        <w:t>xem môc 3.1</w:t>
      </w:r>
      <w:r>
        <w:rPr>
          <w:color w:val="000000"/>
          <w:sz w:val="28"/>
          <w:szCs w:val="28"/>
        </w:rPr>
        <w:t>).</w:t>
      </w:r>
    </w:p>
    <w:p>
      <w:pPr>
        <w:pStyle w:val="Abc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Abc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C©u hái:</w:t>
      </w:r>
    </w:p>
    <w:p>
      <w:pPr>
        <w:pStyle w:val="Abc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Tõ s¬ ®å kh¸i qu¸t vÒ c¬ chÕ ph¸t hµnh tiÒn cña NHNN, h·y nªu c¸c bót to¸n kÕ to¸n ch÷ T ë kh©u t</w:t>
        <w:softHyphen/>
        <w:t>¬ng øng.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Ph</w:t>
        <w:softHyphen/>
        <w:t>¬ng ph¸p kiÓm so¸t nh»m ®¶m b¶o an toµn tµi s¶n ë kÕ to¸n ph¸t hµnh tiÒn vÒ c¬ b¶n gåm nh÷ng g×?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Mèi quan hÖ gi÷a kÕ to¸n b»ng ngo¹i tÖ vµ kÕ to¸n b»ng VND ®</w:t>
        <w:softHyphen/>
        <w:t>îc thÓ hiÖn nh</w:t>
        <w:softHyphen/>
        <w:t xml:space="preserve"> thÕ nµo trong kÕ to¸n nghiÖp vô ®Çu t</w:t>
        <w:softHyphen/>
        <w:t xml:space="preserve"> tÝn dông cña NHNN ra n</w:t>
        <w:softHyphen/>
        <w:t>íc ngoµi. Nh÷ng vÊn ®Ò cÇn l</w:t>
        <w:softHyphen/>
        <w:t>u ý trong viÖc kiÓm so¸t cña kÕ to¸n ë nghiÖp vô nµy?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Cho biÕt nh÷ng ®iÓm kh¸c nhau c¬ b¶n gi÷a kiÓm so¸t ®Þnh kho¶n kÕ to¸n nghiÖp vô thÞ tr</w:t>
        <w:softHyphen/>
        <w:t xml:space="preserve">êng më ë NHNN ¸p dông cho giÊy tê cã gi¸ lµ tÝn phiÕu Kho b¹c vµ giÊy tê cã gi¸ lµ tÝn phiÕu NHNN? </w:t>
      </w:r>
    </w:p>
    <w:p>
      <w:pPr>
        <w:pStyle w:val="Abc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Nh÷ng vÊn ®Ò c¬ b¶n trong h¹ch to¸n vµ kiÓm tra cña kÕ to¸n ®èi víi nghiÖp vô tiÒn göi cña TCTD vµ Kho b¹c Nhµ n</w:t>
        <w:softHyphen/>
        <w:t>íc?</w:t>
      </w:r>
    </w:p>
    <w:p>
      <w:pPr>
        <w:pStyle w:val="Abc"/>
        <w:spacing w:lineRule="auto" w:line="360"/>
        <w:rPr>
          <w:rFonts w:ascii=".VnCentury Schoolbook" w:hAnsi=".VnCentury Schoolbook" w:cs=".VnCentury Schoolbook"/>
          <w:color w:val="000000"/>
          <w:sz w:val="28"/>
          <w:szCs w:val="28"/>
        </w:rPr>
      </w:pPr>
      <w:r>
        <w:rPr>
          <w:rFonts w:cs=".VnCentury Schoolbook" w:ascii=".VnCentury Schoolbook" w:hAnsi=".VnCentury Schoolbook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92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.VnArial Narrow">
    <w:charset w:val="00"/>
    <w:family w:val="swiss"/>
    <w:pitch w:val="variable"/>
  </w:font>
  <w:font w:name=".VnCentury School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1:50:00Z</dcterms:created>
  <dc:creator>PHONG CHE DO</dc:creator>
  <dc:description/>
  <cp:keywords/>
  <dc:language>en-US</dc:language>
  <cp:lastModifiedBy> User</cp:lastModifiedBy>
  <cp:lastPrinted>2004-11-10T10:24:00Z</cp:lastPrinted>
  <dcterms:modified xsi:type="dcterms:W3CDTF">2005-06-27T07:42:00Z</dcterms:modified>
  <cp:revision>9</cp:revision>
  <dc:subject/>
  <dc:title>PhÇn </dc:title>
</cp:coreProperties>
</file>