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xercise 1:</w:t>
      </w:r>
      <w:r>
        <w:rPr>
          <w:b/>
        </w:rPr>
        <w:t>Give the correct form of the verbs in brackets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Sound of Music (become) a timeless film classi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aura  never (win) a beauty conte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 (listen) to the new Tom Waits CD y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you see) any good films recent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population of India (increase) since 199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ever (write) a love letter for Valentine’ Da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You ever (meet) a famous pers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e already (see) the film at ho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eren (send) me an emai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My boy friend (give) up smoking for 2 month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y (be) at the pet shop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(do) the shopping for our grandmot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can have that newspaper. I (finish) with 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re is no more cheese. I (eat) it all, I’m  afrai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bill isn’t right. They (make) a mistak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Don’t you want to see this programme? It (start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t’ll soon get warm in here. I (turn) the heating 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y (pay) money for your mot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omeone (take) my bicyc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ait for few minutes, please! I (finish) my dinn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ever (eat) Sushi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 </w:t>
      </w:r>
      <w:r>
        <w:rPr/>
        <w:t>She (not/come) here for a long ti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work) here for three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ever (be) to New York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(not/do) yor project yet, I suppo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just (see) Andrew and he says he already (do) about half of the pla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just (decide) to start working next we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(be) at his computer for seven hou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 (not/have) any fun a long tim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My father (not/ play) any sport since last ye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’d better have a shower. I (not/have) one since Thurs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don’t live with my family now and we (not/see) each other for five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 </w:t>
      </w:r>
      <w:r>
        <w:rPr/>
        <w:t>I just (realize) that there are only four weeks to the end of ter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train drivers (go) on strike and they stopped working at twelve o’cloc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ow long (you/know) each othe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(You/ take) many photographs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(She/ eat) at the Royal Hotel yet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(live) here all his lif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 (visit) Hanoi several times this yea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(lose) all his fortune in gambl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t’s the most difficult exam I ever (tak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is is the first time I (be) Ha Long B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s this the second time he (lose) his job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ow many bottles the milkman (leave) ?  He (leave) six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buy) a new carpet. Come and look at 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 (write) three poems about her fatherlan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(finish) three English cour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foreign visitors (take) a lot of photographs of Hanoi ci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(you/have) a rely to your letter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not/meet) her again since her last birth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drives very carefully; he never (have) any accide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have) a cold for two wee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(grow) since the last time I saw yo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My car (broke) down three times this wee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(fail) the final exa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(listen) to that song many tim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James just (finish) his homewor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Marry left school in 2005 and up to now she (be) still jobles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hijackers (take) sixteen hostages but (set) free an old woman who is ill and needs urgent medical atten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spend) eighty dollars on making my hair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(get) plenty of wine. You shouldn’t buy the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house is dirty. I (not/clean) it for week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’ll do the shopping when I (finish) cleaning the fla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(live) here since 2001, so she (know) me for more than seven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t (be) quite cold lately in New Yor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(taste) this meal before we come to Chin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ow long (you/be) a lawy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 (drink) ten glasses of wa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Julie (not/eat) anything toda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People (not/travel) to M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There </w:t>
      </w:r>
      <w:r>
        <w:rPr>
          <w:rStyle w:val="StrongEmphasis"/>
          <w:b w:val="false"/>
        </w:rPr>
        <w:t>(be)</w:t>
      </w:r>
      <w:r>
        <w:rPr>
          <w:rStyle w:val="StrongEmphasis"/>
        </w:rPr>
        <w:t xml:space="preserve"> </w:t>
      </w:r>
      <w:r>
        <w:rPr/>
        <w:t>many earthquakes in Californ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The government </w:t>
      </w:r>
      <w:r>
        <w:rPr>
          <w:rStyle w:val="StrongEmphasis"/>
          <w:b w:val="false"/>
        </w:rPr>
        <w:t>(become)</w:t>
      </w:r>
      <w:r>
        <w:rPr/>
        <w:t xml:space="preserve"> more interested in arts educati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My English really </w:t>
      </w:r>
      <w:r>
        <w:rPr>
          <w:b/>
        </w:rPr>
        <w:t>(</w:t>
      </w:r>
      <w:r>
        <w:rPr>
          <w:rStyle w:val="StrongEmphasis"/>
          <w:b w:val="false"/>
        </w:rPr>
        <w:t>improve)</w:t>
      </w:r>
      <w:r>
        <w:rPr/>
        <w:t xml:space="preserve"> since I moved to Australi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Japanese </w:t>
      </w:r>
      <w:r>
        <w:rPr>
          <w:rStyle w:val="StrongEmphasis"/>
          <w:b w:val="false"/>
        </w:rPr>
        <w:t>(become)</w:t>
      </w:r>
      <w:r>
        <w:rPr/>
        <w:t xml:space="preserve"> one of the most popular courses at the university since the Asian studies program was establish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Doctors </w:t>
      </w:r>
      <w:r>
        <w:rPr>
          <w:rStyle w:val="StrongEmphasis"/>
          <w:b w:val="false"/>
        </w:rPr>
        <w:t>(cure)</w:t>
      </w:r>
      <w:r>
        <w:rPr/>
        <w:t xml:space="preserve"> many deadly diseas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Scientists </w:t>
      </w:r>
      <w:r>
        <w:rPr>
          <w:rStyle w:val="StrongEmphasis"/>
          <w:b w:val="false"/>
        </w:rPr>
        <w:t>(split)</w:t>
      </w:r>
      <w:r>
        <w:rPr/>
        <w:t xml:space="preserve"> the ato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Susan </w:t>
      </w:r>
      <w:r>
        <w:rPr>
          <w:b/>
        </w:rPr>
        <w:t>(</w:t>
      </w:r>
      <w:r>
        <w:rPr>
          <w:rStyle w:val="StrongEmphasis"/>
          <w:b w:val="false"/>
        </w:rPr>
        <w:t>not/master)</w:t>
      </w:r>
      <w:r>
        <w:rPr/>
        <w:t xml:space="preserve"> Japanese, but she can communicat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The army </w:t>
      </w:r>
      <w:r>
        <w:rPr>
          <w:rStyle w:val="StrongEmphasis"/>
          <w:b w:val="false"/>
        </w:rPr>
        <w:t>(attack)</w:t>
      </w:r>
      <w:r>
        <w:rPr/>
        <w:t xml:space="preserve"> that city five tim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I </w:t>
      </w:r>
      <w:r>
        <w:rPr>
          <w:b/>
        </w:rPr>
        <w:t>(</w:t>
      </w:r>
      <w:r>
        <w:rPr>
          <w:rStyle w:val="StrongEmphasis"/>
          <w:b w:val="false"/>
        </w:rPr>
        <w:t>have)</w:t>
      </w:r>
      <w:r>
        <w:rPr/>
        <w:t xml:space="preserve"> four quizzes and five tests so far this semest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talk)</w:t>
      </w:r>
      <w:r>
        <w:rPr/>
        <w:t xml:space="preserve"> to several specialists about her problem, but nobody knows why she is sic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We </w:t>
      </w:r>
      <w:r>
        <w:rPr>
          <w:b/>
        </w:rPr>
        <w:t>(</w:t>
      </w:r>
      <w:r>
        <w:rPr>
          <w:rStyle w:val="StrongEmphasis"/>
          <w:b w:val="false"/>
        </w:rPr>
        <w:t>have)</w:t>
      </w:r>
      <w:r>
        <w:rPr/>
        <w:t xml:space="preserve"> many major problems while working on this projec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She graduated from university less than three years ago. She </w:t>
      </w:r>
      <w:r>
        <w:rPr>
          <w:rStyle w:val="StrongEmphasis"/>
          <w:b w:val="false"/>
        </w:rPr>
        <w:t>(work)</w:t>
      </w:r>
      <w:r>
        <w:rPr/>
        <w:t xml:space="preserve"> for three different companies </w:t>
      </w:r>
      <w:r>
        <w:rPr>
          <w:rStyle w:val="StrongEmphasis"/>
          <w:b w:val="false"/>
        </w:rPr>
        <w:t>so far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Mary </w:t>
      </w:r>
      <w:r>
        <w:rPr>
          <w:rStyle w:val="StrongEmphasis"/>
          <w:b w:val="false"/>
        </w:rPr>
        <w:t>(love)</w:t>
      </w:r>
      <w:r>
        <w:rPr/>
        <w:t xml:space="preserve"> chocolate since she was a little gir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(You/see) </w:t>
      </w:r>
      <w:r>
        <w:rPr>
          <w:rStyle w:val="StrongEmphasis"/>
        </w:rPr>
        <w:t>only</w:t>
      </w:r>
      <w:r>
        <w:rPr/>
        <w:t xml:space="preserve"> that movie one tim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Many tourists </w:t>
      </w:r>
      <w:r>
        <w:rPr>
          <w:rStyle w:val="StrongEmphasis"/>
          <w:b w:val="false"/>
        </w:rPr>
        <w:t>(visit)</w:t>
      </w:r>
      <w:r>
        <w:rPr/>
        <w:t xml:space="preserve"> that cast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’m very hungry. I think the waiter (forget) us, Marr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We have been waiting here for over half an hour and nobody (take) our order ye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think you’re right. He (walk) there at least twenty tim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 waitress probaly thinks we already (order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Matt and sarah (have) some differnces in their relationship late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He (watch) this movie several tim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You ever (come) back your old school when you left 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I and Jimy (become) close friends for 7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at’s the best speech I ever (hear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Julia (believe) in life on other planets for many yea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 xml:space="preserve">The gilf you gave me (matter) a lot to me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There aren’t any buses because the drivers (go) on strik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(You/have) enough to eat ? Yes, I (have) plenty, thank you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.VnTime"/>
        </w:rPr>
        <w:t xml:space="preserve"> </w:t>
      </w:r>
      <w:r>
        <w:rPr/>
        <w:t>She just (wash) that floo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e (lose) contact with her son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re (be) an increase in the price of petrol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e (behave) badly towards his wif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ets (compare) sleep to death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SimSun;FZShuTi" w:cs=".VnTime"/>
      <w:color w:val="auto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45:00Z</dcterms:created>
  <dc:creator>Smart</dc:creator>
  <dc:description/>
  <cp:keywords/>
  <dc:language>en-US</dc:language>
  <cp:lastModifiedBy>Smart</cp:lastModifiedBy>
  <dcterms:modified xsi:type="dcterms:W3CDTF">2010-12-30T07:20:00Z</dcterms:modified>
  <cp:revision>152</cp:revision>
  <dc:subject/>
  <dc:title>Exercise 1:</dc:title>
</cp:coreProperties>
</file>