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it-IT"/>
        </w:rPr>
      </w:pPr>
      <w:hyperlink r:id="rId2">
        <w:r>
          <w:rPr>
            <w:rStyle w:val="InternetLink"/>
            <w:rFonts w:eastAsia="Times New Roman" w:cs="Arial" w:ascii="Arial" w:hAnsi="Arial"/>
            <w:sz w:val="27"/>
            <w:szCs w:val="27"/>
            <w:lang w:eastAsia="it-IT"/>
          </w:rPr>
          <w:t>WWW.SEGRETIPC.COM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it-IT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it-IT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it-IT"/>
        </w:rPr>
      </w:pPr>
      <w:r>
        <w:rPr>
          <w:rFonts w:cs="Arial" w:ascii="Arial" w:hAnsi="Arial"/>
          <w:b/>
          <w:color w:val="888888"/>
          <w:sz w:val="20"/>
          <w:szCs w:val="20"/>
          <w:shd w:fill="EDF4FF" w:val="clear"/>
        </w:rPr>
        <w:t>http://www.segretipc.com/2014/06/annullare-servizi-in-abbonamento-per.htm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it-IT"/>
        </w:rPr>
      </w:r>
    </w:p>
    <w:tbl>
      <w:tblPr>
        <w:tblW w:w="83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840"/>
        <w:gridCol w:w="2610"/>
      </w:tblGrid>
      <w:tr>
        <w:trPr>
          <w:trHeight w:val="316" w:hRule="atLeast"/>
        </w:trPr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F5357"/>
                <w:sz w:val="16"/>
                <w:szCs w:val="20"/>
                <w:u w:val="single"/>
                <w:lang w:eastAsia="it-IT"/>
              </w:rPr>
              <w:t>NOME DEL SERVI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F5357"/>
                <w:sz w:val="16"/>
                <w:szCs w:val="20"/>
                <w:u w:val="single"/>
                <w:lang w:eastAsia="it-IT"/>
              </w:rPr>
              <w:t>N. breve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F5357"/>
                <w:sz w:val="16"/>
                <w:szCs w:val="20"/>
                <w:u w:val="single"/>
                <w:lang w:eastAsia="it-IT"/>
              </w:rPr>
              <w:t>Disattivazion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TechPl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albinoleff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albinoleff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 Mobile Anco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anco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 Mobile Asc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ascol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 Mobile Atalan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atalant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avell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avellin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 Mobile Ba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ba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bolog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bolog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bresc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bresc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caglia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caglia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catan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catan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chiev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chiev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cittadel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cittadell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com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como</w:t>
            </w:r>
            <w:bookmarkStart w:id="0" w:name="more"/>
            <w:bookmarkEnd w:id="0"/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emp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empol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fioren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fiorenti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frosin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frosinon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geno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geno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grosse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grosset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inter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juventus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la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lazi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lecc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lecc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livor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livorn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manto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mantov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mess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messi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mila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mode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mode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nap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napol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palerm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palerm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par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parm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perug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perug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piacenz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piacenz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pis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pis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regg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reggi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rimi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rimin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ro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rom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salernita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salernita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sampdo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sampdor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sassu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sassuol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sie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sie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tor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torin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trevis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trevis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tries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triesti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udi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udines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vero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veroff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90mobilevicenz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 vicenz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abe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ace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cquar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t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desso 3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000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http://portal.tre.it/p-132/.init.detail?id=990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drenalinaTV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drenalina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ffinity Acquar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ffinity arie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ffinity Bilanc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ffinity canc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ffinity Capricor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ffinity gemel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ffinitaAstra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INTONI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ffinity Le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ffinity Pesc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ffinity Sagittar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ffinity Scorpi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ffinity to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ffinity Vergi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kkiappa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l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lgame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LGAME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oadig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mbiente e sicurezza 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MBIENT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more TjNe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mo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more by Buongior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mo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more Flycel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0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MO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moremat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mo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ALBINOLEFF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ALBINOLEFF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CALCIOANCO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ANCO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ASC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ASCOL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ATALAN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ATALANT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BA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BA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BOLOG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BOLOG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BRESC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BRESC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CAGLIA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CAGLIA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CATAN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CATAN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CALCIOCESE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CESE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CHIEV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CHIEV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CALCIOCITTADEL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CITTADELL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CREMO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CREMONES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CALCIOCROT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CROTON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CROT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CROTON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EMP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EMPOL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FIOREN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FIORENTI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FROSIN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FROSINON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CALCIOGALLIP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GALLIPOL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GENO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GENO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INTER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JUVENTUS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LA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LAZI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LECC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LECC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LIVOR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LIVORN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MANTO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MANTOV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MESS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MESSI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MILA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MODE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MODE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NAP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NAPOL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CALCIOPADO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PADOV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PALERM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PALERM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PAR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PARM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PESCA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PESCAR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PIACENZ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PIACENZ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REGG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REGGI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RIMI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RIMIN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RO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ROM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CALCIOSALERNITA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SALERNITA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SAMPDO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SAMPDOR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CALCIOSASSU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SASSUOL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SIE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SIE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TOR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TORIN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TREVIS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TREVIS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TRIES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TRIESTI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UDI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UDINES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Calcio VICENZ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LCIO VICENZ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ABRUZZ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ABRUZZ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AOS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AOST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BASILICA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BASILICAT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BASKE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BASKET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CALAB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CALABR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CALC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CALCI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CAMPAN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CAMPAN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CRONA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CRONAC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ECONOM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ECONOM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ESTE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ESTE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FORMULAU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FORMULAUN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FRIU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FRIUL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LIGU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LIGUR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LOMBARD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LOMBARD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MARCH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MARCH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MOLI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MOLIS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MOTOGP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MOTOG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NOTIZI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NOTIZI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PALLAV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PALLAVOL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PIEMON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PIEMONT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POLITI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POLITIC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PUGL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PUGL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REGIONELA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REGIONELAZI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ROMAG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ROMAG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SARDEG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SARDEG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SICIL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SICIL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SPETTAC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SPETTACOL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SPOR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SPORT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TECNOLOG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TECNOLOG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TOSCA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TOSCAN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TRENT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TRENTIN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UMB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UMBRI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sa News VENE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NEWS VENET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ppuntamentoAlBu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nd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rie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t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scendente Acquar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C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scendente arie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C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scendente Bilanc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C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scendente canc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C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scendente Capricor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C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scendente gemel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C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scendente Le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C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scendente Pesc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C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scendente Sagittar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C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scendente Scorpi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C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scendente to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C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Ascendente Vergi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C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i ogg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boxacquar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boxarie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boxbilanc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boxcanc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boxcapricor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boxgemel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boxle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boxpesc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boxsagittar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boxscorpi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boxto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boxvergi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lov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LOV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 Lov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PARADEACQ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PARADEA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PARADEBI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PARADEC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PARADECAP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PARADEGE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PARADELE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PARADEPE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PARADESAG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PARADESC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PARADETO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PARADEV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TTO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TTOR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TTRIC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TTRIC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YC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AYC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ciomet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is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BAD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doo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P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bagola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LLERI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LLERIN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LLERI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LLERIN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BAM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RZELET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24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RZELLETT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rzelletta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RZ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RZELLET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BARZ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stard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stard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eauty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EAUTY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eautyFar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EAUTYFARMT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eccam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2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eccam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betul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M Gino il Pol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BG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bilanc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t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LiNG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LiNG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linko Gol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LINKOGOLD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logelaborazio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E O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2BO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BOM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oni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ONIT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onto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O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fo borsa 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ORS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ottaRispos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3B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M Sfond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BS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BUM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MTA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TAM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MWA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WAM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gior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ATTUT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SEGNOACQ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SEGNOA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SEGNOBI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SEGNOC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SEGNOCAP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SEGNOGE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SEGNOLE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SEGNOPE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SEGNOSAG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SEGNOSC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SEGNOTO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SEGNOV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O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ig di Zig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BZG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AIN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lciomerca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LCIOMERCAT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lciomercato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LCIOMERCAT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lcio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lciopoli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lc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lcio 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LCI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lendarlogo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LENDAR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anc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t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NTANT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NTANT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nzo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nzon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nzoni by E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7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nzonivip1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apricor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t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carp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RTOON_NETWORK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4F5357"/>
                <w:sz w:val="16"/>
                <w:szCs w:val="30"/>
                <w:lang w:eastAsia="it-IT"/>
              </w:rPr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4F5357"/>
                <w:sz w:val="16"/>
                <w:szCs w:val="30"/>
                <w:lang w:eastAsia="it-IT"/>
              </w:rPr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RTOON_NETWORK_Client_TV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4F5357"/>
                <w:sz w:val="16"/>
                <w:szCs w:val="30"/>
                <w:lang w:eastAsia="it-IT"/>
              </w:rPr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4F5357"/>
                <w:sz w:val="16"/>
                <w:szCs w:val="30"/>
                <w:lang w:eastAsia="it-IT"/>
              </w:rPr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SAFORTU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688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castag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STING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STING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D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D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ercam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ERCAM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HAT2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NCELL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HAT28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NCELL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hat4Cha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696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hat Priv&amp;amp;egrav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696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hat Priv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hatribu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0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hatribunewslet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0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rofili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herry Cha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696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herry chat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hiAffinitaAstra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PPI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hing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HING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inese bufa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I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inese ca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I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inese cap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I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inese caval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I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inese cinghia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I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inese drag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I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inese gal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I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inese lep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I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inese scimm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I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inese serpen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I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inese tig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I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inese top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I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cipress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iuccioTV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iucc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M Classi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L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AUDIALOT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AUDIALOTT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lycell Club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0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 di Pame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696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 di Pamel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GOL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GOLD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Imag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ClubImag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 Kic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696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 Kic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Music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ClubMusic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NewImag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ClubNewImag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NewPlay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ClubNewPla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NewSty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ClubNewStyl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NewWatch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ClubNewWatch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Play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ClubPla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Pl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ClubPlus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PopSty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ClubPopStyl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Pow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ClubPower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SPOR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SPORT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Watch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ClubWatch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fè comunity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UB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mmunity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IKAL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nquistami le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onquistam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nquistami lu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onquistam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corni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smoero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SMOERO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smofi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SMOFIT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smointes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smopolit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sm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smoroscop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ATFAT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smoseduttric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SMOSEDT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rashTV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rash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RISTI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RISTIA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uccometro by E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7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uccometro1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uoream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MOR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upido TJ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sci cupid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urioseri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18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URIOSERI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aily Motivatio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TIVAZION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AMI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AMIAN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eejay Club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EEJAY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ieciLov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M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ietainPillo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IETAINPILLT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indoCha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8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indo Cha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indo Gioch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indogam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indoparad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arad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indoultra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indoultrash3g1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indo Worl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indoworldh3g1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O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DOM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omenica Papa’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89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AP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OMG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DG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onna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on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onna Moderna Bellezz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ELLEZZ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onna Moderna Benesse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ONMODBENT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onna Moderna Cuore Am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MO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onna Moderna Die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IET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onna Moderna Opinio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ONMODOPINT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onna Moderna Oroscop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ELL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R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DRS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ueDiCu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696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uediCuor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UMC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CL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UMRI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DRI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UMSFOND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DS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AAyc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A AYC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A Game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A MOBIL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ffetti specia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ecia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ROS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2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ROSNEW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venti Loca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vent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ventilocalinot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ventinott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xchange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18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XCHANGENEW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fagg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ANTALOT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ANTALOTT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asc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ASCI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errari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essiTV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ess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fic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ttimana fisca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ISC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LIRTANGE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1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LIRT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ormula U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UN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rase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RAS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frass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reddu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REDDUR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ulltrack cafe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UL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AG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GAG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ame telefonino.ne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E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ameloftClub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ameloft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ame Vip&amp;amp;Fu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iochivip2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gemel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t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FCLUB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FCLUB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F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F NEW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iochi cafe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ACCH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iochi cafe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AM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iochi sole24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AM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iochi by E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7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iochivip1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iochihot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AMEHO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iochi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AM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lamour cafe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LAMOUR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ALBINOLEFF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ALBINOLEFF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ANCO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ANCON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ARSENA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ARSENA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ASC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ASCOL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ATALAN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ATALANT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ATLETIC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ATLETIC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AVELL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AVELLIN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BARCELO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BARCELON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BA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BAR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BAYER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BAYER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BOLOG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BOLOGN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BRESC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BRESCI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CAGLIA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CAGLIAR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CATAN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CATANI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CHELSE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CHELSE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CHIEV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CHIEV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CITTADEL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CITTADELL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EMP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EMPOL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FIOREN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FIORENTIN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FROSIN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FROSINON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GENO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GENO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GROSSE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GROSSET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INTER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JUVENTU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LA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LAZI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LECC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LECC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LIVERPOO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LIVERPOO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LIVOR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LIVORN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LYO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LYO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MANTO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MANTOV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MANUNIT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MANUNITED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MILA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MODE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MODEN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NAP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NAPOL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PALERM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PALERM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PANATHINAIKO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PANATHINAIKO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PAR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PARM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PIACENZ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PIACENZ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PIS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PIS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POR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PORT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REALMADRI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REALMADRID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REGG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REGGIN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RIMI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RIMIN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RO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ROM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SALERNITA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SALERNITAN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SAMPDO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SAMPDORI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SASSU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SASSUOL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SIE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SIEN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SPORTING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SPORTING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TOR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TORIN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TREVIS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TREVIS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TRIES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TRIESTIN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UDI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UDINES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VICENZ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VICENZ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VILLARREA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AL VILLARREA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ssip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SSIP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SSIP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68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ssip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P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ssip Flycel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0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SSIP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ssip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SSIP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svip by E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7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rasivip1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OROSDAYACQ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OROSDAYA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OROSDAYBI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OROSDAYC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OROSDAYCAP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OROSDAYGE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OROSDAYLE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OROSDAYPE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OROSDAYSAG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OROSDAYSC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OROSDAYTO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OROSDAYV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V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NEKLUB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50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rvizio Patent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5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BOX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50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IV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50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axi N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5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M3 HappyLan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HAPP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UM Har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HARD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Girl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GIRL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l Centro 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l corriere delle alp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l mattino di pado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l messagero vene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ssagge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l picc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l tirre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l trent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IGLIORI3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IGLIORI3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LIVESPORTFIOREN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LIVE SPORT FIORENT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LIVESPORT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LIVE SPORT INTER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LIVESPORT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LIVE SPORT JUVENTU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LIVESPORTLA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LIVE SPORT LAZ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LIVESPORT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LIVE SPORT MILA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LIVESPORTRO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LIVE SPORT ROM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LIVESPORTSAMPDO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LIVE SPORT SAMPDOR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MUSICEFFETTISONO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MUSIC EFFETTI SONOR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MUSICGAM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MUSIC GAM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MUSICLIV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MUSIC LIV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MUSICPOLIFONICH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MUSIC POLIFONICH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MUSICSFOND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MUSIC SFOND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MUSICSFONDIANIMAT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MUSIC SFONDI ANIMAT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CICATE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CICATE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CIREA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CIREAL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CQU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CQU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DR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DR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DRI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DRI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LB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LB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LZANOCE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LZANOCEN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NG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NGR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NZIOLAVIN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NZIOLAVIN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PRIL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RONDINELLE LAT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QUANE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QUANER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RMANDOPICCH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RMANDO PICCH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RZACHE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RZACHE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RZA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RZAN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ST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ST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STRE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STRE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TESSAVALDISANG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TESSA VAL DI SANGR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TLETICOAREZZ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TLETICO AREZZ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TLETICONO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TLETICO NOL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TLETICOTRIVEN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TLETICO TRIVEN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AVELL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VELLI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AGNOL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BAGNOL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ATTIPAGLI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BATTIPAGLI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ELLU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BELLU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IELL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BIELL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IKKEMBERGSFOSSOMBR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BIKKEMBERGS FOSSOMBRON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ITON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BITON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OCAPIETRICARP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BOCA PIETRI CARP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OJ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BOJ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OLZANOBOZE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BOLZANO BOZE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ORGOABUGGI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BORGO A BUGGI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ORGOMANE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BORGOMANER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ORGOROSSOARENZ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BORGOROSSO ARENZ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ORGOSES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BORGOSES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OVILLEENRI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BOVILLE ENRIC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RINDIS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BRINDIS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BUDO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BUDON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LANGIAN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LANGIANU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LENZ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LENZ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MAI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MAIOR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NTUGSSANPA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NTU GS SANPAOL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PRIAT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PRIAT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RAT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RAT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RAVAGG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RAVAGG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RPENED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RPENEDOL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RP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RP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SA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SAL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SERTA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SERTA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S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SOL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STELLA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STELLA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STELLAR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STELLAR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STELNUOVOSAND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STELNUOVO SANDRA’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STELRIG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STEL RIGON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STELSARD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STELSARD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STELS.PIET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STEL S. PIETR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STIADA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STIADA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STIGLI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STIGLION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ASTROVILLA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ASTROVILLAR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EC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EC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ENTOBUCH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ENTOBUCH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ESENATIC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ESENATIC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HIAVA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HIAVAR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HIE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HIER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HIET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HIET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HIOGGIASOTTOMAR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HIOGGIA SOTTOMAR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IRIECALC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IRIE CALC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ITTADICONCORD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ITTA’ DI CONCORD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ITTANOVAINTERPIA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ROSAR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IVITANOV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IVITANOV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IVITAVECCH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IVITAVECCH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OLOG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OLOGN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OMACCH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OMACCH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ROCIATINOCE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ROCIATI NOCE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UNE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UNE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CYNTH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YNTH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DARFOBOAR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DARFO BOAR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DERTHO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DERTHO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DERU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DERUT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DOMEGLIA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DOMEGLIAR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EBOLITA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EBOLITA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ELPIDIEN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ELPIDIEN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ES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EST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EUROTEZZ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EUROTEZZ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ANFUL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FANFULL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F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AS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FAS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ERALPILONA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FERALPI LONA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ERENT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FERENTI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IDE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FIDEN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IORENZUO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FIORENZUOL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LAMIN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FLAMIN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OND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FOND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ORC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FORCOL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OR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FORL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ORTIS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FORTIS JUVENTU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ORTISMURG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FORTIS MURG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ORTISTRA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FORTIS TRAN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ORZAECORAGG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FORZA E CORAGG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RANCAVIL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FRANCAVILL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FRANCAVILLAB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FRANCAVILLA BR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GAE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GAET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GALLARAT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GALLARAT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GAVORR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GAVORR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GELBISONCILENTOVAL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GELBISON CILENTOVALL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GROTTAGLI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GROTTAGLI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GROTTAMMA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GROTTAMMAR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GROUPC.DICASTEL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GROUP C.DI CASTELL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GUIDON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GUIDON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HINTERREGG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HINTERREGG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INSURB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INSURB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ISCH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ISCH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JES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JES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KRASREPE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KRAS REPE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LAQUI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LAQUIL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LA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LAT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LAVAG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LAVAGN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LEGNAGOSAL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LEGNAGO SALU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LOTTOGIAVE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LOTTOGIAVE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LUCCH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LUCCH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LUCOCANIST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LUCO CANISTR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LUPAFRASCAT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LUPA FRASCAT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ACERAT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ACERAT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ANTO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ANTOV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ANZA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ANZAN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ARSA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ARSAL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ASS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ASS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ATE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ATER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AZA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AZAR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ERA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ERAT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ESS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ESS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EZZOLA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EZZOLAR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IGLIANIC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IGLIANIC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ILAZZ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ILAZZ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ODI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ODIC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ONTEBELLU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ONTEBELLU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ONTECCHIOMAGGI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ONTECCHIO MAGGIOR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ONTERIGGIO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ONTERIGGION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ONTEROTOND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ONTEROTOND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ONTEVARCH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ONTEVARCH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ONTICHIA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ONTICHIAR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OR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MOROL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MORRODO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RIED MORRO D’O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NARD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NARDO’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NEAPOLISMUGN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NEAPOLIS MUGN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NISS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NISS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NOCER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NOCER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NO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NO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NOV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NOV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NUOVAVEROL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NUOVA VEROL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NUOVOCAMPOBASS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NUOVO CAMPOBASS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OLGINAT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OLGINAT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OLTREP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OLTREP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OLYMPIAAGNO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OLYMPIA AGNON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OPITERG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OPITERG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ORVIETA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ORVIETA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OSTU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OSTUN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ALAZZ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ALAZZOL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ALAZZOLOB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ALAZZOLO B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ERUG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ERUG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IA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IAN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IANU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IANUR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IS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IS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IZZIGHETT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IZZIGHETTON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OMEZ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OMEZ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OMIGLI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OMIGLI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ONSACC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ONSACC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ONTEDE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ONTEDER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ONTES.P.ISO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ONTE S.P. ISOL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ONTEVECCH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ONTEVECCH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ORDEN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ORDENON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ORFIDOALBI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ORFIDO ALBI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ORTOTORRE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PORTO TORRE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ROBELVEDEREVERCEL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RO BELVEDERE VERCELL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ROSETTIMOEUREK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RO SETTIMO EUREK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ROVAS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RO VAS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PUTEOLA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PUTEOLA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REALMONTECCH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REAL MONTECCH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REALNOCE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REAL NOCER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REALRIMI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VALLEVERDERICCION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RECANAT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RECANAT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RENA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RENAT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RENATOCU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RENATO CUR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RIET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RIET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RIMI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RIMIN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RIV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RIVOL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ROSIGNANOSEIRO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ROSIGNANO SEI RO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ROSSA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ROSSAN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ROVIG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ROVIG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RUDIA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RUDIAN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RUSS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RUSS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CIL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CIL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L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MBENDETT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MBENDETT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MBIA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MBIA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NDO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NDONA’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NDONAJES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CITTA DI JESOL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NGIMIGN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N GIMIGN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NLU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NLUR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NMINIATOTUTTOCUO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N MINIATO TUTTOCUO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NPAOLOPADO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ALBIGNASEG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NSEPOLC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NSEPOLCR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NSOV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NSOVI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NTARCANGE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NTARCANGEL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NTEGIDI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NTEGIDI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NTH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NTHIA’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.ANTONIOABA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. ANTONIO ABAT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NVIT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NVIT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P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PR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RZA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RZAN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VO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VO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AVO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AVO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CANDICC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CANDICC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ELARGI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ELARGIU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EREG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EREG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ESTESEF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ESTESE F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ESTESE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ESTESE V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ESTR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ESTR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ESTRILEVAN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ESTRI LEVANT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ETTIM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ETTIM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IBILLAFLEGRE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SIBILLA FLEGRE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IRACUS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IRACUS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OLBIAT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OLBIAT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OM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OMM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PEZ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PEZ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PORTINGGENZ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PORTING GENZ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PORTINGTER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SPORTING TERN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PORTPISTICC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SPORT PISTICC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TERILGARDACASTIGLI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TERILGARDA CASTIGLION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SUZZA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SUZZAR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TAMA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TAMA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TAVOLA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TAVOLAR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TERAM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TERAM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TOD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TOD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TOLENT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TOLENTI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TORVISCOS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TORVISCOS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TRAPA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TRAPAN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TREN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TRENTO CALC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TREVIS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TREVIS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TRITIU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TRITIUM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TURRI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TURRI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UNIONQUIN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UNION QUIN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ALLEAOSTESTCRISTOPH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VALLEAOSTE ST CRISTOPH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ALLEDAOS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VALLE D’AOST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ALLEGRECANI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VALLE GRECANIC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ENAF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VENAFR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ENEZ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VENEZ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ERUCCH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VERUCCH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ICOEQUEN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VICOEQUEN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IGEV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VIGEV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IGORLAMEZ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VIGOR LAMEZ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ILLACIDR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VILLACIDR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ILLAFRANCAVERO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VILLAFRANCA VERON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IRIBUSUNITI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VIRIBUS UNITI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IRTUSCASARA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VIRTUS CASARA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IRTUSCASTELFRANC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VIRTUS CASTELFRANC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IRTUSENTEL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VIRTUSENTELL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IRTUSPAVULL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VIRTUS PAVULL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IRTUSVECOMP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VIRTUS VECOMP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ITERB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VITERBE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ITTO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VITTOR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OGHE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VOGHER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VOLUNTASSPOLE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ERIED VOLUNTAS SPOLE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ERIEDZAGAR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ERIED ZAGAROL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CALCIOFIOREN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CALCIO FIORENT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CALCIOGENO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CALCIO GENO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CALCIO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CALCIO INTER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CALCIO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PORT CALCIO JUVENTU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CALCIOLA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CALCIO LAZ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CALCIO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CALCIO MILA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CALCIONAP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CALCIO NAPOL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CALCIOPALERM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CALCIO PALERM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CALCIORO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CALCIO ROM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CALCIOTOR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CALCIO TORIN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FORMULA1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FORMULA1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MOTOGP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MOTOGP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NEWSLA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PORT NEWS LAZ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NEWS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PORT NEWS MILA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POLIFONICHEFIOREN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POLIFONICHE FIORENT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POLIFONICHE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POLIFONICHE INTER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POLIFONICHE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PORT POLIFONICHE JUVENTU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POLIFONICHELA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POLIFONICHE LAZ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POLIFONICHE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POLIFONICHE MILA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POLIFONICHERO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POLIFONICHE ROM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POLIFONICHESAMPDO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POLIFONICHE SAMPDOR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SFONDIANIMATIFIOREN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SFONDI ANIMATI FIORENT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SFONDIANIMATI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SFONDI ANIMATI INTER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SFONDIANIMATI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SFONDI ANIMATI JUVENTU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SFONDIANIMATILA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SFONDI ANIMATI LAZ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SFONDIANIMATI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SFONDI ANIMATI MILA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SFONDIANIMATIRO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SFONDI ANIMATI ROM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SFONDIANIMATISAMPDO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SFONDI ANIMATI SAMPDOR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SFONDIFIOREN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SFONDI FIORENT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SFONDI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SFONDI INTER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SFONDI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IMOBI SPORT SFONDI JUVENTU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SFONDILA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SFONDI LAZ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SFONDI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SFONDI MILA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SFONDIRO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SFONDI ROM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SPORTSFONDISAMPDO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SPORT SFONDI SAMPDOR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darkroo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469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darkroom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dovina Fil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dovinafilm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dovina Musi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dovinamusic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dovina Vip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dovinavip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eou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FO4LIF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T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foau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8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foau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FOCALCIO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TER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FOCALCIOJUV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JUVENTU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FOCALCIO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ILA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FOCALCIONAP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APOL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FOCALCIOTUT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UTT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foMO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8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fomo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FOQUIZ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FOQUIZ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quotazione tit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ITOL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KONT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KONTR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tes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TES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JackAs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Jack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JamsterImag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JamsterImag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JamsterMusic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JamsterMusic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JamsterPlay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JamsterPla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JamsterSty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JamsterStyl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JamsterWatch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JamsterWatch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Jung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es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amasut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8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amasutra1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ekuk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ekuk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eRad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ERADI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esto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estori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issmap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6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buona stella acquar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ella acquari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buona stella arie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ella ariet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buona stella bilanc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ella bilanci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buona stella canc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ella canc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buona stella capricor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ella capricorn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buona stella gemel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ella gemell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buona stella le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ella leon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buona stella pesc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ella pesc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buona stella sagittar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ella sagittari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buona stella scorpi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ella scorpion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buona stella to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ella to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buona stella vergi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ella vergin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cit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gazzet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nuova ferra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nuova sardeg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provincia pav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Scommess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80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COMMESS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sentinel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tribu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 Tua Squadra 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QUADR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uida al lavoro 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AVO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EGA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6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le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t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iberoClubMusi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LiberoClubMusic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iberoClubPlay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LiberoClubPla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iberoClubSfond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LiberoClubImag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iberoClubSuoneri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LiberoClubStyl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iberoClubVide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1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LiberoClubWatch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iberoQuiz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501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IBEROQUIZ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inkM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696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inkM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ive Abbonamento 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LIV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ive abbonamento 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JLIV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ive abbonamento tor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LIV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ghi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G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la Lo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89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LA LOC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 Flycel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0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688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48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18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48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48484CRISTI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RISTIA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48484GINEV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INEVR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48484LOT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48484LUC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UC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48484ROBER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OBER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48484RUGGE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UGGER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48484SON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N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AN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48484VERONI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ERONIC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4880888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allne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Arie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 ARIE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BLU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LU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dera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REVISION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Dieg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IEG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Fran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RANC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Lucia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UCIAN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messagg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18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More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 MORE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Pao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 PAOL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Puntolot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UNTOLOT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Rugge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UGGER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Son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N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SOR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RL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Sta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OLD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TELEFORTU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TELEFORTUNECRISTI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RISTIA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TELEFORTUNEGINEVR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INEVR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TELEFORTUNELUC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UC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TELEFORTUNEROBER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OBER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TELEFORTUNERUGGE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UGGER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TELEFORTUNESON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N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TELEFORTUNETAN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AN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TELEFORTUNEVERONI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ERONIC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Veroni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ERONIC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WBC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6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v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V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ve Story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LOV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veoroscopo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V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UC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LUC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uiX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696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uixt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2oCub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nd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maya ca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MAY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maya cerv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MAY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maya civet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MAY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maya falc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MAY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maya giagua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MAY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maya lep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MAY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maya lucerto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MAY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maya pav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MAY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maya pipistrel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MAY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maya scimm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MAY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maya scorpi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MAY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maya serpen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MAY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maya tartarug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MAY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COACH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VOCA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et2Lov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45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me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nsandWome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NWOMT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nsero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NSERO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nsFi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NFIT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te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IN VMETE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teo 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TEOTES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teosole24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TE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teo 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TE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ib30premiu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F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mic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MIC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STRI 5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EAUTIFUL ANTICIPAZIO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AP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EAUTIFUL RIASSUNT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APR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rande Fratel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F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ormula 1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1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to Gp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TEO MEDIASE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TEO MEDIASET W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udio Spor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g 5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G5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erissim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ERISSIM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istery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mister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ixIQ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ixKnowledg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K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ixLov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L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ixOroscop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H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ixOROSCOP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089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H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ixPoly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P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ixPOLY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089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W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ixPolyWAP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PT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ixtruet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T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ixTruetoneWAP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WP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bilelig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UCIAN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DEL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DELL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DEL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DELL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ndado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VEGAM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ndadori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BIL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toGP Zero9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tociclismo 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TOGP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to GP Flycel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0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TOGP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tomondia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t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RAST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RASTR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RHOU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RHOU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RJOB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RJOB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RMETE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RMETE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RMETEOW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RMETEOW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RSM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RSMIL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3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30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a Flycel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0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ytech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YTECH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XXX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gold 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ARTIT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TER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letter gioch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AM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lig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IG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ba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bolog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bresc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caglia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catan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cese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chiev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emp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fioren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geno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juv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la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lecc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livor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manto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mess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mode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nap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palerm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par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piacenz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regg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ro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sampdo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sie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tor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trevis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tries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udines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vicenz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ilver 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ISULTAT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atalan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squadra avell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kwspor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nocci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noc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otizie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olm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acol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oracolo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6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indor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4830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allne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by E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7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byevah3g2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atwestuk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hat Ose’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696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hat Os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1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688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1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2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688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2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anorama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anoram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anorama 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ANORAM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anoramaSedur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ANOSEDURRET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ensieroPositiv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HAPPYT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ensieroPositivo4880888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HAPPY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epe 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18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EP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EPERONC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188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pesc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t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icture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PICTU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p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piopp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foniche cafe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 abbonamento 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POL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 abbonamento 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JPOL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 abbonamento 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POL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foniche sole24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 abbonamento tor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POL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foniche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RONOSTIXSPOR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2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RONOSTIXSPORT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ROVI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ROVIN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up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up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querc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QuizM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QUIZM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QUIZ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Quiz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ai News 24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89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EWS24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CS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89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ealtones sole24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EA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ealtone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EALTON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ed Red Hot Club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edho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epubblica Gol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EPUBBLIC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epubblica news sm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epubblic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UM Ri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RIN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ingRing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88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ringring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OBER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OBERT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omanis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sci romanist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RUGGIE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ILLLOTT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48182MAXIQUIZ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MAXIQUIZ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agittar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t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salic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amsungFunClub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amsung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AN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ANT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corpi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t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creensaver sole24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CREE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creensaver cafe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CREE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creen Saver abbonamento 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SCREE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creen Saver abbonamento 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JSCREE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creen Saver abbonamento 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SCREE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creen Saver abbonamento tor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SCREE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duzi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DUZION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gretiDam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GRETIDAMT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gretidon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onn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mp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SEMPR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x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ro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exy Acquar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sex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exy Arie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sex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exy Bilanc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sex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exy Canc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sex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exy Capricor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sex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exy Gemel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sex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exy Le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sex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exy Pesc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sex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exy Sagittar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sex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exy Scorpi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sex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xyscreensaverabbonamen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XYSCREE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exy To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sex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Sexy Vergi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sexy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xyvideoabbonamen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XYVIDE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xy wallpaper cafe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EXYWAL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fondianimati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NIMAT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fondi by E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7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fondivip1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fondihot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FONDIHO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fondi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FOND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fondi Animati Zero9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fondoanimatoparad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ars in Lov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SI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kiamazzihot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KIAHO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kiamazzi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KI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ky_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4F5357"/>
                <w:sz w:val="16"/>
                <w:szCs w:val="30"/>
                <w:lang w:eastAsia="it-IT"/>
              </w:rPr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4F5357"/>
                <w:sz w:val="16"/>
                <w:szCs w:val="30"/>
                <w:lang w:eastAsia="it-IT"/>
              </w:rPr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ky_NEWS_Client_TV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4F5357"/>
                <w:sz w:val="16"/>
                <w:szCs w:val="30"/>
                <w:lang w:eastAsia="it-IT"/>
              </w:rPr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4F5357"/>
                <w:sz w:val="16"/>
                <w:szCs w:val="30"/>
                <w:lang w:eastAsia="it-IT"/>
              </w:rPr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ky_TEMPO_LIBE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4F5357"/>
                <w:sz w:val="16"/>
                <w:szCs w:val="30"/>
                <w:lang w:eastAsia="it-IT"/>
              </w:rPr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4F5357"/>
                <w:sz w:val="16"/>
                <w:szCs w:val="30"/>
                <w:lang w:eastAsia="it-IT"/>
              </w:rPr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ky_TEMPO_LIBERO_Client_TV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4F5357"/>
                <w:sz w:val="16"/>
                <w:szCs w:val="30"/>
                <w:lang w:eastAsia="it-IT"/>
              </w:rPr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4F5357"/>
                <w:sz w:val="16"/>
                <w:szCs w:val="30"/>
                <w:lang w:eastAsia="it-IT"/>
              </w:rPr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m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smile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3 Calc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lci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rrie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RRIE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azzet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AZZETT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ovel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novell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Giornale del calc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MSVIOL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OL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ft4Click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ft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UM Sof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SOFT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nyBmgPolifonich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 POL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nyBmgTrueto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 REA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olce&amp;amp;Sala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SORRID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rrid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10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sci sorrid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SLOV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S LOV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UN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SOUND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icy Cha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456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lash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lash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ATLETI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SPORT ITALIA NEWS ATLETIC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BASKE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SPORT ITALIA NEWS BASKET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CALC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 ITALIA NEWS CALC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CALCIOMERCA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 ITALIA NEWS CALCIOMERCA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CALCIOSERIE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 ITALIA NEWS CALCIO SERIE 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CALCIOSERIEB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 ITALIA NEWS CALCIO SERIE B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CALCIOSUDAMERI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 ITALIA NEWS CALCIO SUDAMERIC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CICLISM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 ITALIA NEWS CICLISM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MOTO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SPORT ITALIA NEWS MOTOR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NUO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SPORT ITALIA NEWS NUOT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SPORTINVERNA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SPORT ITALIA NEWS SPORT INVERNAL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TENNI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SPORT ITALIA NEWS TENNI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TUTTO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SPORT ITALIA NEWS TUTTO INTER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TUTTOJUV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SPORT ITALIA NEWS TUTTO JUV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TUTTO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SPORT ITALIA NEWS TUTTO MILA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TUTTORO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 ITALIA NEWS TUTTO ROM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ORTITALIANEWSVOLLEY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val="en-US" w:eastAsia="it-IT"/>
              </w:rPr>
              <w:t>SPORT ITALIA NEWS VOLLEY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P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SPR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quizzycross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SQUIZZY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quizzycross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SQUIZZY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arbeneCuoreAm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TES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arbeneDiet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IB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arbene Forma e Fi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ORM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arbeneMen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NT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arbeneOroscop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B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ARPEP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AR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atusUpdateCommunity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NBOX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uonerie by E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7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vip1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uonerie 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49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UO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uonerie Vip&amp;amp;Fu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uonerievip2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uoni cafe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UND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uoni abbonamento 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LIV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UPER6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SUPER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uperlovecalculato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uo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upersfond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upersf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upersta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uper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abu Cha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696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arocchi 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AROCCH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AZEBA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TAZ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echnogy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ECHNOGYM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emi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EM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eneroZo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ener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en Magazi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EN T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es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TEST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EXTALERTSITALY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extal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G2MEDIC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G2 MEDIC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G2MOTO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G2 MOTOR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G2NEW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G2 NEW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GLOT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GLOTT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he Club - Flirt Map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HE CLUB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tigl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iziana Lott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TT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kitoClub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KITOCLUB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p12Calendargir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P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pMusic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p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PNEWSANS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24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PNEWS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p news A-To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P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tor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t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talmenteImbarazzant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barazzant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3eMEZZ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3eMezz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oogaBoomEffett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ffettiboog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uLoveOroscop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U LOV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U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TUM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uOroscop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U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uTarocch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UTAROCT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uttiNud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UTTI NUDI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VCoccolos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occ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VMete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ETE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VSorrisi CuoreAm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UO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V Sorrisi Film TV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FILMT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V Sorrisi Musi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ATRE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VSorrisiOroscop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Celtico uliv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CE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roscopo vergin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00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 astri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ERONIC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ERONIC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ento Vetrine Anticipazion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ENTOVETRIN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ento Vetrine Riassunt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ENTOVETRINER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deo cafe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DE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deo sole24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DE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deogol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VIDE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deohot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DEOHOT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deosuonerie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R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deoze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9489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DE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pPowerApplicationSt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7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ppower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IPVergognos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V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OCA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VOCAL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p Vide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VSX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ooga Boom Wallanimat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animatiboog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Booga Boom Wallpap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boog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paper cafe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paper abbonamento 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WAL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paper abbonamento 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JWAL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paper abbonamento 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WAL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paper sole24or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3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paper abbonamento torin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8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TOWALL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paper Vip&amp;amp;Fu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2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fondivip2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C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WCT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D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WDT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F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WFT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H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WHT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indowsLiveHotmai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588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INDOW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I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WIT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O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WOM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P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WPT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R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WRT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S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WST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T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WTS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T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WTT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UM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088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WUM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ai perche’?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01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ERCHE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Xdue Cha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060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XXXCLUB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8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XXXClub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YALAD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00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YOCLUB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ANCELLA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YOMOBILECLIP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CLIP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YOMOBILEDRI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RIN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YOMOBILEJAV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JAVA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YOMOBILELOG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LOGO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YOMOBILESOUN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8282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OUND OFF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DRINGIR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DRI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MUSICEFFETTISONOR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EFFETT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MUSICGAM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LAY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MUSICLIV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MUSICPOL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FONIC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MUSICSFOND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MUSICSFONDIANIMATI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ANIMATI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LIVEFIOREN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 FIORENT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LIVE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 INTER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LIVE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 JUVENTU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LIVELA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 LAZ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LIVE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 MILA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LIVERO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 ROM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LIVESAMPDO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USIC SAMPDOR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POLIFIOREN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FONICA FIORENT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POLI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FONICA INTER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POLI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FONICA JUVENTU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POLILA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FONICA LAZ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POLI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FONICA MILA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POLIRO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FONICA ROM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POLISAMPDO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POLIFONICA SAMPDOR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SFONDIANIMATIFIOREN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ANIMATI FIORENT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SFONDIANIMATI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ANIMATI INTER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SFONDIANIMATI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ANIMATI JUVENTU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SFONDIANIMATILA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ANIMATI LAZ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SFONDIANIMATI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ANIMATI MILA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SFONDIANIMATIRO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ANIMATI ROM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SFONDIANIMATISAMPDO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ANIMATI SAMPDOR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SFONDIFIORENTIN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FIORENTIN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SFONDIINTE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INTER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SFONDIJUVENTUS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JUVENTUS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SFONDILAZIO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LAZIO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SFONDIMILA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MILAN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SFONDIROM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ROM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SPORTSFONDISAMPDORI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WALL SAMPDORI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ENGTVMODAMOBIL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6868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MODA STOP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ZIL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18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ALT ZIL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IMOBI MUSIC LIVE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4847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20" w:before="0" w:after="0"/>
              <w:jc w:val="center"/>
              <w:rPr>
                <w:rFonts w:ascii="Open Sans;Times New Roman" w:hAnsi="Open Sans;Times New Roman" w:eastAsia="Times New Roman" w:cs="Open Sans;Times New Roman"/>
                <w:color w:val="4F5357"/>
                <w:sz w:val="16"/>
                <w:szCs w:val="30"/>
                <w:lang w:eastAsia="it-IT"/>
              </w:rPr>
            </w:pPr>
            <w:r>
              <w:rPr>
                <w:rFonts w:eastAsia="Times New Roman" w:cs="Arial" w:ascii="Arial" w:hAnsi="Arial"/>
                <w:color w:val="4F5357"/>
                <w:sz w:val="16"/>
                <w:szCs w:val="20"/>
                <w:lang w:eastAsia="it-IT"/>
              </w:rPr>
              <w:t>STOP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GRETIPC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6:00Z</dcterms:created>
  <dc:creator>.</dc:creator>
  <dc:description/>
  <dc:language>en-US</dc:language>
  <cp:lastModifiedBy>.</cp:lastModifiedBy>
  <dcterms:modified xsi:type="dcterms:W3CDTF">2014-06-11T08:54:00Z</dcterms:modified>
  <cp:revision>1</cp:revision>
  <dc:subject/>
  <dc:title/>
</cp:coreProperties>
</file>