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DANH SÁCH TẬP HUẤN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THAM GIA TẬP HUẤN NÂNG CAO NGHIỆP VỤ GIÁO VIÊN DẠY LÁI XE - KHÓA 24</w:t>
      </w:r>
    </w:p>
    <w:p>
      <w:pPr>
        <w:pStyle w:val="Normal"/>
        <w:jc w:val="center"/>
        <w:rPr/>
      </w:pPr>
      <w:r>
        <w:rPr>
          <w:rFonts w:eastAsia="Calibri"/>
          <w:i/>
          <w:sz w:val="26"/>
          <w:szCs w:val="26"/>
        </w:rPr>
        <w:t>(Kèm theo Quyết định số  /QĐ-THGTVT ngày  tháng  năm 2014 của Trường Trung học Giao thông vận tải Huế)</w:t>
      </w:r>
    </w:p>
    <w:p>
      <w:pPr>
        <w:pStyle w:val="Normal"/>
        <w:jc w:val="center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tbl>
      <w:tblPr>
        <w:tblW w:w="10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80"/>
        <w:gridCol w:w="976"/>
        <w:gridCol w:w="3840"/>
        <w:gridCol w:w="1880"/>
        <w:gridCol w:w="1686"/>
      </w:tblGrid>
      <w:tr>
        <w:trPr>
          <w:trHeight w:val="37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>TT</w:t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>Họ và tên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>Cơ sở đào tạo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>Số điện thoại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>Ảnh</w:t>
            </w:r>
          </w:p>
        </w:tc>
      </w:tr>
      <w:tr>
        <w:trPr>
          <w:trHeight w:val="37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LÊ HỒNG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CƯỜNG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ờng Cao đẳng nghề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0536066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BÙI TẤN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C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ờng Cao đẳng nghề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166395953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LÊ VĂN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LUẬ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ờng Cao đẳng nghề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0596076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NGUYỄN TẤN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HOÀNG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ờng Cao đẳng nghề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0579073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>ĐINH  PHƯỚC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HỮU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ờng Cao đẳng nghề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165722194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ẦN VĂN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CÔNG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ờng Cao đẳng nghề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166877367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ĐẶNG ĐỨC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PHONG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ờng Cao đẳng nghề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7295984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ĐÀO ANH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IẾT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ờng Cao đẳng nghề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8301456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NGUYỄN ĐỨC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Í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ờng Cao đẳng nghề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8267077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NGÔ ANH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UẤ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ờng Cao đẳng nghề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134518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NGUYỄN THÀNH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PHÁT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ờng Cao đẳng nghề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126657507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NGUYỄN NGỌC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A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ờng Cao đẳng nghề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7701949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NGUYỄN NHẤT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OÀ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ờng Cao đẳng nghề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0559088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NGUYỄN VĂN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PHÚC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ờng Cao đẳng nghề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16562507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NGUYỄN NGỌC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ỜNG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ờng Cao đẳng nghề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3576784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6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PHAN PH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BÌNH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KTTH - Hướng nghiệp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820081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7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ƠNG CÔNG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ĐẠO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KTTH - Hướng nghiệp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052702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PHAN VĂN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ĐẠT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KTTH - Hướng nghiệp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3522114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9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LƯU QUỐC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DIỄ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KTTH - Hướng nghiệp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7872782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NGUYỄN NGỌC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HÒ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KTTH - Hướng nghiệp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8889977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ỊNH VĂN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HÒ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KTTH - Hướng nghiệp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0818129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2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LÊ BỬU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LÂM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KTTH - Hướng nghiệp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8346442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23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HUỲNH KIM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LÂ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KTTH - Hướng nghiệp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6233843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24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VÕ CÔNG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LỢI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KTTH - Hướng nghiệp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0350711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HỒ QUANG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NAM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KTTH - Hướng nghiệp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122450537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26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VÕ VĂN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NGHIÊM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KTTH - Hướng nghiệp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8915968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27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NGÔ HỒNG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PHƯƠNG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KTTH - Hướng nghiệp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0521888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28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NGÔ TẤN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ÂY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KTTH - Hướng nghiệp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8604929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29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ẦN QUANG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HÁI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KTTH - Hướng nghiệp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1345187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NGÔ KHÔN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HẮNG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KTTH - Hướng nghiệp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1767217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3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NGUYỄN XUÂN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HANH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KTTH - Hướng nghiệp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0572829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3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BÙI VĂN KIM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HẠNH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KTTH - Hướng nghiệp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33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ẦN VĂN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HỐNG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KTTH - Hướng nghiệp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1414005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34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CAO NGUYỄN QUYẾT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IẾ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KTTH - Hướng nghiệp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122592728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35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NGUYỄN THANH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ỊNH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KTTH - Hướng nghiệp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7722968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36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VÕ ANH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VIỆT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KTTH - Hướng nghiệp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8382975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37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ẦN MINH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Dạy nghề Công đoàn Phú Yê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3577584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38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>LÊ TIẾN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>DŨNG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>Trung tâm Đào tạo CN Kỹ thuật vận tải Kon Tum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122453334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39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222222"/>
                <w:kern w:val="0"/>
                <w:sz w:val="18"/>
                <w:szCs w:val="18"/>
              </w:rPr>
              <w:t>LÊ S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>QUỲNH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>Trung tâm Đào tạo CN Kỹ thuật vận tải Kon Tum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7803559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222222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222222"/>
                <w:kern w:val="0"/>
                <w:sz w:val="18"/>
                <w:szCs w:val="18"/>
              </w:rPr>
              <w:t>NGUYỄN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>THẢO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>Trung tâm Đào tạo CN Kỹ thuật vận tải Kon Tum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1452745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>NGUYỄN VĂN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>THANH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>Trung tâm Đào tạo CN Kỹ thuật vận tải Kon Tum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7598638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>NGÔ TRÍ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>TUỆ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>Trung tâm Đào tạo CN Kỹ thuật vận tải Kon Tum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0522553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3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TRẦN MINH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ờng TCN Giao thông vận tải Quảng Tr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7412977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4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TRẦN VIẾT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HÁI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ờng TCN Giao thông vận tải Quảng Tr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3556488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5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ẦN LƯƠNG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UẤ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ờng TCN Giao thông vận tải Quảng Tr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7655927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6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NGUYỄN THANH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SƠ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ờng TCN Giao thông vận tải Quảng Tr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1356385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7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ƠNG THANH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HẢI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Đào tạo nghiệp vụ GTVT Bình Định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0517912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8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NGUYỄN CÔNG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Ứ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Đào tạo nghiệp vụ GTVT Bình Định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050707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9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LÊ ANH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HUYÊ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Đào tạo nghiệp vụ GTVT Bình Định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352522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5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NGUYỄN MẠNH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HÙNG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Đào tạo nghiệp vụ GTVT Bình Định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1829727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5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NGUYỄN THÀNH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PHÚ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Đào tạo nghiệp vụ GTVT Bình Định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3244698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5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PHẠM TH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HẰNG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Đào tạo nghiệp vụ GTVT Bình Định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8438769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53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NGUYỄN THỊ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DIỆU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ung tâm Đào tạo nghiệp vụ GTVT Bình Định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0564067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54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NGUYỄN MẠNH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HÙNG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ờng Cao đẳng nghề Đăk Lăk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3638985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55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BÙI VĂN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BẢY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rường Cao đẳng nghề Đăk Lăk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094969599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drawing>
                <wp:inline distT="0" distB="0" distL="0" distR="0">
                  <wp:extent cx="933450" cy="13144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orient="landscape" w:w="16838" w:h="11906"/>
      <w:pgMar w:left="720" w:right="818" w:gutter="0" w:header="0" w:top="360" w:footer="0" w:bottom="3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2:06:00Z</dcterms:created>
  <dc:creator>User</dc:creator>
  <dc:description/>
  <dc:language>en-US</dc:language>
  <cp:lastModifiedBy>User</cp:lastModifiedBy>
  <dcterms:modified xsi:type="dcterms:W3CDTF">2014-07-09T02:35:00Z</dcterms:modified>
  <cp:revision>6</cp:revision>
  <dc:subject/>
  <dc:title>DANH SÁCH TẬP HUẤN</dc:title>
</cp:coreProperties>
</file>