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assatempo:</w:t>
      </w:r>
    </w:p>
    <w:p>
      <w:pPr>
        <w:pStyle w:val="Heading2"/>
        <w:rPr/>
      </w:pPr>
      <w:r>
        <w:rPr>
          <w:rFonts w:eastAsia="Arial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Ligue o nome dos personagens bíblicos com seus apelido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1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) Tiago e João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Tom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Sim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) Jesus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  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392430</wp:posOffset>
                      </wp:positionV>
                      <wp:extent cx="1162685" cy="362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6280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Resp.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1-c, 2-d, 3-a, 4-b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13.45pt;margin-top:30.9pt;width:91.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sp.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1-c, 2-d, 3-a, 4-b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a) Pedro (Cef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Filho do Hom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Filhos do Trov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Dídim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idade por seu lix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mos responsáveis pelo lixo que geramos, por isto, devemos pensar em dar o destino mais adequado para nosso lixo. Separar o lixo reciclado é uma ótima prática, mais ineficiente se os resíduos não chegarem ao destino certo. Em muitos locais, não temos coleta seletiva, por isto precisamos tomar providencias para que nosso lixo alcance o destino corret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bém não basta mandar para locais que recolhem materiais para venderem, que só amontoam lixo, criando problemas maiores, levando risco de doenças (ratos, baratas, dengue, etc) e incêndios (plástico e papel). Precisamos saber se a empresa para onde estamos mandando o material, dará o correto encaminhamento dos materiais. Tudo isto, pode parecer muito preocupação e trabalho, mas pense: que mundo você quer deixar para seus filhos? E mais ainda: que filhos você quer deixar para o mundo? Seja exemplo!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vulgue as Boas Novas do Evangelho. Publique este jornal em sua igreja! Acesse </w:t>
      </w:r>
      <w:r>
        <w:rPr>
          <w:rFonts w:cs="Arial" w:ascii="Arial" w:hAnsi="Arial"/>
          <w:b/>
          <w:sz w:val="20"/>
          <w:szCs w:val="20"/>
        </w:rPr>
        <w:t>www.asemanaemcristo.blogspot.com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2"/>
        <w:rPr/>
      </w:pPr>
      <w:r>
        <w:rPr/>
        <w:t>Nosso Endereço e Horários</w:t>
      </w:r>
    </w:p>
    <w:tbl>
      <w:tblPr>
        <w:tblW w:w="77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6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Filadélfia em Guarulhos (Vl. Galvã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Antônio Custódio de Castro, 264 -Vl. Rosália - Guarulhos-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www.ibfg.com.b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Carlos Rober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ola Bíblica:  </w:t>
            </w:r>
            <w:r>
              <w:rPr>
                <w:rFonts w:cs="Arial" w:ascii="Arial" w:hAnsi="Arial"/>
                <w:sz w:val="20"/>
                <w:szCs w:val="20"/>
              </w:rPr>
              <w:t>Domingos às 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 D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ao 3º. sábado às 19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greja Batista Independente do Pq.das Naçõ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Cumbe, 205- Pq.das Nações- Guarulhos-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astor Antônio e Pastora Iv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 de O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s às 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s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élulas de Jovens e Crianç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de das Crianç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mês no último sábado às 15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s às 20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os às 18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9390</wp:posOffset>
                </wp:positionV>
                <wp:extent cx="4754880" cy="13303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0200"/>
                          <a:chOff x="0" y="0"/>
                          <a:chExt cx="4754880" cy="133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080" y="865440"/>
                            <a:ext cx="38160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754880" cy="12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20" y="0"/>
                              <a:ext cx="466344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  <w:t>Domingo</w:t>
                                  <w:t>Segunda</w:t>
                                  <w:t>Terça</w:t>
                                  <w:t>Quarta</w:t>
                                  <w:t>Quinta</w:t>
                                  <w:t>Sexta</w:t>
                                  <w:t>Sábado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808080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 jornal que estende a comunhão com Deus do culto de domingo para a sem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www.asemanaemcristo.blogspot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88640"/>
                              <a:ext cx="4222080" cy="60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Franklin Gothic Medium" w:hAnsi="Franklin Gothic Medium" w:eastAsia="Franklin Gothic Medium" w:cs="Franklin Gothic Medium"/>
                                    <w:lang w:val="en-US" w:bidi="hi-IN"/>
                                  </w:rPr>
                                  <w:t>A Semana em CRIST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375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4754880" cy="113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99680" y="875520"/>
                            <a:ext cx="52128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7pt;width:374.4pt;height:104.7pt" coordorigin="0,-314" coordsize="7488,2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;top:1049;width:600;height:7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-314;width:7488;height:1932">
                  <v:shape id="shape_0" stroked="f" o:allowincell="f" style="position:absolute;left:69;top:-314;width:7343;height:1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  <w:t>Domingo</w:t>
                            <w:t>Segunda</w:t>
                            <w:t>Terça</w:t>
                            <w:t>Quarta</w:t>
                            <w:t>Quinta</w:t>
                            <w:t>Sexta</w:t>
                            <w:t>Sábado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808080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 jornal que estende a comunhão com Deus do culto de domingo para a sem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www.asemanaemcristo.blogspot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390;top:-17;width:6648;height:957;mso-wrap-style:none;v-text-anchor:middle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Franklin Gothic Medium" w:hAnsi="Franklin Gothic Medium" w:eastAsia="Franklin Gothic Medium" w:cs="Franklin Gothic Medium"/>
                              <w:lang w:val="en-US" w:bidi="hi-IN"/>
                            </w:rPr>
                            <w:t>A Semana em CRISTO</w:t>
                          </w:r>
                        </w:p>
                      </w:txbxContent>
                    </v:textbox>
                    <v:path textpathok="t"/>
                    <v:textpath on="t" fitshape="t" string="A Semana em CRISTO" style="font-family:&quot;Franklin Gothic Medium&quot;;font-size:3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0;top:-299;width:7487;height:17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456;top:1065;width:820;height:7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alguém pagou sua conta em um restaurante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az do Senhor, amado(a) de Deus! Se alguém pagou sua conta em um restaurante, mas você insistir em pagar seu almoço mesmo assim, você não aceitou o presente que te foi dado. O preço por nossos pecados foi pago, mas precisamos aceitar este presente de Deus: Jesus Cri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alguém pagou sua conta em um restaurante, mas você se recusa a aceitar, mesmo com toda a insistência para que aceite, você despreza este ato de carinho. Se você se recusa a aceitar a Cristo como Salvador, mesmo diante de tantos apelos, você despreza o sacrifício de Jesus na cruz por você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alguém pagou sua conta em um restaurante, mas você se oferece para lavar os pratos para tentar pagar a conta, você faz pouco caso desta pessoa. Fazer boas obras, sacrifícios, oferendas, penitências e cumprir ritos não vão te trazer salvação. A salvação só é possível através da fé no Salvador Jesus Cristo, de quem você faz pouco caso, usando destes subterfúgi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alguém pagou sua conta em um restaurante, mas você pede mais um prato, uma sobremesa e um cafezinho, você continua com uma divida. Já que aceitamos Jesus, vamos parar de pecar. Claro que as vezes erramos, então confessemos os nossos pecados a Deus, que é fiel e justo para nos perdoar os pecados, e nos purificar de toda a injustiça (I João 1:9), mas não vivamos mais na prática do pec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alguém pagou sua conta em um restaurante, você vai passar a considerar ainda mais esta pessoa, tendo ela em maior estima ainda. Jesus pagou a divida de nossos pecados com sua própria vida. Quão estimado Ele deveria ser para nó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alguém pagou sua conta em um restaurante, você vai querer conhecer melhor e conviver mais com esta pessoa. Vamos ler mais a Bíblia e frequentar uma igreja Evangélica, para conhecermos e convivermos mais com Jesus, que quitou nosso débi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alguém pagou sua conta em um restaurante, você gostaria de retribuir a gentileza. Jesus morreu por você e por mim, porque não passamos a viver por Ele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rsículo do dia: </w:t>
      </w:r>
      <w:r>
        <w:rPr>
          <w:rFonts w:cs="Arial" w:ascii="Arial" w:hAnsi="Arial"/>
          <w:i/>
          <w:sz w:val="22"/>
          <w:szCs w:val="22"/>
        </w:rPr>
        <w:t>Louvai-o pelos seus atos poderosos; louvai-o conforme a excelência da sua grandeza</w:t>
      </w:r>
      <w:r>
        <w:rPr>
          <w:rFonts w:cs="Arial" w:ascii="Arial" w:hAnsi="Arial"/>
          <w:b/>
          <w:sz w:val="22"/>
          <w:szCs w:val="22"/>
        </w:rPr>
        <w:t xml:space="preserve">. (Salmo 150:2)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projetodec.com.br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vo de Oração: </w:t>
      </w:r>
      <w:r>
        <w:rPr>
          <w:rFonts w:cs="Arial" w:ascii="Arial" w:hAnsi="Arial"/>
          <w:sz w:val="22"/>
          <w:szCs w:val="22"/>
        </w:rPr>
        <w:t>Vamos orar cada um de nossos familiares que ainda não aceitou Jesus, para que sejam alcançados pela salvação que há em Cris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a a Bíblia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"Que o homem progrida quanto quiser, que todos os ramos do conhecimento humano se desenvolvam ao mais alto grau, coisa alguma substituirá a Bíblia, base de toda a cultura e de toda a educação." </w:t>
      </w:r>
      <w:r>
        <w:rPr>
          <w:rFonts w:cs="Arial" w:ascii="Arial" w:hAnsi="Arial"/>
          <w:b/>
          <w:sz w:val="22"/>
          <w:szCs w:val="22"/>
        </w:rPr>
        <w:t>(Immanuel Kan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cê tem fome de quê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esus declarou: “Eu sou o pão da vida. Aquele que vem a mim nunca terá fome; aquele que crê em mim nunca terá sede.”     </w:t>
      </w:r>
      <w:r>
        <w:rPr>
          <w:rFonts w:cs="Arial" w:ascii="Arial" w:hAnsi="Arial"/>
          <w:b/>
          <w:sz w:val="22"/>
          <w:szCs w:val="22"/>
        </w:rPr>
        <w:t>(João 6:35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não sei você, mas eu quero pão! Você já pode ter comido um pão que saciou sua fome momentaneamente, mas nunca um que saciasse sua fome para sempre e de quebra, matasse sua se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s Jesus, é este pão. Ele sacia esse sentimento de vazio espiritual, que é inerente a cada ser humano, esta falta de algo, comparável a fome ou a sede, que só Jesus pode preencher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se:</w:t>
      </w:r>
      <w:r>
        <w:rPr>
          <w:rFonts w:cs="Arial" w:ascii="Arial" w:hAnsi="Arial"/>
          <w:i/>
          <w:sz w:val="22"/>
          <w:szCs w:val="22"/>
        </w:rPr>
        <w:t xml:space="preserve"> "Levar os homens à aceitação de Cristo como Salvador e Senhor é a única razão de os cristãos terem sido deixados no mundo." </w:t>
      </w:r>
      <w:r>
        <w:rPr>
          <w:rFonts w:cs="Arial" w:ascii="Arial" w:hAnsi="Arial"/>
          <w:b/>
          <w:sz w:val="22"/>
          <w:szCs w:val="22"/>
        </w:rPr>
        <w:t>(R.A. Torrey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traído de www.avitorianacruz.blogspot.com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Bíblica: Você tem fome de quê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mos estudar mais sobre a Palavra de Deus, então se empenhe neste estudo, não apenas transcrevendo respostas mecanicamente, mas refletindo e orando sobre cada questã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ação:</w:t>
      </w:r>
      <w:r>
        <w:rPr>
          <w:rFonts w:cs="Arial" w:ascii="Arial" w:hAnsi="Arial"/>
          <w:sz w:val="22"/>
          <w:szCs w:val="22"/>
        </w:rPr>
        <w:t xml:space="preserve"> Grande e Todo Poderoso Deus, peço que me ajude durante este período de estudo, pois importa que você cresça e eu diminua. Que isto seja verdade em minha vida, em nome de Jesus! Amé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Para jovens e adul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a os versículos abaixo e escrevo o que aprendeu com ele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Deuteronômio 8:3    b) Gênesis 47:12      c) Êxodo 16:15     d) João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) Marcos 7:27            f) João 6:31-35          g) João 6:48-51    h) João 6:5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ém significa "Casa do Pão". Onde foi que Jesus nasceu (Lucas 2:4-6)?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ara crianç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, amiguinho(a)! Jesus é o pão que acaba com nossa fome espiritual. Todas as pessoas precisam de Deus, da mesma maneira que precisam comer, beber e respirar para viver, e é através de Jesus que esta necessidade é preenchid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rase: </w:t>
      </w:r>
      <w:r>
        <w:rPr>
          <w:rFonts w:cs="Arial" w:ascii="Arial" w:hAnsi="Arial"/>
          <w:i/>
          <w:sz w:val="22"/>
          <w:szCs w:val="22"/>
        </w:rPr>
        <w:t>"Se o barro não se entregar totalmente, o oleiro nada pode fazer."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A. W. Tozer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e o blog do Projeto DEC</w:t>
      </w:r>
      <w:r>
        <w:rPr>
          <w:rFonts w:cs="Arial" w:ascii="Arial" w:hAnsi="Arial"/>
          <w:b/>
          <w:sz w:val="22"/>
          <w:szCs w:val="22"/>
        </w:rPr>
        <w:t xml:space="preserve"> (www.projetodec.com.br) </w:t>
      </w:r>
      <w:r>
        <w:rPr>
          <w:rFonts w:cs="Arial" w:ascii="Arial" w:hAnsi="Arial"/>
          <w:sz w:val="22"/>
          <w:szCs w:val="22"/>
        </w:rPr>
        <w:t>e o blog "A vitória na cruz"</w:t>
      </w:r>
      <w:r>
        <w:rPr>
          <w:rFonts w:cs="Arial" w:ascii="Arial" w:hAnsi="Arial"/>
          <w:b/>
          <w:sz w:val="22"/>
          <w:szCs w:val="22"/>
        </w:rPr>
        <w:t xml:space="preserve"> (www.avitorianacruz.blogspot.com)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iosidad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A. W. Tozer</w:t>
      </w:r>
      <w:r>
        <w:rPr>
          <w:rFonts w:cs="Arial" w:ascii="Arial" w:hAnsi="Arial"/>
          <w:sz w:val="22"/>
          <w:szCs w:val="22"/>
        </w:rPr>
        <w:t xml:space="preserve"> (1897-1963) pastoreou igrejas da Aliança Cristã e Missionária por mais de 30 anos. Apesar de não ter freqüentado seminário, seu amplo conhecimento bíblico, o forte impacto de sua pregação e a prolífica criação literária (escreveu mais de 40 livros) renderam-lhe a concessão de dois doutorados honorário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manuel Kant</w:t>
      </w:r>
      <w:r>
        <w:rPr>
          <w:rFonts w:cs="Arial" w:ascii="Arial" w:hAnsi="Arial"/>
          <w:sz w:val="22"/>
          <w:szCs w:val="22"/>
        </w:rPr>
        <w:t xml:space="preserve"> (1724-1804) - considerado como o último grande filósofo dos princípios da era moderna, indiscutivelmente um dos pensadores mais influentes, muito conhecido por sua filosofia moral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.A. Torrey de Reuben Archer Torrey</w:t>
      </w:r>
      <w:r>
        <w:rPr>
          <w:rFonts w:cs="Arial" w:ascii="Arial" w:hAnsi="Arial"/>
          <w:sz w:val="22"/>
          <w:szCs w:val="22"/>
        </w:rPr>
        <w:t xml:space="preserve"> (1856-1928) - foi pastor, evangelista, educador e escritor american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s é títulos dados a Deu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ahweh - Jav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aveh (Ha'Shem) El Elion Norah - O Senhor Deus Altíssimo é Tremen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aveh (Ha'Shem) Tiçavaot - Senhor das Hostes Celestia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shua - Jesus o Nome sobre todo o Nom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chanan (Yehochanan)- João - no sentido de Deus se compadeceu, Deus teve misericórd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ante anos, os céticos declararam que MOISÉS não poderia ter escrito a primeira parte da Bíblia porque a escrita era desconhecida na época (1500 A.C). A ciência da arqueologia provou desde então que a escrita já era conhecida milhares de anos antes dos dias de Moisés. Os sumérios já escreviam cerca de 4000 A.C., e os egípcios e babilônios quase nessa mesma époc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imeiro livro do Novo Testamento foi escrito cerca de 400 anos depois do último livro do Velho Testamento.</w:t>
      </w:r>
    </w:p>
    <w:sectPr>
      <w:type w:val="nextPage"/>
      <w:pgSz w:orient="landscape" w:w="16838" w:h="11906"/>
      <w:pgMar w:left="720" w:right="458" w:gutter="0" w:header="0" w:top="720" w:footer="0" w:bottom="720"/>
      <w:pgNumType w:fmt="decimal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 Gothic Mediu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CharChar">
    <w:name w:val=" Char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7:55:00Z</dcterms:created>
  <dc:creator>suporte.ti</dc:creator>
  <dc:description/>
  <cp:keywords/>
  <dc:language>en-US</dc:language>
  <cp:lastModifiedBy>victorcaetano</cp:lastModifiedBy>
  <cp:lastPrinted>2007-09-03T17:09:00Z</cp:lastPrinted>
  <dcterms:modified xsi:type="dcterms:W3CDTF">2013-08-30T12:16:00Z</dcterms:modified>
  <cp:revision>9</cp:revision>
  <dc:subject/>
  <dc:title>A importância de congregar</dc:title>
</cp:coreProperties>
</file>