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800" w:leader="none"/>
        </w:tabs>
        <w:ind w:left="1800" w:hanging="1800"/>
        <w:rPr>
          <w:lang w:val="id-ID"/>
        </w:rPr>
      </w:pPr>
      <w:r>
        <w:rPr>
          <w:lang w:val="id-ID"/>
        </w:rPr>
        <w:tab/>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tabs>
          <w:tab w:val="clear" w:pos="720"/>
          <w:tab w:val="left" w:pos="1800" w:leader="none"/>
          <w:tab w:val="left" w:pos="1980" w:leader="none"/>
          <w:tab w:val="left" w:pos="2160" w:leader="none"/>
        </w:tabs>
        <w:ind w:left="2160" w:hanging="2160"/>
        <w:jc w:val="center"/>
        <w:rPr>
          <w:b/>
          <w:b/>
          <w:lang w:val="id-ID"/>
        </w:rPr>
      </w:pPr>
      <w:r>
        <w:rPr>
          <w:b/>
          <w:lang w:val="id-ID"/>
        </w:rPr>
      </w:r>
    </w:p>
    <w:p>
      <w:pPr>
        <w:pStyle w:val="Normal"/>
        <w:jc w:val="center"/>
        <w:rPr>
          <w:b/>
          <w:b/>
          <w:color w:val="993300"/>
          <w:sz w:val="110"/>
          <w:szCs w:val="110"/>
          <w:lang w:val="id-ID"/>
        </w:rPr>
      </w:pPr>
      <w:r>
        <w:rPr>
          <w:b/>
          <w:color w:val="993300"/>
          <w:sz w:val="110"/>
          <w:szCs w:val="110"/>
          <w:lang w:val="id-ID"/>
        </w:rPr>
        <w:t>Pinangan</w:t>
      </w:r>
    </w:p>
    <w:p>
      <w:pPr>
        <w:pStyle w:val="Normal"/>
        <w:jc w:val="center"/>
        <w:rPr>
          <w:b/>
          <w:b/>
          <w:color w:val="993300"/>
          <w:sz w:val="110"/>
          <w:szCs w:val="110"/>
          <w:lang w:val="id-ID"/>
        </w:rPr>
      </w:pPr>
      <w:r>
        <w:rPr>
          <w:b/>
          <w:color w:val="993300"/>
          <w:sz w:val="110"/>
          <w:szCs w:val="110"/>
          <w:lang w:val="id-ID"/>
        </w:rPr>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rPr>
          <w:b/>
          <w:b/>
          <w:lang w:val="id-ID"/>
        </w:rPr>
      </w:pPr>
      <w:r>
        <w:rPr>
          <w:b/>
          <w:lang w:val="id-ID"/>
        </w:rPr>
      </w:r>
    </w:p>
    <w:p>
      <w:pPr>
        <w:pStyle w:val="Normal"/>
        <w:jc w:val="center"/>
        <w:rPr>
          <w:b/>
          <w:b/>
          <w:lang w:val="id-ID"/>
        </w:rPr>
      </w:pPr>
      <w:r>
        <w:rPr>
          <w:b/>
          <w:lang w:val="id-ID"/>
        </w:rPr>
      </w:r>
    </w:p>
    <w:p>
      <w:pPr>
        <w:pStyle w:val="Normal"/>
        <w:jc w:val="center"/>
        <w:rPr>
          <w:b/>
          <w:b/>
          <w:color w:val="CC99FF"/>
          <w:lang w:val="id-ID"/>
        </w:rPr>
      </w:pPr>
      <w:r>
        <w:rPr>
          <w:b/>
          <w:color w:val="CC99FF"/>
          <w:lang w:val="id-ID"/>
        </w:rPr>
      </w:r>
    </w:p>
    <w:p>
      <w:pPr>
        <w:pStyle w:val="Normal"/>
        <w:jc w:val="center"/>
        <w:rPr>
          <w:b/>
          <w:b/>
          <w:color w:val="993300"/>
          <w:sz w:val="32"/>
          <w:szCs w:val="32"/>
          <w:lang w:val="id-ID"/>
        </w:rPr>
      </w:pPr>
      <w:r>
        <w:rPr>
          <w:b/>
          <w:color w:val="993300"/>
          <w:sz w:val="32"/>
          <w:szCs w:val="32"/>
          <w:lang w:val="id-ID"/>
        </w:rPr>
        <w:t>Drama Komedi Satu Babak</w:t>
      </w:r>
    </w:p>
    <w:p>
      <w:pPr>
        <w:pStyle w:val="Normal"/>
        <w:jc w:val="center"/>
        <w:rPr>
          <w:b/>
          <w:b/>
          <w:color w:val="993300"/>
          <w:sz w:val="32"/>
          <w:szCs w:val="32"/>
          <w:lang w:val="id-ID"/>
        </w:rPr>
      </w:pPr>
      <w:r>
        <w:rPr>
          <w:b/>
          <w:color w:val="993300"/>
          <w:sz w:val="32"/>
          <w:szCs w:val="32"/>
          <w:lang w:val="id-ID"/>
        </w:rPr>
        <w:t>Karya Anton Chekov Saduran Suyatna Anirun</w:t>
      </w:r>
    </w:p>
    <w:p>
      <w:pPr>
        <w:pStyle w:val="Normal"/>
        <w:jc w:val="center"/>
        <w:rPr>
          <w:b/>
          <w:b/>
          <w:color w:val="993300"/>
          <w:sz w:val="16"/>
          <w:szCs w:val="16"/>
          <w:lang w:val="id-ID"/>
        </w:rPr>
      </w:pPr>
      <w:r>
        <w:rPr>
          <w:b/>
          <w:color w:val="993300"/>
          <w:sz w:val="16"/>
          <w:szCs w:val="16"/>
          <w:lang w:val="id-ID"/>
        </w:rPr>
      </w:r>
    </w:p>
    <w:p>
      <w:pPr>
        <w:pStyle w:val="Normal"/>
        <w:rPr>
          <w:b/>
          <w:b/>
          <w:color w:val="993300"/>
          <w:sz w:val="16"/>
          <w:szCs w:val="16"/>
          <w:lang w:val="id-ID"/>
        </w:rPr>
      </w:pPr>
      <w:r>
        <w:rPr>
          <w:b/>
          <w:color w:val="993300"/>
          <w:sz w:val="16"/>
          <w:szCs w:val="16"/>
          <w:lang w:val="id-ID"/>
        </w:rPr>
      </w:r>
    </w:p>
    <w:p>
      <w:pPr>
        <w:pStyle w:val="Normal"/>
        <w:jc w:val="center"/>
        <w:rPr>
          <w:b/>
          <w:b/>
          <w:lang w:val="id-ID"/>
        </w:rPr>
      </w:pPr>
      <w:r>
        <w:rPr>
          <w:b/>
          <w:lang w:val="id-ID"/>
        </w:rPr>
      </w:r>
    </w:p>
    <w:p>
      <w:pPr>
        <w:pStyle w:val="Normal"/>
        <w:jc w:val="both"/>
        <w:rPr>
          <w:b/>
          <w:b/>
          <w:lang w:val="id-ID" w:eastAsia="en-US"/>
        </w:rPr>
      </w:pPr>
      <w:r>
        <w:rPr>
          <w:b/>
          <w:lang w:val="id-ID" w:eastAsia="en-US"/>
        </w:rP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215773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69.9pt;width:44.95pt;height:35.95pt;mso-wrap-style:none;v-text-anchor:middle">
                <v:fill o:detectmouseclick="t" type="solid" color2="black"/>
                <v:stroke color="#3465a4" joinstyle="round" endcap="flat"/>
                <w10:wrap type="none"/>
              </v:rect>
            </w:pict>
          </mc:Fallback>
        </mc:AlternateContent>
      </w:r>
    </w:p>
    <w:p>
      <w:pPr>
        <w:pStyle w:val="Normal"/>
        <w:tabs>
          <w:tab w:val="clear" w:pos="720"/>
          <w:tab w:val="left" w:pos="1980" w:leader="none"/>
        </w:tabs>
        <w:rPr>
          <w:b/>
          <w:b/>
          <w:lang w:val="id-ID"/>
        </w:rPr>
      </w:pPr>
      <w:r>
        <w:rPr>
          <w:b/>
          <w:lang w:val="id-ID"/>
        </w:rPr>
      </w:r>
    </w:p>
    <w:p>
      <w:pPr>
        <w:pStyle w:val="Normal"/>
        <w:tabs>
          <w:tab w:val="clear" w:pos="720"/>
          <w:tab w:val="left" w:pos="1980" w:leader="none"/>
        </w:tabs>
        <w:rPr>
          <w:b/>
          <w:b/>
          <w:sz w:val="32"/>
          <w:szCs w:val="32"/>
          <w:lang w:val="id-ID"/>
        </w:rPr>
      </w:pPr>
      <w:r>
        <w:rPr>
          <w:b/>
          <w:sz w:val="32"/>
          <w:szCs w:val="32"/>
          <w:lang w:val="id-ID"/>
        </w:rPr>
      </w:r>
    </w:p>
    <w:p>
      <w:pPr>
        <w:pStyle w:val="Normal"/>
        <w:tabs>
          <w:tab w:val="clear" w:pos="720"/>
          <w:tab w:val="left" w:pos="1980" w:leader="none"/>
        </w:tabs>
        <w:rPr>
          <w:sz w:val="32"/>
          <w:szCs w:val="32"/>
          <w:lang w:val="id-ID"/>
        </w:rPr>
      </w:pPr>
      <w:r>
        <w:rPr>
          <w:sz w:val="32"/>
          <w:szCs w:val="32"/>
          <w:lang w:val="id-ID"/>
        </w:rPr>
      </w:r>
    </w:p>
    <w:p>
      <w:pPr>
        <w:pStyle w:val="Normal"/>
        <w:tabs>
          <w:tab w:val="clear" w:pos="720"/>
          <w:tab w:val="left" w:pos="1980" w:leader="none"/>
        </w:tabs>
        <w:jc w:val="center"/>
        <w:rPr>
          <w:sz w:val="32"/>
          <w:szCs w:val="32"/>
          <w:lang w:val="id-ID"/>
        </w:rPr>
      </w:pPr>
      <w:r>
        <w:rPr>
          <w:sz w:val="32"/>
          <w:szCs w:val="32"/>
          <w:lang w:val="id-ID"/>
        </w:rPr>
      </w:r>
    </w:p>
    <w:p>
      <w:pPr>
        <w:pStyle w:val="Normal"/>
        <w:tabs>
          <w:tab w:val="clear" w:pos="720"/>
          <w:tab w:val="left" w:pos="1980" w:leader="none"/>
        </w:tabs>
        <w:jc w:val="center"/>
        <w:rPr>
          <w:sz w:val="32"/>
          <w:szCs w:val="32"/>
          <w:lang w:val="id-ID"/>
        </w:rPr>
      </w:pPr>
      <w:r>
        <w:rPr>
          <w:sz w:val="32"/>
          <w:szCs w:val="32"/>
          <w:lang w:val="id-ID"/>
        </w:rPr>
      </w:r>
      <w:r>
        <w:br w:type="page"/>
      </w:r>
    </w:p>
    <w:p>
      <w:pPr>
        <w:pStyle w:val="Normal"/>
        <w:tabs>
          <w:tab w:val="clear" w:pos="720"/>
          <w:tab w:val="left" w:pos="1980" w:leader="none"/>
        </w:tabs>
        <w:jc w:val="center"/>
        <w:rPr>
          <w:b/>
          <w:b/>
          <w:color w:val="993300"/>
          <w:sz w:val="44"/>
          <w:szCs w:val="44"/>
          <w:u w:val="single"/>
          <w:lang w:val="id-ID"/>
        </w:rPr>
      </w:pPr>
      <w:r>
        <w:rPr>
          <w:b/>
          <w:color w:val="993300"/>
          <w:sz w:val="44"/>
          <w:szCs w:val="44"/>
          <w:u w:val="single"/>
          <w:lang w:val="id-ID"/>
        </w:rPr>
      </w:r>
    </w:p>
    <w:p>
      <w:pPr>
        <w:pStyle w:val="Normal"/>
        <w:tabs>
          <w:tab w:val="clear" w:pos="720"/>
          <w:tab w:val="left" w:pos="1980" w:leader="none"/>
        </w:tabs>
        <w:jc w:val="center"/>
        <w:rPr>
          <w:b/>
          <w:b/>
          <w:color w:val="993300"/>
          <w:sz w:val="44"/>
          <w:szCs w:val="44"/>
          <w:u w:val="single"/>
          <w:lang w:val="id-ID"/>
        </w:rPr>
      </w:pPr>
      <w:r>
        <w:rPr>
          <w:b/>
          <w:color w:val="993300"/>
          <w:sz w:val="44"/>
          <w:szCs w:val="44"/>
          <w:u w:val="single"/>
          <w:lang w:val="id-ID"/>
        </w:rPr>
      </w:r>
    </w:p>
    <w:p>
      <w:pPr>
        <w:pStyle w:val="Normal"/>
        <w:jc w:val="center"/>
        <w:rPr>
          <w:b/>
          <w:b/>
          <w:lang w:val="id-ID"/>
        </w:rPr>
      </w:pPr>
      <w: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67246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52.95pt;width:35.95pt;height:26.95pt;mso-wrap-style:none;v-text-anchor:middle">
                <v:fill o:detectmouseclick="t" type="solid" color2="black"/>
                <v:stroke color="#3465a4" joinstyle="round" endcap="flat"/>
                <w10:wrap type="none"/>
              </v:rect>
            </w:pict>
          </mc:Fallback>
        </mc:AlternateContent>
      </w:r>
      <w:r>
        <w:rPr>
          <w:b/>
          <w:lang w:val="id-ID"/>
        </w:rPr>
        <w:t>( RUANG TAMU DI RUMAH RADEN RUKMANA KHOLIL)</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 xml:space="preserve">RUKMANA </w:t>
        <w:tab/>
        <w:t>:</w:t>
      </w:r>
      <w:r>
        <w:rPr>
          <w:lang w:val="id-ID"/>
        </w:rPr>
        <w:tab/>
        <w:t xml:space="preserve">Eee ... ada orang rupanya. O ... Agus Tubagus, aduh, aduh, aduh ... Sungguh diluar dugaanku. Apa kabar? Baik ... ?? </w:t>
      </w:r>
    </w:p>
    <w:p>
      <w:pPr>
        <w:pStyle w:val="Normal"/>
        <w:tabs>
          <w:tab w:val="clear" w:pos="720"/>
          <w:tab w:val="left" w:pos="1440" w:leader="none"/>
          <w:tab w:val="left" w:pos="1800" w:leader="none"/>
        </w:tabs>
        <w:ind w:left="1800" w:hanging="1800"/>
        <w:jc w:val="both"/>
        <w:rPr/>
      </w:pPr>
      <w:r>
        <w:rPr>
          <w:lang w:val="id-ID"/>
        </w:rPr>
        <w:tab/>
        <w:tab/>
        <w:t>(MEREKA BERSALAM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Baik, baik, terima kasih, bagaimana dengan Bapa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Baik, baik. Terima kasih atas doamu, dan seterusnya ... duduklah. Memang tidak baik melupakan tetanggamu, Agus. Ooo, tetapi kenapa kau pakai pakaian resmi-resmian? Jas, sapu tangan dan seterusnya ... ... Kau  hendak pergi keman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Oh, tidak Aku hanya akan mengunjungi Pak Rukmana Kholil yang bai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Lalu mengapa pakai jas segala, seperti pada hari lebaran saj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 xml:space="preserve">AGUS </w:t>
        <w:tab/>
        <w:t>:</w:t>
      </w:r>
      <w:r>
        <w:rPr>
          <w:lang w:val="id-ID"/>
        </w:rPr>
        <w:tab/>
        <w:t>Begini soalnya. (MEMEGANG TANGANNYA SENDIRI) Aku mengunjungi Pak Rukmana Kholil yang baik, karena ada satu permintaan. Sudah lebih satu kali aku merasa sangat beruntung telah mendapatkan pertolongan dari Bapak yang selalu boleh dikatakan ..., tapi aku, aku begitu gugup. Bolehkah aku minta segelas air, Pak Rukmana?  Segelas ai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KESAMPING MENGAMBIL MINUMAN). Sudah tentu dia akan pinjam uang, tapi saya tidak akan memberinya.         </w:t>
      </w:r>
    </w:p>
    <w:p>
      <w:pPr>
        <w:pStyle w:val="Normal"/>
        <w:tabs>
          <w:tab w:val="clear" w:pos="720"/>
          <w:tab w:val="left" w:pos="1440" w:leader="none"/>
          <w:tab w:val="left" w:pos="1800" w:leader="none"/>
        </w:tabs>
        <w:ind w:left="1800" w:hanging="1800"/>
        <w:jc w:val="both"/>
        <w:rPr/>
      </w:pPr>
      <w:r>
        <w:rPr>
          <w:lang w:val="id-ID"/>
        </w:rPr>
        <w:tab/>
        <w:tab/>
        <w:t>(KEPADA AGUS) Apa soalnya, Agu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 xml:space="preserve">AGUS </w:t>
        <w:tab/>
        <w:t>:</w:t>
      </w:r>
      <w:r>
        <w:rPr>
          <w:lang w:val="id-ID"/>
        </w:rPr>
        <w:tab/>
        <w:t>Terima kasih, Pak Rukmana ... Maaf ... Pak Rukmana Kholil yang baik, aku begitu gugup. Pendeknya, tak seorang pun yang bisa menolong saya, kecuali Bapak. Meskipun aku tidak patut untuk menerimanya, dan aku tidak berhak mendapatkan pertolongan dari Bapa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Akh, Agus jangan bertele-tele, yang tepat saja, ada ap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 xml:space="preserve">AGUS </w:t>
        <w:tab/>
        <w:t>:</w:t>
      </w:r>
      <w:r>
        <w:rPr>
          <w:lang w:val="id-ID"/>
        </w:rPr>
        <w:tab/>
        <w:t>Segera ... segera. Soalnya adalah: Aku datang untuk melamar putri Bapa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ENGAN GIRANG) Anakku Agus, Agus Tubagus, ucapkanlah itu sekali lagi, aku hampir tidak percay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Saya merasa terhormat untuk meminang ...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nakku sayang, aku sangat gembira, dan seterusnya ...                            (MEMELUK) Aku sudah mengharapkannya begitu lama sekali. Memang itulah keinginku. Aku selalu mencintaimu, Agus. Seperti kau ini, anakku sendiri. Semoga Tuhan memberkati cinta kalian; cinta, kasih yang baik, dan seterusnya ... Aku selalu mengharapkan ... Mengapa aku berdiri di sini seperti tiang? Aku membeku karena girang, begitu bahagia seratus persen seluruh hatiku. Alangkah baiknya aku panggilkan Ratna. Dan seterusny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Pak Rukmana Kholil yang baik, bagaimana Pak, bolehkah saya mengharapkan dia untuk melamar say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Bagi seorang yang ganteng seperti kau, dia akan menerima lamaranmu. Aku yakin sekali, ia sudah rindu: seperti kucing. Dan seterusnya ... sebentar ... (KELUA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 xml:space="preserve"> </w:t>
        <w:tab/>
        <w:t>Aku kedinginan, aku gemetar seperti hendak menempuh ujian penghabisan, tapi sebaiknya memutuskan sesuatu sekarang juga. Kalau orang berpikir terlalu lama, aku ragu untuk membicarakannya. Menunggu kekasih yang cinta sehidup-semati akhirnya dia tak kawin-kawin ... Brrr ... Aku kedinginan, Ratna Rukmana gadis yang baik. Pandai memimpin rumah tangga, tidak jelek, terpelajar, tamatan SKP ... Apalagi yang aku inginkan? Tetapi aku sudah begitu pening. Aku gugup. (MINUM)</w:t>
      </w:r>
    </w:p>
    <w:p>
      <w:pPr>
        <w:pStyle w:val="Normal"/>
        <w:tabs>
          <w:tab w:val="clear" w:pos="720"/>
          <w:tab w:val="left" w:pos="1440" w:leader="none"/>
          <w:tab w:val="left" w:pos="1800" w:leader="none"/>
        </w:tabs>
        <w:ind w:left="1800" w:hanging="1800"/>
        <w:jc w:val="both"/>
        <w:rPr>
          <w:lang w:val="id-ID"/>
        </w:rPr>
      </w:pPr>
      <w:r>
        <w:rPr>
          <w:lang w:val="id-ID"/>
        </w:rPr>
        <w:tab/>
        <w:tab/>
        <w:t xml:space="preserve">Chh ... aku harus kawin. Pertama, aku sudah berumur tiga puluh tahun.  Boleh dikatakan umur yang kritis  juga. Aku butuh hidup yang teratur dan tidak tegang. Karena aku punya penyakit jantung. Selalu berdebar-debar, aku selalu terburu-buru. Bibirku gemetar dan mataku yang kanan selalu berkerinyut-kerinyut. Kalau aku baru saja naik ranjang dan mulai terbaring ... oh ... pinggang kiriku sakit, aku bangun, meloncat seperti orang kalap. Aku berjalan sendiri dan pergi tidur lagi. Tapi kalau aku hampir mengantuk, datang lagi penyakit itu. Dan ini berulang sampai dua puluh kali. (RATNA MASUK)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Ooo ... Kau. Mengapa ayah mengatakan ada pembeli mau mengambil barangnya? Apa kabar Agus Tubagus?</w:t>
        <w:tab/>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pa kabar Ratna Rukmana yang bai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Maafkan bajuku jelek. Aku sedang mengiris buncis di dapur, mengapa sudah lama tak datang? Duduklah.</w:t>
      </w:r>
    </w:p>
    <w:p>
      <w:pPr>
        <w:pStyle w:val="Normal"/>
        <w:tabs>
          <w:tab w:val="clear" w:pos="720"/>
          <w:tab w:val="left" w:pos="1440" w:leader="none"/>
          <w:tab w:val="left" w:pos="1800" w:leader="none"/>
        </w:tabs>
        <w:ind w:left="1800" w:hanging="1800"/>
        <w:jc w:val="both"/>
        <w:rPr/>
      </w:pPr>
      <w:r>
        <w:rPr>
          <w:lang w:val="id-ID"/>
        </w:rPr>
        <w:tab/>
        <w:tab/>
        <w:t xml:space="preserve">(MEREKA DUDUK) Sudah makan? Mau rokok? Ini koreknya. Hari ini terang sekali sehingga petani-petani tak bisa bekerja. Sudah berapa jauh hasil panenmu? Sayang, saya terlalu serakah memotong tanaman. Sekarang aku menyesal karena aku takut busuk nantinya. Dan aku seharusnya menunggu. </w:t>
      </w:r>
    </w:p>
    <w:p>
      <w:pPr>
        <w:pStyle w:val="Normal"/>
        <w:tabs>
          <w:tab w:val="clear" w:pos="720"/>
          <w:tab w:val="left" w:pos="1440" w:leader="none"/>
          <w:tab w:val="left" w:pos="1800" w:leader="none"/>
        </w:tabs>
        <w:ind w:left="1800" w:hanging="1800"/>
        <w:jc w:val="both"/>
        <w:rPr>
          <w:lang w:val="id-ID"/>
        </w:rPr>
      </w:pPr>
      <w:r>
        <w:rPr>
          <w:lang w:val="id-ID"/>
        </w:rPr>
        <w:tab/>
        <w:tab/>
        <w:t>(MEMANDANG SEBENTAR) Eee ... apa ini? Begini nih baru ... Mau pergi ke mana, Agus? Huu ... kau kelihatan cakep sekarang. Ada apa?</w:t>
      </w:r>
    </w:p>
    <w:p>
      <w:pPr>
        <w:pStyle w:val="Normal"/>
        <w:tabs>
          <w:tab w:val="clear" w:pos="720"/>
          <w:tab w:val="left" w:pos="1440" w:leader="none"/>
          <w:tab w:val="left" w:pos="1800" w:leader="none"/>
        </w:tabs>
        <w:ind w:left="1800" w:hanging="1800"/>
        <w:jc w:val="both"/>
        <w:rPr>
          <w:lang w:val="id-ID"/>
        </w:rPr>
      </w:pPr>
      <w:r>
        <w:rPr>
          <w:lang w:val="id-ID"/>
        </w:rPr>
        <w:t xml:space="preserve"> </w:t>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GUGUP) Begini Ratna Rukmana yang baik. Sebabnya ialah: aku sudah memastikan bahwa ayahmu ingin agar kau mendengarkan langsung dari aku. Tentunya kau tak mengharapkan hal ini. Dan mungkin kau akan marah. Tapi, oh ... betapa dinginnya. (MINUM)</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Ada apa? (HENING)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Baik. Akan kusingkat saja. Ratna Rukmana yang manis, bahwa sejak kecil aku mengenal kau dan keluargamu, almarhum bibiku dari suaminya, dari mana aku, seperti kau ketahui, diwarisi tanah dan rumah, selalu menaruh hormat dan menjunjung tinggi ayah dan ibumu. Dan keluarga Jayasasmita, ayahku, dan keluarga Raden Rukmana, ayahmu, selalu rukun dan boleh dikatakan sangat intim. Terlebih-lebih lagi seperti kau ketahui, tanahku berdampingan dengan tanahmu, barangkali kau masih ingat Lapangan “Sari Gading”-ku yang dibatasi oleh pohon-pohon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Maaf, saya memotong. Kau katakan Lapangan “Sari Gading“ apa benar itu milikmu? </w:t>
      </w:r>
    </w:p>
    <w:p>
      <w:pPr>
        <w:pStyle w:val="Normal"/>
        <w:tabs>
          <w:tab w:val="clear" w:pos="720"/>
          <w:tab w:val="left" w:pos="1440" w:leader="none"/>
          <w:tab w:val="left" w:pos="1800" w:leader="none"/>
        </w:tabs>
        <w:ind w:left="1800" w:hanging="1800"/>
        <w:jc w:val="both"/>
        <w:rPr>
          <w:lang w:val="id-ID"/>
        </w:rPr>
      </w:pPr>
      <w:r>
        <w:rPr>
          <w:lang w:val="id-ID"/>
        </w:rPr>
        <w:tab/>
      </w:r>
    </w:p>
    <w:p>
      <w:pPr>
        <w:pStyle w:val="Normal"/>
        <w:tabs>
          <w:tab w:val="clear" w:pos="720"/>
          <w:tab w:val="left" w:pos="1440" w:leader="none"/>
          <w:tab w:val="left" w:pos="1800" w:leader="none"/>
        </w:tabs>
        <w:ind w:left="1800" w:hanging="1800"/>
        <w:jc w:val="both"/>
        <w:rPr/>
      </w:pPr>
      <w:r>
        <w:rPr>
          <w:b/>
          <w:lang w:val="id-ID"/>
        </w:rPr>
        <w:t>AGUS</w:t>
        <w:tab/>
        <w:t>:</w:t>
      </w:r>
      <w:r>
        <w:rPr>
          <w:lang w:val="id-ID"/>
        </w:rPr>
        <w:tab/>
        <w:t>Ya, itu milikk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Jangan keliru. Lapangan “Sari Gading“ adalah milik kami. Bukan milik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idak. Itu adalah milikku, Ratna Rukmana yang mani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Aneh aku baru mendengar sekarang betapa mungkin tanah itu tiba-tiba menjadi milik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iba-tiba jadi milikku? Ah, Nona ... Aku sedang berbicara tentang Lapangan “Sari Gading” yang terbentang antara Anyer dan Jakart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Aku tahu, tapi itu adalah milik 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idak, Ratna Rukmana yang terhormat. Kau keliru. Itu adalah milik 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 xml:space="preserve">Pikirlah apa yang kau ucapkan, Agus Tubagus ... Sejak berapa lama tanah itu menjadi milikmu? </w:t>
        <w:tab/>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pa yang kaumaksud dengan “beberapa lama“? selamanya aku punya ingatan, tanah itu adalah milik 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ana bisa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Aku mempunyai bukti-bukti tertulis, Ratna Rukmana Kholil. Lapangan “Sari Gading” dulu memang milik yang dipersoalkan. Tapi sekarang setiap orang tahu, bahwa tanah itu miliku dan hal itu sekarang sudah tidak menjadi persoalan lagi. Pikirkanlah baik-baik. Nenek-Bibiku mengijinkan tanah itu dipakai oleh petani-petani Kakek-Ayahmu tanpa uang sewa selama lebih dari dua ribu tahun. Dan sudah menjadi kebiasaan mereka untuk menganggap tanah itu menjadi milik mereka. Tapi sesudah perjanjian itu habis, yaitu sesudah Pak Harto lengser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Semua ucapanmu sama sekali tidak benar. Ayah Kakekku dan kakkekku, keduanya menganggap bahwa tanah mereka memanjang sampai Rawa Pening. Jadi Lapangan “Sari Gading“ adalah milik kami. Ooo ... aku tidak mengerti apa yang menjadi persoalan. Ini merusak suasana Agus Tubagus.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kan kutunjukkan dokumen-dokumennya Ratna Rukman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au akan melucu atau akan menggoda saya? Itu tidak lucu sama sekali. Kami memiliki tanah itu hampir tiga abad, dan tiba-tiba kudengar tanah itu bukan milikku. Maaf, Agus Tubagus Jayasasmita. Saya terpaksa tidak mempercayai ucapan-ucapanmu itu. Saya tidak tergila-gila pada tanah lapangan itu. Besarnya tidak lebih dari empat puluh bahu dan harganya paling tinggi tiga ratus ribu rupiah. Tetapi saya terpaksa memprotes karena ketidak adilan.  (AGUS BERAKSI INGIN BICARA)</w:t>
      </w:r>
    </w:p>
    <w:p>
      <w:pPr>
        <w:pStyle w:val="Normal"/>
        <w:tabs>
          <w:tab w:val="clear" w:pos="720"/>
          <w:tab w:val="left" w:pos="1440" w:leader="none"/>
          <w:tab w:val="left" w:pos="1800" w:leader="none"/>
        </w:tabs>
        <w:ind w:left="1800" w:hanging="1800"/>
        <w:jc w:val="both"/>
        <w:rPr>
          <w:lang w:val="id-ID"/>
        </w:rPr>
      </w:pPr>
      <w:r>
        <w:rPr>
          <w:lang w:val="id-ID"/>
        </w:rPr>
        <w:tab/>
        <w:tab/>
        <w:t>Kau boleh mengatakan apa yang kau sukai. Tapi saya tidak dapat membiarkan ketidakadil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aya mohon agar kau suka mendengarkan aku. Petani-petani Kakek-Ayahmu seperti kukatakan tadi membuat batu bata untuk Nenek-Bibiku. Dan karena Nenek-Bibiku ingin membalas kebaikan ini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akek-Nenek-Bibi, aku tak mengerti semua itu. Lapangan “Sari Gading“ adalah milik kami ! Itulah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Milikku ... ! ..., Milikku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ilik kami ... ! Biarpun kau akan bertengkar selama dua hari dan memakai lima belas jas, Lapangan “Sari Gading“ itu tetap milik kami. Aku tidak menghendaki kepunyaanmu. Tetap aku tidak menghendaki kehilangan kepunyaanku. Sekarang kau boleh katakan apa kau suk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ku juga tidak tergila-gila pada lapangan itu, Ratna Rukmana. Kalau kau mau akan kuberikan tanah itu padamu sebagai hadia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Aku yang bisa memberikan tanah itu kepadamu sebagai hadiah. Karena itu adalah milikku. Semua ini merusak suasana, Agus Tubagus. Percayalah. Sampai sekarang aku masih memandangmu sebagai sahabat yang baik. Tahun yang lalu kami meminjam mesin penggiling padi hingga bulan Nopember dan sekarang kau berani menganggap kami sebagai kaum melarat. Menghadiahi aku dengan tanahku sendiri. Maafkan saya, Agus Tubagus. Ini bukan sikap tetangga yang baik. Terlebih-lebih lagi ini dengan pasti kuanggap sebagai suatu penghina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 xml:space="preserve">Kalau begitu menurut anggapanmu aku ini lintah darat? Chh, aku belum pernah merampas tanah orang lain, nona. Dan aku tidak bisa membiarkan siapapun juga menghina aku dengan cara yang demikian! (MINUM) Lapangan “Sari Gading“ adalah milik kami.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Bohong! Akan kubuktikan. Hari ini akan kusuruh buruh-buruh kami memotong rumput di lapangan it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Akan kulempar mereka semua kelua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Awas kalau kau berani!</w:t>
        <w:tab/>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MEMEGANG JANTUNGNYA) Lapangan “Sari Gading” adalah miliku.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Jangan kau menjerit! Kau boleh berteriak-teriak dan kehilangan nafas karena marah bila di rumahmu sendiri. Tapi disini kuminta jangan ... Kuminta supaya kau mengerti ada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Kalau aku tidak sakit napas, nona. Kalau kepalaku tidak berdenyut-denyut, aku tidak akan berteriak-teriak seperti ini. </w:t>
      </w:r>
    </w:p>
    <w:p>
      <w:pPr>
        <w:pStyle w:val="Normal"/>
        <w:tabs>
          <w:tab w:val="clear" w:pos="720"/>
          <w:tab w:val="left" w:pos="1440" w:leader="none"/>
          <w:tab w:val="left" w:pos="1800" w:leader="none"/>
        </w:tabs>
        <w:ind w:left="1800" w:hanging="1800"/>
        <w:jc w:val="both"/>
        <w:rPr>
          <w:lang w:val="id-ID"/>
        </w:rPr>
      </w:pPr>
      <w:r>
        <w:rPr>
          <w:lang w:val="id-ID"/>
        </w:rPr>
        <w:tab/>
        <w:tab/>
        <w:t>(BERTERIAK) Lapangan “Sari Gading“ milikk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Punya kami!</w:t>
      </w:r>
    </w:p>
    <w:p>
      <w:pPr>
        <w:pStyle w:val="Normal"/>
        <w:tabs>
          <w:tab w:val="clear" w:pos="720"/>
          <w:tab w:val="left" w:pos="1440" w:leader="none"/>
          <w:tab w:val="left" w:pos="1800" w:leader="none"/>
        </w:tabs>
        <w:ind w:left="1800" w:hanging="1800"/>
        <w:jc w:val="both"/>
        <w:rPr>
          <w:lang w:val="id-ID"/>
        </w:rPr>
      </w:pPr>
      <w:r>
        <w:rPr>
          <w:lang w:val="id-ID"/>
        </w:rPr>
        <w:tab/>
      </w:r>
    </w:p>
    <w:p>
      <w:pPr>
        <w:pStyle w:val="Normal"/>
        <w:tabs>
          <w:tab w:val="clear" w:pos="720"/>
          <w:tab w:val="left" w:pos="1440" w:leader="none"/>
          <w:tab w:val="left" w:pos="1800" w:leader="none"/>
        </w:tabs>
        <w:ind w:left="1800" w:hanging="1800"/>
        <w:jc w:val="both"/>
        <w:rPr/>
      </w:pPr>
      <w:r>
        <w:rPr>
          <w:b/>
          <w:lang w:val="id-ID"/>
        </w:rPr>
        <w:t>AGUS</w:t>
        <w:tab/>
        <w:t>:</w:t>
        <w:tab/>
      </w:r>
      <w:r>
        <w:rPr>
          <w:lang w:val="id-ID"/>
        </w:rPr>
        <w:t>Punyak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Punyaku! (RUKMANA KHOLIL MASU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Ada apa dengan  kalian? Mengapa berteriak-teria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Ayah, coba terangkan pada orang ini. Siapa yang memiliki Lapangan “Sari Gading“. Dia atau kit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gus, Lapangan “Sari Gading“ adalah milik 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Masya Allah, Rukmana ! Bagaimana bisa menjadi milikmu?</w:t>
      </w:r>
    </w:p>
    <w:p>
      <w:pPr>
        <w:pStyle w:val="Normal"/>
        <w:tabs>
          <w:tab w:val="clear" w:pos="720"/>
          <w:tab w:val="left" w:pos="1440" w:leader="none"/>
          <w:tab w:val="left" w:pos="1800" w:leader="none"/>
        </w:tabs>
        <w:ind w:left="1800" w:hanging="1800"/>
        <w:jc w:val="both"/>
        <w:rPr>
          <w:lang w:val="id-ID"/>
        </w:rPr>
      </w:pPr>
      <w:r>
        <w:rPr>
          <w:lang w:val="id-ID"/>
        </w:rPr>
        <w:tab/>
        <w:tab/>
        <w:t>Cobalah sedikit adil. Nenek-Bibi meminjamkan Lapangan “Sari Gading“ tersebut kepada petani-petani Kakekmu. Petani-petani itu telah memakainya selama lebih dari dua ribu tahun. Dan mereka menganggap bahwa tanah itu telah menjadi milik mereka. Tapi ketika perjanjian selesai, maka tanah itu adalah milik kam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Maaf, Agus. Kau lupa bahwa petani-petani itu tidak membayar uang sewa kepada Nenekmu dan seterusnya ... Karena justru hak tanah itu dipersoalkan dan tidak lama kemudian, ... ... dan sekarang setiap anjing pun mengetahui kami yang memilikinya. Mungkin kau belum memiliki petanya, Gu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kan aku buktikan bahwa akulah pemilikny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kan tidak bisa, Nak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tab/>
      </w:r>
      <w:r>
        <w:rPr>
          <w:lang w:val="id-ID"/>
        </w:rPr>
        <w:t xml:space="preserve">Tentu saja bisa! (TEGAS BERTERIAK NGOTOT)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Mengapa kau berteriak-teriak, Agus? Kau tidak usah membuktikan apa-apa dengan menjerit-jerit. Aku tidak menginginkan kepunyakanmu. Dan akupun tidak akan menyerahkan kepunyakanku. Untuk apa? Kalau kau, Agus ... Kalau kau sudah berani mencoba untuk bertengkar tentang lapangan itu lebih baik aku berikan lapangan itu kepada petani-petani, dari pada kepada orang seperti kamu.</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Itu kurang ku mengerti. Atas hak apa bapak menghadiakan hak orang lai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Aku bebas memutuskan apakah aku berhak atau tidak? Aku bisa mengucapkan namammu: “Juragan Muda“! Tetapi aku tidak bisa bicara dengan cara seperti ini. Umurku sudah dua kali umurmu, Juragan Muda. Dan kuminta supaya kau bicara tanpa berteriak-teriak, dan seterusnya ...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pa? Bapak menganggap aku ini tolol dan mentertawakan aku? Katamu ... Tanahku adalah  tanah Bapak? Huh ... Itu bukan sikap tetangga yang baik. Dan bapak masih mengharapkan aku diam saja? Aku harus bicara secara patut terhadap Bapak?</w:t>
      </w:r>
    </w:p>
    <w:p>
      <w:pPr>
        <w:pStyle w:val="Normal"/>
        <w:tabs>
          <w:tab w:val="clear" w:pos="720"/>
          <w:tab w:val="left" w:pos="1440" w:leader="none"/>
          <w:tab w:val="left" w:pos="1800" w:leader="none"/>
        </w:tabs>
        <w:ind w:left="1800" w:hanging="1800"/>
        <w:jc w:val="both"/>
        <w:rPr>
          <w:lang w:val="id-ID"/>
        </w:rPr>
      </w:pPr>
      <w:r>
        <w:rPr>
          <w:lang w:val="id-ID"/>
        </w:rPr>
        <w:tab/>
        <w:tab/>
        <w:t xml:space="preserve">Huh ... Itu bukan sikap tetangga yang baik, Rukmana Kholil ... Kau bukan tetangga yang baik. Kau lintah darat!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pa katamu, Agus? Lintah dara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Ayah, suruhlah buruh-buruh itu memotong rumput di lapangan itu seger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pa katamu, non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Lapangan “Sari Gading“ adalah milik kami dan kami tidak akan menyerahkan kepadamu. Aku tidak mau, tidak mau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Oh ... persoalan ini akan berlarut-larut nantinya. Akan kubuktikan di depan pengadilan bahwa akulah pemilikny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Di depan pengadilan boleh saja, Juragan Muda, dan seterusnya ... Boleh saja ... Kamu memang telah lama menunggu-nunggu kemungkinan untuk membawa persoalan ini ke pengadilan adat, yang menggunakan undang-undang pengadilan secara licik!</w:t>
      </w:r>
    </w:p>
    <w:p>
      <w:pPr>
        <w:pStyle w:val="Normal"/>
        <w:tabs>
          <w:tab w:val="clear" w:pos="720"/>
          <w:tab w:val="left" w:pos="1440" w:leader="none"/>
          <w:tab w:val="left" w:pos="1800" w:leader="none"/>
        </w:tabs>
        <w:ind w:left="1800" w:hanging="1800"/>
        <w:jc w:val="both"/>
        <w:rPr>
          <w:lang w:val="id-ID"/>
        </w:rPr>
      </w:pPr>
      <w:r>
        <w:rPr>
          <w:lang w:val="id-ID"/>
        </w:rPr>
        <w:tab/>
        <w:tab/>
        <w:t>Memang semua keluargamu suka bertindak licik!... semuanya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Bapak jangan menghina keluargaku. Semua keluarga Jayasasmita selalu orang yang dapat dipercaya, dan tidak seorangpun yang muncul di pengadilan karena melarikan uang, seperti pamanmu. (KEPADA RATN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Semua keturunan Jayasasmita keturunan gil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Yaaaaa ... Semuanya, semuanya ...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Kakekmu seorang pengadu ayam, bibimu yang termuda melarikan diri dengan mandor PU, dan seterusnya ... (LEMA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 xml:space="preserve">Dan bibimu seorang yang bongkok. </w:t>
      </w:r>
    </w:p>
    <w:p>
      <w:pPr>
        <w:pStyle w:val="Normal"/>
        <w:tabs>
          <w:tab w:val="clear" w:pos="720"/>
          <w:tab w:val="left" w:pos="1440" w:leader="none"/>
          <w:tab w:val="left" w:pos="1800" w:leader="none"/>
        </w:tabs>
        <w:ind w:left="1800" w:hanging="1800"/>
        <w:jc w:val="both"/>
        <w:rPr>
          <w:lang w:val="id-ID"/>
        </w:rPr>
      </w:pPr>
      <w:r>
        <w:rPr>
          <w:lang w:val="id-ID"/>
        </w:rPr>
        <w:tab/>
        <w:tab/>
        <w:t xml:space="preserve">(MEMEGANG JANTUNGNYA) Aduh pinggangku ... sakit, darahku naik ke kepala ... Demi Allah ... Air ...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an ayahmu seorang yang mata keranjang!!!</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Dan tak ada lagi selain Bibimu yang mulutnya latah dan judes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Oooohh ... Kakiku sudah lumpuh! Kalian orang-orang berkomplot! Tukang komplot! Oh ... Mataku berkunang-kunang, ma...   manaaa ... Topiku? Mana pintuny?! Aku mau pulang ...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Jahat!, Licik!, Memualk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an kau sendiri adalah orang yang berpenyakitan. Berkepala dua, penyebar malapetaka, itulah ka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Mana pintunya? Ooooh ... hatiku, ke mana saya harus keluar...? Mana pintunya? ... (KELUAR)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Selangkahpun kamu jangan lagi memasuki rumah in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Bawa saja ke pengadilan, kita lihat nanti. (AGUS KELUAR MERABA PINT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Persetan dia ... (MONDAR-MANDIR DENGAN MARAH)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Orang sial, bagaimana kita bisa percaya lagi kebaikan-kebaikan tetangga sesudah ini?, penjahat!, orang tolol!, berani-beraninya mengaku tanah orang dan menghina pemiliknya. Sial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an si Konyol itu ... Si Jelek itu ... Berani melamarmu dan seterusnya ... Pikirlah ... Melama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Hhhaaaahhh ... ?, Melamar Ap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ia datang ke sini untuk melamarmu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Melamar saya? Mengapa ayah tidak memberitahu terlebih dahulu? (MENYESAL)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Karena itu dia berpakaian necis. Bagus! Si Bulu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elamar aku? ... Melamar? ... (JATUH KE KURSI) ... Bawa dia kembali ... Oh, bawa dia kembali lag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duh, bawa dia kembal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Lekas ... Lekas ... Aku mau pingsan, bawa dia kembali, bawa dia kembali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Aduh ... segera, jangan menangis. Apa yang akan kita lakukan? ... Baiklah ... ! (LARI KELUAR)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Oh, Tuhan, bawa dia kembali, bawa dia kembali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MASUK LAGI) Dia akan segera datang, katanya. Oh ... alangkah sulitnya menjadi ayah seorang gadis yang sudah besar dan sudah kepingin kawin. Akan kupotong leherku, kami hina orang itu, mempermainkannya, mengusir dia, karena salahmu ... karena ka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ATNA</w:t>
        <w:tab/>
        <w:t>:</w:t>
      </w:r>
      <w:r>
        <w:rPr>
          <w:lang w:val="id-ID"/>
        </w:rPr>
        <w:tab/>
        <w:t>Tidak. Ayah yang sala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 xml:space="preserve">Ha ... ? Salahku? Begitukah? (AGUS MASUK) Nah, bicaralah sendiri dengan dia! (RUKMANA KELUAR)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MASIH TERENGAH-ENGAH) Hatiku berdebar-debar, kakiku lumpuh, pinggangku sakit seperti ditusuk-tusuk jarum.</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ami minta maaf, Agus. (DENGAN MANISNYA) Kami terlalu terburu-buru, Agus Tubagus Jayasasmita, sekarang aku ingat Lapangan “ Sari Gading “ adalah milikmu. Sungguh-sungguh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Oh ... Hatiku berdebar-debar hebat. Ya, Lapangan “Sari Gading“ adalah milikku. Aaaaa ... Kedua mataku berdenyut-denyu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Ya ... milikmu, betul milikmu. Duduklah, (MEREKA DUDUK) Kami tadi sala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ku bertindak menurut prinsip. Aku tidak menghargai tanah lapangan itu. Yang aku hargai adalah prinsipny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Betul, prinsipnya. Mari kita bicarakan soal lain saj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erutama aku mempunyai bukti-buktinya, Ratna Rukmana. Nenek-Bibiku memberikan ijin kepada petani-petani ayahmu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Cukup, cukup tentang hal itu. (KE SAMPING) Saya tidak tahu bagaimana memulainya. (KEPADA AGUS) Apakah kita akan berburu rusa, pada suatu hari?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MULAI HIDUP) Berburu rusa? Eeee ... Aku berharap berburu ayam liar setelah panen selesai, Ratna Rukmana yang baik. Tapi sudahkah kau mendengar betapa jeleknya nasib si Belang, anjingku, kau kenal dia? ... Kakinya lumpuh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asihan, bagaimana terjadiny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Entahlah, mungkin otot kakinya terkilir. Tapi, anjingku adalah yang terbaik. Lagi pula belum kusebutkan berapa harga yang harus kubayar untuk dia. Tahukah kau bahwa aku membayar kepada Haji Soleh sebanyak dua ribu rupiah untuk si Belang?</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Terlalu mahal, Agus Tubagu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Kukira jumlah yang murah sekali, Ratna. Ia anjing yang lucu dan cerda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Ayah hanya membayar lima ratus rupiah untuk si Kliwon, dan si Kliwon jauh lebih cerdik daripada si Belang.</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i Kliwon lebih cerdik dari si Belang? (TERTAWA) Mana bisa si Kliwon lebih cerdik dari si Belang?</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Ya, tentu saja. Si Kliwon masih muda sebetulnya ... Tetapi kalau dilihat sifat-sifatnya dan cerdiknya, Raden Jayasasmita tidak mempunyai satu ekor-pun yang menyamai dan yang bisa mengalahkanny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Maaf, Ratna Rukmana. Tapi kau lupa bahwa si Kliwon berkumis pendek. Dan, ooo ... Anjing yang berkumis pendek itu kurang pandai menggigit. </w:t>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ULAI MARAH) Kumis pendek! Huh, baru sekali ini aku mendengar tentang hal it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ku tahu, kumisnya yang atas lebih pendek daripada kumis bawahnya.</w:t>
      </w:r>
    </w:p>
    <w:p>
      <w:pPr>
        <w:pStyle w:val="Normal"/>
        <w:tabs>
          <w:tab w:val="clear" w:pos="720"/>
          <w:tab w:val="left" w:pos="1440" w:leader="none"/>
          <w:tab w:val="left" w:pos="1800" w:leader="none"/>
        </w:tabs>
        <w:ind w:left="1800" w:hanging="1800"/>
        <w:jc w:val="both"/>
        <w:rPr>
          <w:b/>
          <w:b/>
          <w:lang w:val="id-ID"/>
        </w:rPr>
      </w:pPr>
      <w:r>
        <w:rPr>
          <w:lang w:val="id-ID"/>
        </w:rPr>
        <w:t xml:space="preserve"> </w:t>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Sudah kau uku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Oh ya, anjingmu itu tentu cukup baik untuk mencium bau binatang kalau sedang berburu, tapi dia tidak pandai menggigi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Tetapi pada anjing peliharaanmu itu keturunannya tidak dapat dilihat dan lagi ia sudah tua dan jelek seperti kuda yang hampir mat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Oh ... Ia sudah tua, memang. Tapi aku tidak mau menukarnya dengan sepuluh ekor anjing seperti si Kliwon. Dan si Kliwon itu tidak perlu ditanya lagi, setiap pemburu mempunyai berpuluh-puluh anjing, seperti si Kliwon itu. Dan lima ratus rupiah harga yang cukup tinggi untuk di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Tampaknya hari ini ada setan yang berbantahan dalam dirimu, Agus Tubagus. Pertama, kau tadi mengakui bahwa Lapangan “Sari Gading“ adalah milikmu. Lalu sekarang kau mengatakan si Belang anjingmu lebih cerdik dari si Kliwon. Aku tidak suka pada lelaki yang mengatakan sesuatu yang bertentangan dengan pemikiranku. Kau pasti tahu bahwa anjing kami seratus kali lebih bagus dan berharga daripada anjingmu yang bodoh, lalu mengapa kau mengatakan yang sebalikny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ekarang sudah jelas, Ratna Rukmana. Bahwa kau buta dan tolol. Insyaflah kau, bahwa anjingmu berkumis pende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Bohong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Betul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Bohoooooong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Mengapa menjerit-jerit? Mengapa kau berteriak-teria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engapa kau berbicara omong-kosong? Ingin membuat aku marah. Sudah masanya bahwa si Belang harus ditembak mati. Tapi coba kau bandingkan dengan si Kliwon.</w:t>
      </w:r>
    </w:p>
    <w:p>
      <w:pPr>
        <w:pStyle w:val="Normal"/>
        <w:tabs>
          <w:tab w:val="clear" w:pos="720"/>
          <w:tab w:val="left" w:pos="1440" w:leader="none"/>
          <w:tab w:val="left" w:pos="1800" w:leader="none"/>
        </w:tabs>
        <w:ind w:left="1800" w:hanging="1800"/>
        <w:jc w:val="both"/>
        <w:rPr>
          <w:lang w:val="id-ID"/>
        </w:rPr>
      </w:pPr>
      <w:r>
        <w:rPr>
          <w:lang w:val="id-ID"/>
        </w:rPr>
        <w:t xml:space="preserve"> </w:t>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AKIT LAGI) Maaf aku tidak bisa meneruskan soal ini. Hatiku berdebar-debar.</w:t>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Aku sudah berpengalaman bahwa laki-laki yang biasanya ngomong besar tentang perburuan biasanya tidak mengetahui tentang soal itu.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Nona, kuminta agar kau jangan bicara. Kepalaku akan pecah. Diamla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Aku akan diam sebelum kau mengakui bahwa si Kliwon seratus kali lebih baik dari si Belang.</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eribu kali lebih jelek ! Persetan dengan si Kliwon. Oh, kepalaku ... Oh, mataku ... Pundakku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Belangmu yang bodoh tidak memerlukan ucapan persetan, ia boleh dianggap mati saj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Diam! Hatiku mau pecah! O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Sekarang apa lagi? (RUKMANA MUNCUL) Ayah katakan dengan sungguh-sungguh, dengan pikiran sehat Ayah, anjing mana yang lebih baik, si Kliwon atau si Belang?</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Pak Rukmana, saya hanya meminta jawaban atas pertanyaanku, apakah si Kliwon berkumis pendek atau tidak? Iya atau tidak? </w:t>
      </w:r>
    </w:p>
    <w:p>
      <w:pPr>
        <w:pStyle w:val="Normal"/>
        <w:tabs>
          <w:tab w:val="clear" w:pos="720"/>
          <w:tab w:val="left" w:pos="1440" w:leader="none"/>
          <w:tab w:val="left" w:pos="1800" w:leader="none"/>
        </w:tabs>
        <w:ind w:left="1800" w:hanging="1800"/>
        <w:jc w:val="both"/>
        <w:rPr>
          <w:lang w:val="id-ID"/>
        </w:rPr>
      </w:pPr>
      <w:r>
        <w:rPr>
          <w:lang w:val="id-ID"/>
        </w:rPr>
        <w:t xml:space="preserve"> </w:t>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Mengapa kalau ya? Mengapa kalau tidak? Itu kan tidak berarti apa-apa? Tidak ada lagi anjing yang baik di seluruh daerah kita ini.</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etapi anjing si Belang lebih baik dari si Kliwon, buk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Jangan terburu-buru, Agus. Duduklah. Si Belang tentunya memiliki sifat-sifat yang baik. Dia anjing yang tahu adat. Kakinya kuat. Cukup gemuk dan seterusnya ... Tapi anjing itu Agus, kau ingin tahu? Hidungnya berbentuk bola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Maaf, hatiku berdebar-debar. Mari kita tinjau fakta-faktanya. Kalau kau insyaf, di rumah Wak Mansyur, anjing Raden Martasuwanda dikalahkan si Belang, sedangkan anjing Bapak, si Kliwon, setengah kilo di belakang merek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Bohong, Agus. Aku orang yang cepat marah. Dan kuminta kau menghentikan perdebatan ini. Ia dilecut orang, karena setiap hari orang iri melihat anjing orang lain. Misalkan saja kau menemukan bahwa anjing kami lebih pandai dari pada si Belang. Kau mulai mengatakan ini dan itu dan seterusnya ... Ingat itu, Agus?</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Kuingat jug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MENIRUKAN) Kuingat juga. Apa yang kau ingat?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Hatiku berdebar-debar. Kakiku sudah hilang perasaannya. Aku tidak bisa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MENIRUKAN) Hatiku berdebar-debar. Huh ... Itukah seorang pemburu ? Kau seharusnya tinggal di rumah saja daripada terguncang di atas kuda. Kalau kau benar pemburu tak apalah. Tapi kau cuma ikut-ikutan untuk bertengkar dan ikut-ikutan campur tangan anjing orang lain. Kau seharunya berbaring di ranjangmu. Dan minumlah obat kuat daripada berburu serigala. Huh ... hatiku berdebar-debar. Huh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Ya! Itukah seorang pemburu? Dengan penyakit jantungmu itu kau seharusnya tinggal di rumah daripada terguncang-guncang di atas kuda. Kalau kau betul-betul pemburu, tak apalah, tapi kau Cuma ikut-ikutan campur tangan orang lain, bukan? Dan seterusnya ... ... Aku orangnya cepat marah, Agus. Lebih baik kau hentikan saja perbantahan ini. Kau bukan seorang pemburu!</w:t>
        <w:tab/>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Dan kau? apakah kau juga seorang pemburu? Kau ikut hanya untuk korupsi dan menjilati hati pembesar-pembesar. Ooo ... hatiku, kau ikut orang yang berkomplot!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Apa? Aku orang yang berkomplot? (BERTERIAK) Tutup mulut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ukang komplo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Pengecut! Anak liar!</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Tikus tua! Rentenir! Lintah darat!</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Tutup mulutmu, atau akan kubunuh kau dengan senapan ayam liar. Goblok!</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Setiap orang mengetahui ..., ooo hatiku ..., bahwa istrimu dulu suka memukuli kau. Ooo ... hatiku ... bahuku ... mataku ... aku pasti mati, ooooh ... ...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Dan kau suka menggoda babu-babu tetangga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Ooo ... hatiku ... Pasti hancur, pundakku sudah linu. Mengapa pundakku? Oh ... Aku pasti mati ... (JATUH KE KURSI)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lang w:val="id-ID"/>
        </w:rPr>
        <w:t>RUKMANA</w:t>
        <w:tab/>
        <w:t>:</w:t>
        <w:tab/>
        <w:t>Aku pasti lemas susah bernapas, kurang haw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lang w:val="id-ID"/>
        </w:rPr>
        <w:t>RATNA</w:t>
        <w:tab/>
        <w:t>:</w:t>
        <w:tab/>
        <w:t xml:space="preserve">Ia mati ... ! Ia mati ...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Siapa mati? (MELIHAT AGUS) Dia benar-benar telah mati, ya Tuhan! Dokter! (MELETAKKAN AIR DI BIBIR AGUS) </w:t>
      </w:r>
    </w:p>
    <w:p>
      <w:pPr>
        <w:pStyle w:val="Normal"/>
        <w:tabs>
          <w:tab w:val="clear" w:pos="720"/>
          <w:tab w:val="left" w:pos="1440" w:leader="none"/>
          <w:tab w:val="left" w:pos="1800" w:leader="none"/>
        </w:tabs>
        <w:ind w:left="1800" w:hanging="1800"/>
        <w:jc w:val="both"/>
        <w:rPr>
          <w:lang w:val="id-ID"/>
        </w:rPr>
      </w:pPr>
      <w:r>
        <w:rPr>
          <w:lang w:val="id-ID"/>
        </w:rPr>
        <w:tab/>
        <w:tab/>
        <w:t>Minum ... Ia tidak mau minum. Jadi dia mati, dan seterusnya ... Mengapa aku tidak menembak diriku? Beri aku pistol! ... Pisau!</w:t>
      </w:r>
    </w:p>
    <w:p>
      <w:pPr>
        <w:pStyle w:val="Normal"/>
        <w:tabs>
          <w:tab w:val="clear" w:pos="720"/>
          <w:tab w:val="left" w:pos="1440" w:leader="none"/>
          <w:tab w:val="left" w:pos="1800" w:leader="none"/>
        </w:tabs>
        <w:ind w:left="1800" w:hanging="1800"/>
        <w:jc w:val="both"/>
        <w:rPr>
          <w:lang w:val="id-ID"/>
        </w:rPr>
      </w:pPr>
      <w:r>
        <w:rPr>
          <w:lang w:val="id-ID"/>
        </w:rPr>
        <w:tab/>
        <w:tab/>
        <w:t>(AGUS BERGERAK-GERAK) kukira ia hidup...Minumlah,Agus ...</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BERKUNANG-KUNANG) Dimana aku?</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Sebaiknya kau segera kawin, dan seterusnya, persetan kalian. Dia menerima lamaranmu dan akan kuberikan anakku kepada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Ah, siapa? (BANGUN) Siapa?</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Ia menerima kamu dan persetan dengan kalian.</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HIDUP) Ya, kuterima lamaranm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 xml:space="preserve">Jabatlah tangannya, Nak. Dan seterusnya ...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 xml:space="preserve">Hah? Apa? Aku gembira. Maaf Ada apa sebenarnya? Oh ya, aku mengerti. Hatiku berdebar-debar, kepalaku pusing, aku senang Ratna yang manis.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 xml:space="preserve">Saya ... saya juga senang Agus Tubagus.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UKMANA</w:t>
        <w:tab/>
        <w:t>:</w:t>
      </w:r>
      <w:r>
        <w:rPr>
          <w:lang w:val="id-ID"/>
        </w:rPr>
        <w:tab/>
        <w:t>Nah ... Selesailah sudah satu persoalan di dalam kepalaku.</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Tapi harus kau terima sekarang. Si Belang lebih bodoh dari        si Kliwon .</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Dia lebih cerdik, Ratna.</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Ia kurang cerdi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Ia lebih cerdik.</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urang!</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AGUS</w:t>
        <w:tab/>
        <w:t>:</w:t>
      </w:r>
      <w:r>
        <w:rPr>
          <w:lang w:val="id-ID"/>
        </w:rPr>
        <w:tab/>
        <w:t>Lebi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lang w:val="id-ID"/>
        </w:rPr>
      </w:pPr>
      <w:r>
        <w:rPr>
          <w:b/>
          <w:lang w:val="id-ID"/>
        </w:rPr>
        <w:t>RATNA</w:t>
        <w:tab/>
        <w:t>:</w:t>
      </w:r>
      <w:r>
        <w:rPr>
          <w:lang w:val="id-ID"/>
        </w:rPr>
        <w:tab/>
        <w:t>Kurang!</w:t>
      </w:r>
    </w:p>
    <w:p>
      <w:pPr>
        <w:pStyle w:val="Normal"/>
        <w:tabs>
          <w:tab w:val="clear" w:pos="720"/>
          <w:tab w:val="left" w:pos="1440" w:leader="none"/>
          <w:tab w:val="left" w:pos="1800" w:leader="none"/>
        </w:tabs>
        <w:ind w:left="1800" w:hanging="1800"/>
        <w:jc w:val="both"/>
        <w:rPr>
          <w:b/>
          <w:b/>
          <w:lang w:val="id-ID"/>
        </w:rPr>
      </w:pPr>
      <w:r>
        <w:rPr>
          <w:b/>
          <w:lang w:val="id-ID"/>
        </w:rPr>
      </w:r>
    </w:p>
    <w:p>
      <w:pPr>
        <w:pStyle w:val="Normal"/>
        <w:tabs>
          <w:tab w:val="clear" w:pos="720"/>
          <w:tab w:val="left" w:pos="1440" w:leader="none"/>
          <w:tab w:val="left" w:pos="1800" w:leader="none"/>
        </w:tabs>
        <w:ind w:left="1800" w:hanging="1800"/>
        <w:jc w:val="both"/>
        <w:rPr/>
      </w:pPr>
      <w:r>
        <w:rPr>
          <w:b/>
          <w:lang w:val="id-ID"/>
        </w:rPr>
        <w:t>AGUS</w:t>
        <w:tab/>
        <w:t>:</w:t>
      </w:r>
      <w:r>
        <w:rPr>
          <w:lang w:val="id-ID"/>
        </w:rPr>
        <w:tab/>
        <w:t>Lebih!</w:t>
      </w:r>
    </w:p>
    <w:p>
      <w:pPr>
        <w:pStyle w:val="Normal"/>
        <w:tabs>
          <w:tab w:val="clear" w:pos="720"/>
          <w:tab w:val="left" w:pos="1440" w:leader="none"/>
          <w:tab w:val="left" w:pos="1800" w:leader="none"/>
        </w:tabs>
        <w:ind w:left="1800" w:hanging="1800"/>
        <w:jc w:val="both"/>
        <w:rPr>
          <w:lang w:val="id-ID"/>
        </w:rPr>
      </w:pPr>
      <w:r>
        <w:rPr>
          <w:lang w:val="id-ID"/>
        </w:rPr>
      </w:r>
    </w:p>
    <w:p>
      <w:pPr>
        <w:pStyle w:val="Normal"/>
        <w:tabs>
          <w:tab w:val="clear" w:pos="720"/>
          <w:tab w:val="left" w:pos="1440" w:leader="none"/>
          <w:tab w:val="left" w:pos="1800" w:leader="none"/>
        </w:tabs>
        <w:ind w:left="1800" w:hanging="1800"/>
        <w:jc w:val="both"/>
        <w:rPr/>
      </w:pPr>
      <w:r>
        <w:rPr>
          <w:b/>
          <w:lang w:val="id-ID"/>
        </w:rPr>
        <w:t>RUKMANA</w:t>
        <w:tab/>
        <w:t>:</w:t>
      </w:r>
      <w:r>
        <w:rPr>
          <w:lang w:val="id-ID"/>
        </w:rPr>
        <w:tab/>
        <w:t>Wahhhh, inilah permulaan hidup bahagia seopasang suami-istri! Mari kita berpesta!</w:t>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Book Antiqua" w:hAnsi="Book Antiqua" w:cs="Book Antiqua"/>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305</wp:posOffset>
              </wp:positionV>
              <wp:extent cx="5715000" cy="0"/>
              <wp:effectExtent l="0" t="28575" r="0" b="28575"/>
              <wp:wrapNone/>
              <wp:docPr id="3"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15pt" to="449.95pt,-2.15pt" stroked="t" o:allowincell="f" style="position:absolute">
              <v:stroke color="black" weight="57240" joinstyle="miter" endcap="flat"/>
              <v:fill o:detectmouseclick="t" on="false"/>
              <w10:wrap type="none"/>
            </v:line>
          </w:pict>
        </mc:Fallback>
      </mc:AlternateContent>
    </w: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14</w:t>
    </w:r>
    <w:r>
      <w:rPr>
        <w:sz w:val="20"/>
        <w:szCs w:val="20"/>
        <w:rFonts w:cs="Book Antiqua" w:ascii="Book Antiqua" w:hAnsi="Book Antiqua"/>
      </w:rPr>
      <w:fldChar w:fldCharType="end"/>
    </w:r>
    <w:r>
      <w:rPr>
        <w:rFonts w:eastAsia="Book Antiqua" w:cs="Book Antiqua" w:ascii="Book Antiqua" w:hAnsi="Book Antiqua"/>
        <w:sz w:val="20"/>
        <w:szCs w:val="20"/>
      </w:rPr>
      <w:t xml:space="preserve"> </w:t>
    </w:r>
    <w:r>
      <w:rPr>
        <w:rFonts w:cs="Book Antiqua" w:ascii="Book Antiqua" w:hAnsi="Book Antiqua"/>
        <w:sz w:val="20"/>
        <w:szCs w:val="20"/>
      </w:rPr>
      <w:t xml:space="preserve">| </w:t>
    </w:r>
    <w:r>
      <w:rPr>
        <w:rFonts w:cs="Book Antiqua" w:ascii="Book Antiqua" w:hAnsi="Book Antiqua"/>
        <w:i/>
        <w:iCs/>
        <w:sz w:val="20"/>
        <w:szCs w:val="20"/>
      </w:rPr>
      <w:t>http://letteroftruth.web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4</w:t>
                    </w:r>
                    <w:r>
                      <w:rPr>
                        <w:rStyle w:val="PageNumber"/>
                        <w:sz w:val="20"/>
                        <w:szCs w:val="20"/>
                        <w:rFonts w:cs="Book Antiqua" w:ascii="Book Antiqua" w:hAnsi="Book Antiqua"/>
                      </w:rPr>
                      <w:fldChar w:fldCharType="end"/>
                    </w:r>
                  </w:p>
                </w:txbxContent>
              </v:textbox>
              <w10:wrap type="square" side="largest"/>
            </v:rect>
          </w:pict>
        </mc:Fallback>
      </mc:AlternateContent>
    </w:r>
  </w:p>
  <w:p>
    <w:pPr>
      <w:pStyle w:val="Footer"/>
      <w:pBdr>
        <w:top w:val="single" w:sz="4" w:space="1" w:color="D9D9D9"/>
      </w:pBdr>
      <w:rPr/>
    </w:pPr>
    <w:r>
      <w:rPr>
        <w:rFonts w:eastAsia="Book Antiqua" w:cs="Book Antiqua" w:ascii="Book Antiqua" w:hAnsi="Book Antiqua"/>
        <w:sz w:val="20"/>
        <w:szCs w:val="20"/>
      </w:rPr>
      <w:t xml:space="preserve">     </w:t>
    </w:r>
    <w:r>
      <w:rPr>
        <w:rFonts w:cs="Book Antiqua" w:ascii="Book Antiqua" w:hAnsi="Book Antiqua"/>
        <w:sz w:val="20"/>
        <w:szCs w:val="20"/>
        <w:lang w:val="id-ID"/>
      </w:rPr>
      <w:t>Pinangan, Anton Chekov</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2:43:00Z</dcterms:created>
  <dc:creator>Teater</dc:creator>
  <dc:description/>
  <dc:language>en-US</dc:language>
  <cp:lastModifiedBy>Activated User</cp:lastModifiedBy>
  <dcterms:modified xsi:type="dcterms:W3CDTF">2010-10-14T10:11:00Z</dcterms:modified>
  <cp:revision>252</cp:revision>
  <dc:subject/>
  <dc:title>PINANGAN</dc:title>
</cp:coreProperties>
</file>