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808000"/>
          <w:sz w:val="28"/>
          <w:szCs w:val="28"/>
          <w:lang w:val="es-ES"/>
        </w:rPr>
      </w:pPr>
      <w:r>
        <w:rPr>
          <w:b/>
          <w:color w:val="808000"/>
          <w:sz w:val="28"/>
          <w:szCs w:val="28"/>
          <w:lang w:val="es-ES"/>
        </w:rPr>
        <w:t>Síndromes pulmonares eosinofilicos</w:t>
      </w:r>
    </w:p>
    <w:p>
      <w:pPr>
        <w:pStyle w:val="Normal"/>
        <w:rPr/>
      </w:pPr>
      <w:r>
        <w:rPr>
          <w:lang w:val="es-ES"/>
        </w:rPr>
        <w:t>Los síndromes pulmonares eosinofilicos es un grupo de trastornos que se caracterizan por la presencia de infiltrados eosinofilicos pulmonares y esinofilia en sangre periférica  y síntomas pulmonares como disnea y tos.</w:t>
      </w:r>
    </w:p>
    <w:p>
      <w:pPr>
        <w:pStyle w:val="Normal"/>
        <w:rPr>
          <w:lang w:val="es-ES"/>
        </w:rPr>
      </w:pPr>
      <w:r>
        <w:rPr>
          <w:lang w:val="es-ES"/>
        </w:rPr>
        <w:t xml:space="preserve">La neumonía eosinofilica es una entidad que predomina en mujeres y se caracteriza por fiebre, sudores nocturnos, pérdida de peso, tos y disnea, los infiltrados son periféricos, el tratamiento es con prednisona 1 a 2 mg/kg/d. durante una o 2 semanas, </w:t>
      </w:r>
    </w:p>
    <w:p>
      <w:pPr>
        <w:pStyle w:val="Normal"/>
        <w:rPr>
          <w:lang w:val="es-ES"/>
        </w:rPr>
      </w:pPr>
      <w:r>
        <w:rPr>
          <w:lang w:val="es-ES"/>
        </w:rPr>
        <w:t>Otras alteraciones esosinofilicas se relaciona con los siguientes medicamentos: Nitrofurantoina, fenitoina, ampicilina, acetaminofen, y Ranitidina o infecciones por helmintos (ascaris lumbricoides, o filariasis) es síndrome de Loffler es una neumonitis eosinofilica transitoria relacionada con la migración larvaria de los parásitos (ascaris y filarias), otra causa de esta síndrome es la aspergilisis pulmonar primaria (tx esteroides y fluconazol),</w:t>
      </w:r>
    </w:p>
    <w:p>
      <w:pPr>
        <w:pStyle w:val="Normal"/>
        <w:rPr>
          <w:lang w:val="es-ES"/>
        </w:rPr>
      </w:pPr>
      <w:r>
        <w:rPr>
          <w:lang w:val="es-ES"/>
        </w:rPr>
        <w:t xml:space="preserve">El síndrome de Churg- Strauss se trata de un síndrome eosinofilico que se relaciona con vasculitis del intersticio pulmonar, el tratamiento es con esteroides, </w:t>
      </w:r>
    </w:p>
    <w:p>
      <w:pPr>
        <w:pStyle w:val="Normal"/>
        <w:rPr>
          <w:b/>
          <w:b/>
          <w:bCs/>
          <w:color w:val="808000"/>
          <w:sz w:val="28"/>
          <w:lang w:val="es-ES"/>
        </w:rPr>
      </w:pPr>
      <w:r>
        <w:rPr>
          <w:b/>
          <w:bCs/>
          <w:color w:val="808000"/>
          <w:sz w:val="28"/>
          <w:lang w:val="es-ES"/>
        </w:rPr>
        <w:t>Enfermedad interticial pulmonar</w:t>
      </w:r>
    </w:p>
    <w:p>
      <w:pPr>
        <w:pStyle w:val="Normal"/>
        <w:rPr>
          <w:lang w:val="es-ES"/>
        </w:rPr>
      </w:pPr>
      <w:r>
        <w:rPr>
          <w:lang w:val="es-ES"/>
        </w:rPr>
        <w:t xml:space="preserve">Es un grupo heterogéneo de enfermedades parenquimatosa pulmonar difusa, comparte una respuesta común del pulmón a la lesión: alveolitis o inflamación y fibrosis del tabique ínter alveolar, la lesión también afecta a las células endoteliales capilares, puede llevar a obliteración de los capilares alveolares y la reorganización del parénquima pulmonar acompañada de fibrosis irreversible, se relaciona con  la inhalación de polvos orgánicos e inorgánicos y fármacos se presenta como enfermedad restrictiva, con inicio insidioso de disnea de esfuerzo y tos, la producción de esputo es mínima, a la exploración se encuentran estertores inspiratorios tardíos en las bases pulmonares, los dedos en palillo de tambor se encuentran en un 20 a 50% de los pacientes afectados, hay una perdida de volumen pulmonar con índices elevados o normales de flujo aéreo, se disminuye la capacidad de difusión de monóxido de carbono disminuye hay hipoxemia con el ejercicio en forma muy frecuente, el aspecto en la radiografía de tórax es de imagen en </w:t>
      </w:r>
      <w:r>
        <w:rPr>
          <w:b/>
          <w:i/>
          <w:u w:val="single"/>
          <w:lang w:val="es-ES"/>
        </w:rPr>
        <w:t>vidrio</w:t>
      </w:r>
      <w:r>
        <w:rPr>
          <w:lang w:val="es-ES"/>
        </w:rPr>
        <w:t xml:space="preserve"> </w:t>
      </w:r>
      <w:r>
        <w:rPr>
          <w:b/>
          <w:i/>
          <w:u w:val="single"/>
          <w:lang w:val="es-ES"/>
        </w:rPr>
        <w:t>esmerilado</w:t>
      </w:r>
      <w:r>
        <w:rPr>
          <w:lang w:val="es-ES"/>
        </w:rPr>
        <w:t xml:space="preserve"> o en </w:t>
      </w:r>
      <w:r>
        <w:rPr>
          <w:b/>
          <w:i/>
          <w:u w:val="single"/>
          <w:lang w:val="es-ES"/>
        </w:rPr>
        <w:t>panal</w:t>
      </w:r>
      <w:r>
        <w:rPr>
          <w:lang w:val="es-ES"/>
        </w:rPr>
        <w:t xml:space="preserve"> de </w:t>
      </w:r>
      <w:r>
        <w:rPr>
          <w:b/>
          <w:i/>
          <w:u w:val="single"/>
          <w:lang w:val="es-ES"/>
        </w:rPr>
        <w:t>miel</w:t>
      </w:r>
      <w:r>
        <w:rPr>
          <w:lang w:val="es-ES"/>
        </w:rPr>
        <w:t xml:space="preserve"> que se refiere a la presencia de múltiples espacio quistitos de paredes gruesas en la periferia de los pulmones con destrucción de la arquitectura pulmonar normal, la TCAR revela los datos con mas especificidad que la Rx. de tórax </w:t>
      </w:r>
    </w:p>
    <w:p>
      <w:pPr>
        <w:pStyle w:val="Normal"/>
        <w:rPr/>
      </w:pPr>
      <w:r>
        <w:rPr>
          <w:lang w:val="es-ES"/>
        </w:rPr>
        <w:t xml:space="preserve">Los antecedentes ocupaciones y de ingesta de fármacos es muy importante y aportan pruebas para una causa especifica, en el 20 al 40% de los pacientes con artritis reumatoidea se puede presentar este problema, los anticuerpos citoplasmáticos de neutrofilos (ANCA) son diagnósticos en ciertas entidades clínic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3:03:00Z</dcterms:created>
  <dc:creator>Preferred Customer</dc:creator>
  <dc:description/>
  <dc:language>en-US</dc:language>
  <cp:lastModifiedBy>Preferred Customer</cp:lastModifiedBy>
  <dcterms:modified xsi:type="dcterms:W3CDTF">2004-09-21T23:13:00Z</dcterms:modified>
  <cp:revision>2</cp:revision>
  <dc:subject/>
  <dc:title>Síndromes pulmonares eosinofilicos</dc:title>
</cp:coreProperties>
</file>