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141095</wp:posOffset>
                </wp:positionV>
                <wp:extent cx="5901690" cy="3656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840" cy="3656880"/>
                          <a:chOff x="0" y="0"/>
                          <a:chExt cx="5901840" cy="365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0184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374760"/>
                            <a:ext cx="524628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EMETAAN STANDAR ISI/ANALISIS SK DAN K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Teknologi Informasi Dan Komunikasi (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89.85pt;width:464.7pt;height:287.95pt" coordorigin="2139,1797" coordsize="9294,5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39;top:1797;width:9293;height:5758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4;top:2387;width:8261;height:44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EMETAAN STANDAR ISI/ANALISIS SK DAN K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Teknologi Informasi Dan Komunikasi (TIK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METAAN STANDAR ISI/ANALISIS SK DAN KD 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u w:val="single"/>
          <w:lang w:val="sv-SE"/>
        </w:rPr>
      </w:pPr>
      <w:r>
        <w:rPr>
          <w:b/>
          <w:bCs/>
          <w:color w:val="000000"/>
          <w:u w:val="single"/>
          <w:lang w:val="sv-SE"/>
        </w:rPr>
      </w:r>
    </w:p>
    <w:p>
      <w:pPr>
        <w:pStyle w:val="Normal"/>
        <w:spacing w:before="60" w:after="60"/>
        <w:ind w:left="2394" w:hanging="2394"/>
        <w:rPr/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Teknologi Informasi Dan Komunikasi (TIK)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/1</w:t>
      </w:r>
    </w:p>
    <w:p>
      <w:pPr>
        <w:pStyle w:val="Normal"/>
        <w:spacing w:before="60" w:after="60"/>
        <w:ind w:left="2394" w:hanging="2394"/>
        <w:rPr/>
      </w:pPr>
      <w:r>
        <w:rPr/>
        <w:t>Tahun Pelajaran</w:t>
        <w:tab/>
        <w:t>: 20... -20...</w:t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174"/>
        <w:gridCol w:w="1324"/>
        <w:gridCol w:w="2105"/>
        <w:gridCol w:w="1148"/>
        <w:gridCol w:w="1804"/>
        <w:gridCol w:w="1835"/>
        <w:gridCol w:w="1214"/>
      </w:tblGrid>
      <w:tr>
        <w:trPr>
          <w:tblHeader w:val="true"/>
          <w:trHeight w:val="84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Indikator Pencapaian Kompeten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Materi Poko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15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uang Lingku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sv-SE"/>
              </w:rPr>
              <w:t>1.Melakukan operasi dasar komput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.1. Mengaktifkan dan mematikan komputer sesuai dengan prosedur yang ben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 xml:space="preserve">Menjelaskan sejarah </w:t>
            </w:r>
            <w:r>
              <w:rPr>
                <w:sz w:val="22"/>
                <w:szCs w:val="22"/>
                <w:lang w:val="sv-SE"/>
              </w:rPr>
              <w:t>perkembangan kompu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pengertian warm boo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peragakan cara</w:t>
            </w:r>
            <w:r>
              <w:rPr>
                <w:sz w:val="22"/>
                <w:szCs w:val="22"/>
                <w:lang w:val="fr-FR"/>
              </w:rPr>
              <w:t xml:space="preserve"> melakukan Cold Boot dan Warm Boo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ooting komputer dengan cara yaitu Warm boot dan cold boo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.2. Menggunakan perangkat lunak beberapa program aplika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operasikan Disk operating Siste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operasikan beberapa program aplika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>Cara meng-</w:t>
            </w:r>
            <w:r>
              <w:rPr>
                <w:sz w:val="22"/>
                <w:szCs w:val="22"/>
                <w:lang w:val="fr-FR"/>
              </w:rPr>
              <w:t>perasikan</w:t>
            </w:r>
            <w:r>
              <w:rPr>
                <w:sz w:val="22"/>
                <w:szCs w:val="22"/>
                <w:lang w:val="sv-SE"/>
              </w:rPr>
              <w:t xml:space="preserve"> Disk Operating Siste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sv-SE"/>
              </w:rPr>
              <w:t>2. Memahami fungsi dan proses kerja berbagai peralatan teknologi informasi dan komunika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1. Mendeskripsikan fungsi kerja komputer, komunikasi serta perbagai peralatan teknologi informa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dakan antara data dan informasi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ambarkan siklus proses informa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>Bilangan</w:t>
            </w:r>
            <w:r>
              <w:rPr>
                <w:sz w:val="22"/>
                <w:szCs w:val="22"/>
                <w:lang w:val="sv-SE"/>
              </w:rPr>
              <w:t xml:space="preserve"> bin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2. Menjelaskan fungsi kerja dan cara kerja jaringan telekomunikasi (wireline, wireless, modem dan sateli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onsep jaringan kompu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an perangkat keras dalam sistem informasi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peragakan fungsi perangkat luna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opologi jaringa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.3. Mendemostrasikan fungsi dan cara kerja perangkat lunak  dan aplikasi teknologi informasi dan komunika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an macam-macam perangkat lunak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dakan fungsi perangkat luna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Hardware komputer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ofware komput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sv-SE"/>
              </w:rPr>
              <w:t>3. Memahami ketentuan penggunaan teknologi informasi dan komunika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.1. Menerapkan aturan yang berkaitan dengan etika dan moral terhadap perangkat keras dan perang lun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tentang aturan hak cipt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dampak pelanggaran hak cipt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jenis pelanggaran hak cipt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rapkan aturan-aturan hak cipta yang berkaitan dengan informasi dan komunika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Etika penggunaan </w:t>
            </w:r>
            <w:r>
              <w:rPr>
                <w:sz w:val="22"/>
                <w:szCs w:val="22"/>
                <w:lang w:val="fr-FR"/>
              </w:rPr>
              <w:t>komput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.2. Memperagakan prinsip-prinsip Kesehatan dan Keselamatan Kerja (K3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etahui prinsip-prinsip Kesehatan dan Keselamatan Kerj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peragakan posisi duduk dengan baik dan bena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cara menggunakan komputer dengan memperhatikan Kesehatan dan Keselamatan Kerja (K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>Prinsip</w:t>
            </w:r>
            <w:r>
              <w:rPr>
                <w:sz w:val="22"/>
                <w:szCs w:val="22"/>
                <w:lang w:val="sv-SE"/>
              </w:rPr>
              <w:t>-prinsip K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.3. Menghargai pentingnya hak cipta atas Kekayaan intelektual (HAKI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tentang undang-undang hak kekayaan intelek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contoh hak cipta dari perangkat luna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170" w:hanging="17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HAK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32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epala SMA 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,…………………20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TIK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029335</wp:posOffset>
                </wp:positionV>
                <wp:extent cx="5901690" cy="3656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840" cy="3656880"/>
                          <a:chOff x="0" y="0"/>
                          <a:chExt cx="5901840" cy="365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0184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374760"/>
                            <a:ext cx="524628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EMETAAN STANDAR ISI/ANALISIS SK DAN K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Teknologi Informasi Dan Komunikasi (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81.05pt;width:464.7pt;height:287.95pt" coordorigin="2139,1621" coordsize="9294,5759">
                <v:shape id="shape_0" stroked="f" o:allowincell="f" style="position:absolute;left:2139;top:1621;width:9293;height:5758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654;top:2211;width:8261;height:44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EMETAAN STANDAR ISI/ANALISIS SK DAN K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Teknologi Informasi Dan Komunikasi (TIK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 / 2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METAAN STANDAR ISI/ANALISIS SK DAN KD 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u w:val="single"/>
          <w:lang w:val="sv-SE"/>
        </w:rPr>
      </w:pPr>
      <w:r>
        <w:rPr>
          <w:b/>
          <w:bCs/>
          <w:color w:val="000000"/>
          <w:u w:val="single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Teknologi Informasi Dan Komunikasi (TIK)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/2</w:t>
      </w:r>
    </w:p>
    <w:p>
      <w:pPr>
        <w:pStyle w:val="Normal"/>
        <w:spacing w:before="60" w:after="60"/>
        <w:ind w:left="2394" w:hanging="2394"/>
        <w:rPr/>
      </w:pPr>
      <w:r>
        <w:rPr/>
        <w:t>Tahun Pelajaran</w:t>
        <w:tab/>
        <w:t>: 20... -20...</w:t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174"/>
        <w:gridCol w:w="1324"/>
        <w:gridCol w:w="2105"/>
        <w:gridCol w:w="1148"/>
        <w:gridCol w:w="1662"/>
        <w:gridCol w:w="1835"/>
        <w:gridCol w:w="1214"/>
      </w:tblGrid>
      <w:tr>
        <w:trPr>
          <w:tblHeader w:val="true"/>
          <w:trHeight w:val="84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Indikator Pencapaian Kompeten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Materi Poko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15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uang Lingku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sv-SE"/>
              </w:rPr>
              <w:t>4. Menggunakan Operasi Dasar System (OS) komput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1. Melakukan operasi dasar pada operaing sistem (OS) komput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demontrasikan prosedur baku menghidupkan dan mematikan komputer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dakan OS dan BIO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njukan posisi OS dan Program aplikasi yang terpasa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OS yang terpasan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etting dasar komputer (OS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5"/>
              <w:ind w:left="360" w:hanging="3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 Melakukan setting peripheral pada operating sistem (OS) komput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kukan setting prin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kukan setting monitor, resolusi, scren saver dan backgroun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kukan setting region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Setting </w:t>
            </w:r>
            <w:r>
              <w:rPr>
                <w:sz w:val="22"/>
                <w:szCs w:val="22"/>
                <w:lang w:val="fr-FR"/>
              </w:rPr>
              <w:t>periphera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3. Melakukan manajemen fil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menu pull dow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fol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Drop and Dra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enal tipe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anti nama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anggil, mengedit dan menyimpan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format diske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lin (copy) file dari hard disk / CD ke disket atau sebalikny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anajemen file, </w:t>
            </w:r>
            <w:r>
              <w:rPr>
                <w:sz w:val="22"/>
                <w:szCs w:val="22"/>
                <w:lang w:val="fr-FR"/>
              </w:rPr>
              <w:t>atau</w:t>
            </w:r>
            <w:r>
              <w:rPr>
                <w:sz w:val="22"/>
                <w:szCs w:val="22"/>
                <w:lang w:val="sv-SE"/>
              </w:rPr>
              <w:t xml:space="preserve"> dokumen ke dalam fold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5. Menggunakan Perangkat Lunak pengolah ka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.1. Menunjukan menu dan ikon yang terdapat pada perangkat lunak pengolah kata</w:t>
            </w:r>
          </w:p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kegunaan program pengolah kata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aktifkan program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kses menu pada program pengolah kat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enu dan ikon pengolah kat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Identifikasi menu dan ikon pada </w:t>
            </w:r>
            <w:r>
              <w:rPr>
                <w:sz w:val="22"/>
                <w:szCs w:val="22"/>
                <w:lang w:val="fr-FR"/>
              </w:rPr>
              <w:t>MS</w:t>
            </w:r>
            <w:r>
              <w:rPr>
                <w:sz w:val="22"/>
                <w:szCs w:val="22"/>
                <w:lang w:val="sv-SE"/>
              </w:rPr>
              <w:t>. wor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.2. Menggunakan menu dan ikon yang terdapat pada perangkat lun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dan menyimpan dokumen baru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>Mengaktifkan ukuran halama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tur ukuran halama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tur format teks dan spasi paragra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bullet dan number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border and shad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huruf berbagai jenis font dan ukura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identasi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menu tab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operasikan menu dan ikon pada program pengolah kat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ggunakan menu dan </w:t>
            </w:r>
            <w:r>
              <w:rPr>
                <w:sz w:val="22"/>
                <w:szCs w:val="22"/>
                <w:lang w:val="fr-FR"/>
              </w:rPr>
              <w:t>ikon</w:t>
            </w:r>
            <w:r>
              <w:rPr>
                <w:sz w:val="22"/>
                <w:szCs w:val="22"/>
                <w:lang w:val="sv-SE"/>
              </w:rPr>
              <w:t xml:space="preserve"> pada ms. wor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387" w:hanging="387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.3. Membuat dokumen pengolah kata dengan variasi tabel, grafik, gambar dan diagr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dan menghapus tabel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tur border dan shading tabe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isipkan baris dan kolo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hapus baris dan kolo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tur lebar baris / kolo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abung / merubahkolo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operasikan draw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isipkan gamba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isipkan shapes dan doku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 teks book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mbuat </w:t>
            </w:r>
            <w:r>
              <w:rPr>
                <w:sz w:val="22"/>
                <w:szCs w:val="22"/>
                <w:lang w:val="fr-FR"/>
              </w:rPr>
              <w:t>Dokumen</w:t>
            </w:r>
            <w:r>
              <w:rPr>
                <w:sz w:val="22"/>
                <w:szCs w:val="22"/>
                <w:lang w:val="sv-SE"/>
              </w:rPr>
              <w:t xml:space="preserve"> dengan tael, grafik diagram dan gamba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.4. Membuat mail marge dengan dokumen  pengolah kat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ateri Pengayaa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dokumen induk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umber dat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abungkan dokumen induk dengan sumber dat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cetak mail marge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>Membuat</w:t>
            </w:r>
            <w:r>
              <w:rPr>
                <w:sz w:val="22"/>
                <w:szCs w:val="22"/>
                <w:lang w:val="sv-SE"/>
              </w:rPr>
              <w:t xml:space="preserve"> surat massal mail merg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32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MA 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,…………………20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TIK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144270</wp:posOffset>
                </wp:positionV>
                <wp:extent cx="5901690" cy="3542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840" cy="3542040"/>
                          <a:chOff x="0" y="0"/>
                          <a:chExt cx="5901840" cy="3542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01840" cy="35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361800"/>
                            <a:ext cx="5246280" cy="27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EMETAAN STANDAR ISI/ANALISIS SK DAN K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Teknologi Informasi Dan Komunikasi (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90.1pt;width:464.7pt;height:278.9pt" coordorigin="2139,1802" coordsize="9294,5578">
                <v:shape id="shape_0" stroked="f" o:allowincell="f" style="position:absolute;left:2139;top:1802;width:9293;height:5577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654;top:2372;width:8261;height:43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EMETAAN STANDAR ISI/ANALISIS SK DAN K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Teknologi Informasi Dan Komunikasi (TIK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METAAN STANDAR ISI/ANALISIS SK DAN KD 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u w:val="single"/>
          <w:lang w:val="sv-SE"/>
        </w:rPr>
      </w:pPr>
      <w:r>
        <w:rPr>
          <w:b/>
          <w:bCs/>
          <w:color w:val="000000"/>
          <w:u w:val="single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Teknologi Informasi Dan Komunikasi (TIK)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/1</w:t>
      </w:r>
    </w:p>
    <w:p>
      <w:pPr>
        <w:pStyle w:val="Normal"/>
        <w:spacing w:before="60" w:after="60"/>
        <w:ind w:left="2394" w:hanging="2394"/>
        <w:rPr/>
      </w:pPr>
      <w:r>
        <w:rPr/>
        <w:t>Tahun Pelajaran</w:t>
        <w:tab/>
        <w:t>: 20... -20...</w:t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174"/>
        <w:gridCol w:w="1324"/>
        <w:gridCol w:w="2320"/>
        <w:gridCol w:w="1148"/>
        <w:gridCol w:w="1588"/>
        <w:gridCol w:w="1692"/>
        <w:gridCol w:w="1214"/>
      </w:tblGrid>
      <w:tr>
        <w:trPr>
          <w:tblHeader w:val="true"/>
          <w:trHeight w:val="84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Indikator Pencapaian Kompeten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Materi Pokok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15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uang Lingku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1. Menggunakan internet untuk keperluan informasi dan komunika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berbagai perangkat keras dan fungsinya untuk keperluan akses interne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m fungsi perangkat keras yang digunakan untuk akses inter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ran Internet Service Provider (IS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eskripsikan User ID dan Pasword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erangkat  </w:t>
            </w:r>
            <w:r>
              <w:rPr>
                <w:sz w:val="22"/>
                <w:szCs w:val="22"/>
                <w:lang w:val="fr-FR"/>
              </w:rPr>
              <w:t>Keras</w:t>
            </w:r>
            <w:r>
              <w:rPr>
                <w:sz w:val="22"/>
                <w:szCs w:val="22"/>
              </w:rPr>
              <w:t xml:space="preserve"> Intern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5"/>
              <w:ind w:left="360" w:hanging="3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cara akses interne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si internet Explore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gunakan fasilitas yang ada pada internet Explore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layanaan www sebagai sumber informas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pengertiaan URL dan home pa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HTM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enal beberapa situs yang menyediakan fasilitas search engin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swer </w:t>
            </w:r>
            <w:r>
              <w:rPr>
                <w:sz w:val="22"/>
                <w:szCs w:val="22"/>
                <w:lang w:val="fr-FR"/>
              </w:rPr>
              <w:t>Intern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praktekan Akses interne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search engine untuk mencari home p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gunakan search untuk mencari gamba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search engine untuk mencari sesuatu dengan kategori tertent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Menggunakan </w:t>
            </w:r>
            <w:r>
              <w:rPr>
                <w:sz w:val="22"/>
                <w:szCs w:val="22"/>
                <w:lang w:val="fr-FR"/>
              </w:rPr>
              <w:t>Search</w:t>
            </w:r>
            <w:r>
              <w:rPr>
                <w:sz w:val="22"/>
                <w:szCs w:val="22"/>
              </w:rPr>
              <w:t xml:space="preserve"> Engin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Browser untuk memperoleh, menyimpan, dan mencetak informas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elola informasi yang diperola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etak dan menyimpan informa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down load file dan menentukan tempat penyimpana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fr-FR"/>
              </w:rPr>
              <w:t>Menyimpan</w:t>
            </w:r>
            <w:r>
              <w:rPr>
                <w:sz w:val="22"/>
                <w:szCs w:val="22"/>
              </w:rPr>
              <w:t xml:space="preserve"> halaman Web ke kompute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email utnuk keperluan informasi dan komunika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fungsi email sebagai alat komunika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montrasikan untuk melampirkan / attacment fi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58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indahkan cara mengambil attatcment file ke media lai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at Elekronik </w:t>
            </w:r>
            <w:r>
              <w:rPr>
                <w:sz w:val="22"/>
                <w:szCs w:val="22"/>
                <w:lang w:val="fr-FR"/>
              </w:rPr>
              <w:t>Emai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32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MA 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,…………………20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TIK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029335</wp:posOffset>
                </wp:positionV>
                <wp:extent cx="5901690" cy="36569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840" cy="3656880"/>
                          <a:chOff x="0" y="0"/>
                          <a:chExt cx="5901840" cy="3656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90184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374760"/>
                            <a:ext cx="524628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EMETAAN STANDAR ISI/ANALISIS SK DAN K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Teknologi Informasi Dan Komunikasi (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81.05pt;width:464.7pt;height:287.95pt" coordorigin="2139,1621" coordsize="9294,5759">
                <v:shape id="shape_0" stroked="f" o:allowincell="f" style="position:absolute;left:2139;top:1621;width:9293;height:5758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54;top:2211;width:8261;height:44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EMETAAN STANDAR ISI/ANALISIS SK DAN K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Teknologi Informasi Dan Komunikasi (TIK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 / 2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METAAN STANDAR ISI/ANALISIS SK DAN KD 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u w:val="single"/>
          <w:lang w:val="sv-SE"/>
        </w:rPr>
      </w:pPr>
      <w:r>
        <w:rPr>
          <w:b/>
          <w:bCs/>
          <w:color w:val="000000"/>
          <w:u w:val="single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Teknologi Informasi Dan Komunikasi (TIK)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/2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Tahun Pelajaran</w:t>
        <w:tab/>
        <w:t>: 20... -20...</w:t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174"/>
        <w:gridCol w:w="1324"/>
        <w:gridCol w:w="2105"/>
        <w:gridCol w:w="1148"/>
        <w:gridCol w:w="1662"/>
        <w:gridCol w:w="1835"/>
        <w:gridCol w:w="1214"/>
      </w:tblGrid>
      <w:tr>
        <w:trPr>
          <w:tblHeader w:val="true"/>
          <w:trHeight w:val="84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Indikator Pencapaian Kompeten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Materi Poko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15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uang Lingku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2. Menggunakan perangkat lunak pengolah angka untuk menghasilkan informa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347" w:hanging="3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Menggunakan menu dan ikon yang terdapat dalam perangkat lunak pengolah angk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pengertian menu dan ikon yang terdapat dalam perangkat lunak pengolah angk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rangkan fungsi menu dan ikon yang terdapat dalam perangkat lunak pengolah angk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kasi menu dan ikon yang terdapat dalam perangkat lunak pengolah angk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mpilkan menu dan ikon yang tersembunyi dan menyembunyikan ikon-ikon yang tidak diperluka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dan ikon aplikasi pengolah angk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347" w:hanging="3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Membuat dokumen pengolah angka dengan teks, tabel, grafik, gambar dan diagra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monstrasikan pembuatan spreadsheet bar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langkah dasar pengoperasi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formula dan fungsi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ukkan data ke dalam cell</w:t>
            </w:r>
          </w:p>
          <w:p>
            <w:pPr>
              <w:pStyle w:val="Normal"/>
              <w:spacing w:before="60" w:after="60"/>
              <w:ind w:left="259" w:hanging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nik Dasar Operasional Microsoft Exce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Mengolah dokumen pengolah angka dengan teks, tabel, grafik, gambar dan diagr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Priview Workshe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tur tata letak workshe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etak workshe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ukan formul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referensi relatif dan absolu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alin formula ke dalam range dengan dra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grafi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difikasi grafi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rutan da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filter da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24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proses penyisipan data lembar ke kerja(worsheet) ke dalam Program Pengolah kat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elola Pencetaka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la, Grafik, dan Format Dat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Karya dengan Worksheet dan Pengolah Kat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32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MA 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,…………………20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TIK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915670</wp:posOffset>
                </wp:positionV>
                <wp:extent cx="5787390" cy="3656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3656160"/>
                          <a:chOff x="0" y="0"/>
                          <a:chExt cx="5787360" cy="3656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87360" cy="36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374040"/>
                            <a:ext cx="5144760" cy="28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EMETAAN STANDAR ISI/ANALISIS SK DAN K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Teknologi Informasi Dan Komunikasi (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5pt;margin-top:72.1pt;width:455.7pt;height:287.9pt" coordorigin="2229,1442" coordsize="9114,5758">
                <v:shape id="shape_0" stroked="f" o:allowincell="f" style="position:absolute;left:2229;top:1442;width:9113;height:5757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734;top:2031;width:8101;height:449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EMETAAN STANDAR ISI/ANALISIS SK DAN K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Teknologi Informasi Dan Komunikasi (TIK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I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METAAN STANDAR ISI/ANALISIS SK DAN KD 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u w:val="single"/>
          <w:lang w:val="sv-SE"/>
        </w:rPr>
      </w:pPr>
      <w:r>
        <w:rPr>
          <w:b/>
          <w:bCs/>
          <w:color w:val="000000"/>
          <w:u w:val="single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Teknologi Informasi Dan Komunikasi (TIK)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I/1</w:t>
      </w:r>
    </w:p>
    <w:p>
      <w:pPr>
        <w:pStyle w:val="Normal"/>
        <w:spacing w:before="60" w:after="60"/>
        <w:ind w:left="2394" w:hanging="2394"/>
        <w:rPr/>
      </w:pPr>
      <w:r>
        <w:rPr/>
        <w:t>Tahun Pelajaran</w:t>
        <w:tab/>
        <w:t>: 20... -20...</w:t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174"/>
        <w:gridCol w:w="1324"/>
        <w:gridCol w:w="2105"/>
        <w:gridCol w:w="1148"/>
        <w:gridCol w:w="1662"/>
        <w:gridCol w:w="1835"/>
        <w:gridCol w:w="1214"/>
      </w:tblGrid>
      <w:tr>
        <w:trPr>
          <w:tblHeader w:val="true"/>
          <w:trHeight w:val="84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Indikator Pencapaian Kompeten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Materi Poko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15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uang Lingku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1. Menggunakan perangkat lunak pembuat desain grafi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27" w:leader="none"/>
              </w:tabs>
              <w:spacing w:before="60" w:after="60"/>
              <w:ind w:left="52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njukan menu dan ikon yang terdapat dalam perangkat lunak desain graf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pengertian grafis berbasis vector dan grafis berbasis bitmap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154" w:right="-79" w:hanging="17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etahui aplikasi yang digunakan untuk membuat grafis berbasis vector dan grafis berbasis bitmap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pengertian menu dan ikon yang terdapat dalam perangkat lunak pembuat grafis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erangkan fungsi menu dan ikon yang terdapat dalam perangkat lunak pembuat grafis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kasi menu dan ikon yang terdapat dalam perangkat lunak pembuat grafis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ampilkan menu dan ikon yang tersembunyi dan menyembunyikan ikon-ikon yang tidak diperlukan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ntifikasi Menu Desain Grafis  Corel Draw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27" w:leader="none"/>
              </w:tabs>
              <w:spacing w:before="60" w:after="60"/>
              <w:ind w:left="52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menu ikon yang terdapat dalam perangkat lunak pembuat desain graf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pembuatan dokumen baru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odifikasi pengaturan dan pewarnaan halaman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odifikasi pengaturan dan pewarnaan teks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odifikasi pembuatan garis dan bentuk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>Memodifikasi pewarnaan</w:t>
            </w:r>
            <w:r>
              <w:rPr>
                <w:sz w:val="22"/>
                <w:szCs w:val="22"/>
              </w:rPr>
              <w:t xml:space="preserve"> pada grafi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Fungsi menu dan ikon aplikasi pembuat graf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27" w:leader="none"/>
              </w:tabs>
              <w:spacing w:before="60" w:after="60"/>
              <w:ind w:left="52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grafis dengan berbagai variasi warna, bentuk dan ukura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</w:rPr>
              <w:t xml:space="preserve">Membuat </w:t>
            </w:r>
            <w:r>
              <w:rPr>
                <w:sz w:val="22"/>
                <w:szCs w:val="22"/>
                <w:lang w:val="sv-SE"/>
              </w:rPr>
              <w:t>beberapa kreasi grafis 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sebuah karya fotografi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leaflet.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>Membuat</w:t>
            </w:r>
            <w:r>
              <w:rPr>
                <w:sz w:val="22"/>
                <w:szCs w:val="22"/>
              </w:rPr>
              <w:t xml:space="preserve"> surat undanga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Desain Grafis untuk keperluan ceta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32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MA 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,…………………20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TIK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029335</wp:posOffset>
                </wp:positionV>
                <wp:extent cx="5787390" cy="3656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3656880"/>
                          <a:chOff x="0" y="0"/>
                          <a:chExt cx="5787360" cy="3656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787360" cy="36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374760"/>
                            <a:ext cx="514476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EMETAAN STANDAR ISI/ANALISIS SK DAN K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Teknologi Informasi Dan Komunikasi (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5pt;margin-top:81.05pt;width:455.7pt;height:287.95pt" coordorigin="2229,1621" coordsize="9114,5759">
                <v:shape id="shape_0" stroked="f" o:allowincell="f" style="position:absolute;left:2229;top:1621;width:9113;height:5758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734;top:2211;width:8101;height:44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EMETAAN STANDAR ISI/ANALISIS SK DAN K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Teknologi Informasi Dan Komunikasi (TIK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I / 2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METAAN STANDAR ISI/ANALISIS SK DAN KD 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u w:val="single"/>
          <w:lang w:val="sv-SE"/>
        </w:rPr>
      </w:pPr>
      <w:r>
        <w:rPr>
          <w:b/>
          <w:bCs/>
          <w:color w:val="000000"/>
          <w:u w:val="single"/>
          <w:lang w:val="sv-SE"/>
        </w:rPr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Teknologi Informasi Dan Komunikasi (TIK).</w:t>
      </w:r>
    </w:p>
    <w:p>
      <w:pPr>
        <w:pStyle w:val="Normal"/>
        <w:spacing w:before="60" w:after="6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I/2</w:t>
      </w:r>
    </w:p>
    <w:p>
      <w:pPr>
        <w:pStyle w:val="Normal"/>
        <w:spacing w:before="60" w:after="60"/>
        <w:ind w:left="2394" w:hanging="2394"/>
        <w:rPr/>
      </w:pPr>
      <w:r>
        <w:rPr/>
        <w:t>Tahun Pelajaran</w:t>
        <w:tab/>
        <w:t>: 20... -20...</w:t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174"/>
        <w:gridCol w:w="1324"/>
        <w:gridCol w:w="2105"/>
        <w:gridCol w:w="1148"/>
        <w:gridCol w:w="1662"/>
        <w:gridCol w:w="1835"/>
        <w:gridCol w:w="1214"/>
      </w:tblGrid>
      <w:tr>
        <w:trPr>
          <w:tblHeader w:val="true"/>
          <w:trHeight w:val="84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Indikator Pencapaian Kompeten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Tahapan berpikir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Materi Poko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15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uang Lingkup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spacing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5" w:after="0"/>
              <w:ind w:left="232" w:hanging="232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2. Menggunakan perangkat lunak pembuat presenta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2.1.Menunjukkan menu ikon yang terdapat dalam perangkat lunak pembuat presenta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manfaat program presenta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fungsi menu, tools dan ikon dalam programpesenta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mpilkan menu dan ikon yang tersembunyi dan menyembunyikan ikon-ikon yang tidak diperluka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dan ikon aplikasi pembuat presentas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2" w:hanging="372"/>
              <w:rPr/>
            </w:pPr>
            <w:r>
              <w:rPr>
                <w:sz w:val="22"/>
                <w:szCs w:val="22"/>
              </w:rPr>
              <w:t xml:space="preserve">2.2  Menggunakan menu ikon yang terdapat dalam </w:t>
            </w:r>
            <w:r>
              <w:rPr>
                <w:sz w:val="22"/>
                <w:szCs w:val="22"/>
                <w:lang w:val="sv-SE"/>
              </w:rPr>
              <w:t>perangkat</w:t>
            </w:r>
            <w:r>
              <w:rPr>
                <w:sz w:val="22"/>
                <w:szCs w:val="22"/>
              </w:rPr>
              <w:t xml:space="preserve"> lunak pembuat presentas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manfaat program presenta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dentifikasi fungsi menu, tools dan ik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presentasi dengan templete dan Wizar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uat lembar presentasi dengan Wizard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tur Layout presenta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tur format tek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tur efek transi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9" w:leader="none"/>
              </w:tabs>
              <w:spacing w:before="60" w:after="60"/>
              <w:ind w:left="269" w:hanging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ntukan durasi presenta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Operasional Microsoft Power Poin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ind w:left="232" w:hanging="232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 Membuat presentasi teks dengan variasi tabel, grafik, gambar dan diagra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0"/>
              <w:ind w:left="399" w:hanging="3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sipkan obyek berupa pictu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sipakn diagr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sipkan Cha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sipkan Word A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sipkan aud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tur efek transi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ntukan durasi presenta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abungkan dokumen presentasi dengan hyperlin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gunakan naviga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presentasi dengan melibatkan dokumen la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etak slide sebagai handou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ind w:left="360" w:hanging="0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Presentasi Dengan Microsoft Power Poin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5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32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MA 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,…………………20…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TIK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orient="landscape" w:w="15840" w:h="12240"/>
      <w:pgMar w:left="1134" w:right="1134" w:gutter="0" w:header="1418" w:top="1701" w:footer="1418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ankGothic Md BT">
    <w:altName w:val="MS PGothic"/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Monotype Corsiva" w:hAnsi="Monotype Corsiva" w:cs="Monotype Corsiva"/>
        <w:iCs/>
        <w:lang w:val="sv-SE"/>
      </w:rPr>
    </w:pPr>
    <w:r>
      <w:rPr>
        <w:rFonts w:cs="Monotype Corsiva" w:ascii="Monotype Corsiva" w:hAnsi="Monotype Corsiva"/>
        <w:iCs/>
        <w:lang w:val="sv-SE"/>
      </w:rPr>
      <w:t>Pemetaan Standar Isi/Analisis SK Dan KD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SMA NEGERI 85 JAKA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4"/>
        </w:tabs>
        <w:ind w:left="154" w:hanging="17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1.%2."/>
      <w:lvlJc w:val="left"/>
      <w:pPr>
        <w:tabs>
          <w:tab w:val="num" w:pos="1424"/>
        </w:tabs>
        <w:ind w:left="1424" w:hanging="360"/>
      </w:pPr>
      <w:rPr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44"/>
        </w:tabs>
        <w:ind w:left="21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4"/>
        </w:tabs>
        <w:ind w:left="28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4"/>
        </w:tabs>
        <w:ind w:left="35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4"/>
        </w:tabs>
        <w:ind w:left="43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4"/>
        </w:tabs>
        <w:ind w:left="50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4"/>
        </w:tabs>
        <w:ind w:left="57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4"/>
        </w:tabs>
        <w:ind w:left="646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4"/>
        </w:tabs>
        <w:ind w:left="154" w:hanging="17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8"/>
      <w:szCs w:val="1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sz w:val="18"/>
      <w:szCs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sz w:val="18"/>
      <w:szCs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sz w:val="18"/>
      <w:szCs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sz w:val="22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b w:val="false"/>
      <w:sz w:val="24"/>
      <w:szCs w:val="24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18"/>
      <w:szCs w:val="18"/>
    </w:rPr>
  </w:style>
  <w:style w:type="character" w:styleId="WW8Num52z1">
    <w:name w:val="WW8Num52z1"/>
    <w:qFormat/>
    <w:rPr>
      <w:b w:val="false"/>
      <w:sz w:val="22"/>
      <w:szCs w:val="2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id-ID" w:bidi="ar-SA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" w:right="-108" w:hanging="0"/>
    </w:pPr>
    <w:rPr>
      <w:rFonts w:ascii="Arial" w:hAnsi="Arial" w:cs="Arial"/>
      <w:sz w:val="18"/>
      <w:lang w:val="en-US"/>
    </w:rPr>
  </w:style>
  <w:style w:type="paragraph" w:styleId="Ww">
    <w:name w:val="ww"/>
    <w:basedOn w:val="Normal"/>
    <w:qFormat/>
    <w:pPr>
      <w:ind w:left="491" w:right="72" w:hanging="491"/>
    </w:pPr>
    <w:rPr>
      <w:rFonts w:ascii="Arial Narrow" w:hAnsi="Arial Narrow" w:eastAsia="MS Mincho;ＭＳ 明朝" w:cs="Arial Narrow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4:00Z</dcterms:created>
  <dc:creator>AZZAHRA</dc:creator>
  <dc:description/>
  <cp:keywords/>
  <dc:language>en-US</dc:language>
  <cp:lastModifiedBy>Sunaryo</cp:lastModifiedBy>
  <dcterms:modified xsi:type="dcterms:W3CDTF">2011-12-12T03:07:00Z</dcterms:modified>
  <cp:revision>17</cp:revision>
  <dc:subject/>
  <dc:title> </dc:title>
</cp:coreProperties>
</file>