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</w:rPr>
          <w:t>Sample questions for Quantitative ability</w:t>
        </w:r>
      </w:hyperlink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ANTITATIVE ABILITY: Sample Questions</w:t>
        <w:br/>
        <w:br/>
        <w:t>All questions are Multiple-Choice-Questions with only one option as the correct answer.</w:t>
        <w:br/>
        <w:br/>
        <w:t>Q1. In a kilometre race, if A gives B a 40 m start, A wins by 19 s. But if A gives B a 30 s start, B wins by 40 m. Find the time taken by B to run 5,000 m?</w:t>
        <w:br/>
        <w:br/>
        <w:t>a. 150 s</w:t>
        <w:br/>
        <w:t>b. 450 s</w:t>
        <w:br/>
        <w:t>c. 750 s</w:t>
        <w:br/>
        <w:t>d. 825 s</w:t>
        <w:br/>
        <w:br/>
        <w:t>Q2. Pipe A takes 16 min to fill a tank. Pipes B and C, whose cross-sectional circumferences are in the ratio 2:3, fill another tank twice as big as the first. If A has a cross-sectional circumference that is one-third of C, how long will it take for B and C to fill the second tank? (Assume the rate at which water flows through a unit cross-sectional area is same for all the three pipes.)</w:t>
        <w:br/>
        <w:br/>
        <w:t>a. 66/13</w:t>
        <w:br/>
        <w:t>b. 40/13</w:t>
        <w:br/>
        <w:t>c. 16/13</w:t>
        <w:br/>
        <w:t>d. 32/13</w:t>
        <w:br/>
        <w:br/>
        <w:t>Q3. Three consecutive whole numbers are such that the square of the middle number is greater than the product of the other two by 1. Find the middle number.</w:t>
        <w:br/>
        <w:br/>
        <w:t>a. 6</w:t>
        <w:br/>
        <w:t>b. 18</w:t>
        <w:br/>
        <w:t>c. 12</w:t>
        <w:br/>
        <w:t>d. All of these</w:t>
        <w:br/>
        <w:br/>
        <w:t>Q4. The arithmetic mean of 2 numbers is 34 and their geometric mean is 16. One of the numbers will be</w:t>
        <w:br/>
        <w:br/>
        <w:t>a. 4</w:t>
        <w:br/>
        <w:t>b. 16</w:t>
        <w:br/>
        <w:t>c. 18</w:t>
        <w:br/>
        <w:t>d. 12</w:t>
        <w:br/>
        <w:br/>
        <w:t>Q5. If x% of a is the same as y% of b, then z% of b is :</w:t>
        <w:br/>
        <w:br/>
        <w:t>a. (xy/z)% of a</w:t>
        <w:br/>
        <w:t>b. (yz/x)% of a</w:t>
        <w:br/>
        <w:t>c. (xz/y)% of a</w:t>
        <w:br/>
        <w:t>d. None of these</w:t>
        <w:br/>
        <w:br/>
        <w:t>Q6. The letters of the word WOMAN are written in all possible orders and these words are written out as in a dictionary ,then the rank of the word 'WOMAN' is</w:t>
        <w:br/>
        <w:br/>
        <w:t>a. 117</w:t>
        <w:br/>
        <w:t>b. 120</w:t>
        <w:br/>
        <w:t>c. 118</w:t>
        <w:br/>
        <w:t>d. 119</w:t>
        <w:br/>
        <w:br/>
        <w:t>Q7. What least number must be subtracted from 9400 to get a number exactly divisible by 65?</w:t>
        <w:br/>
        <w:br/>
        <w:t>a. 40</w:t>
        <w:br/>
        <w:t>b. 20</w:t>
        <w:br/>
        <w:t>c. 80</w:t>
        <w:br/>
        <w:t>d. none of these</w:t>
        <w:br/>
        <w:br/>
        <w:t>Q8. If 2505 / 0.5 = 5010 then 25.05 / 0.5 = ?</w:t>
        <w:br/>
        <w:br/>
        <w:t>a. 5.010</w:t>
        <w:br/>
        <w:t>b. 50.10</w:t>
        <w:br/>
        <w:t>c. 501.0</w:t>
        <w:br/>
        <w:t>d. None of these</w:t>
        <w:br/>
        <w:br/>
        <w:t>Q9. Which pair of rational numbers lie between 1/5 and 2/5 -</w:t>
        <w:br/>
        <w:br/>
        <w:t>a. 262/1000, 275/1000</w:t>
        <w:br/>
        <w:t>b. 362/1000, 562/1000</w:t>
        <w:br/>
        <w:t>c. 451/1000, 552/1000</w:t>
        <w:br/>
        <w:t>d. 121/1000,131/1000</w:t>
        <w:br/>
        <w:br/>
        <w:t>Q10. What is the value of the following expression: 2 log10 5 + log10 4 ?</w:t>
        <w:br/>
        <w:br/>
        <w:t>a. 2</w:t>
        <w:br/>
        <w:t>b. 2.5</w:t>
        <w:br/>
        <w:t>c. 3</w:t>
        <w:br/>
        <w:t>d. None of these</w:t>
        <w:br/>
        <w:br/>
        <w:t>Q11. If x increases linearly, how will a-x behave (a&gt;1) ?</w:t>
        <w:br/>
        <w:br/>
        <w:t>a. Increase linearly</w:t>
        <w:br/>
        <w:t>b. Decrease linearly</w:t>
        <w:br/>
        <w:t>c. Increase exponentially</w:t>
        <w:br/>
        <w:t>d. Decrease exponentially</w:t>
        <w:br/>
        <w:br/>
        <w:t>Q12. What is the probability of getting the sum 5 in two throws of the dice?</w:t>
        <w:br/>
        <w:br/>
        <w:t>a. 1/12</w:t>
        <w:br/>
        <w:t>b. 1/5</w:t>
        <w:br/>
        <w:t>c. 1/9</w:t>
        <w:br/>
        <w:t xml:space="preserve">d. None of the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tam-college.blogspot.in/2010/03/sample-questions-for-quantitativ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2:00Z</dcterms:created>
  <dc:creator>Shashi</dc:creator>
  <dc:description/>
  <cp:keywords/>
  <dc:language>en-US</dc:language>
  <cp:lastModifiedBy>Shashi</cp:lastModifiedBy>
  <dcterms:modified xsi:type="dcterms:W3CDTF">2012-02-06T06:42:00Z</dcterms:modified>
  <cp:revision>1</cp:revision>
  <dc:subject/>
  <dc:title/>
</cp:coreProperties>
</file>